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TERNET BBSs        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11/96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1196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1196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1196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, or WEB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various site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require "special" proprietary clients to access th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See the BBS description for details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The best of these is Neterm, and is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BI Home page on the WEB.  Neterm also ha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BS terminal emulation out there.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1996: Netterm now includes ALL SBI BBSs in a telnet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sy telnetting!  Netterm and the telnet-phone 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at the SBI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