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OME SCHOOLING PROGRAM     version #59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SIC PROGRAM 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designed to simplify the ASSIGNMENT form, invol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ask of record keeping, for your home schooling efforts.  Thi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weekly, monthly, quarterly, yearly, test, summary, behavior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s.  Actually, you can create records for any specific need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very nature of the HOME SCHO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snap to master, and with its simplicity and versatilit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at creating and maintaining data, is a simple and rapi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 feature that allows you to RETAIN DATA, from one childs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, greatly reduces the need to RE-TYPE forms for one chil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most identical to the forms of another child.  If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minor, you can RETAIN the data, and alter ONLY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ZAP feature allows you to MOVE and REPEAT selective data,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 to ANY other previously created form, or to any form for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ent, as well.  There is extreme versatility built in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find that the retrieve and print routines are very si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fast.  You are not able to retrieve by CLASS NAME, bu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 by STUDENT NAME.  Because of the simple way that you can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retrieving one childs name to a different childs name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at it is a problem at all, if you wish to print out or brows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material from each child, rather than to print or brows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material for just one certain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:  The program automatically puts you in the UPPER CASE. (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).  If, during you entering of data, you kick the compute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PER CASE, you may find that your retrieval of name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etrieve NAMES using the same case in which they were en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ed identically. If there's problem, and you do not seem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 a name that you are certain does exist, try changing the 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your spelling. If CASE and spelling are correct, you WILL retr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st, if not all, of the other commands to SAVE, PRINT, QUIT,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, etc ARE NOT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IGNMENT SH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m is a TOTALLY PRE-ESTABLISHED FORM, because everyone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This single form allows you to be as innovative as you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IGNMENT SHEETS allow the input of Name, Class Type,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s, and Grades for each student.  You can enter 3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assignments and 34 pertinent grades, on each form, befor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it.  It is very important that you do not type in data that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 the last dash ( _ ) that is provide for data entry.  An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 BEYOND the last dash mark will NOT save to file, and will rem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letters on a RED background, instead of changing to a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enter key is pressed for that line.  The unwanted reten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ish, when the form is saved, and other than the fact tha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or characters will not be saved to file, or be able to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not harm the program, or affect any future entries.  Each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OPTIONS MENU gives you the option to REDO the form, if you re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ccessing the SAVE OPTIONS MENU, that you have made an error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rrect your error, you can immediately SAVE the form, withou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 RE-TYPE any other data, and without having to contin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form, before SAVING it.  The same thing is tru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o BACKUP to correct an entry, before having accessed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ENU.  Typing BU and pressing ENTER, in ANY form, will ba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1 line at a time.  Typing BU will not affect the data on any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backup over, or its ability to be SAVED ACCURATELY, from any 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.  Pressing S and ENTER, anytime you are done making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, or any alterations in the RETRIEVE mode, will access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 MENU, and you can SAVE the entire displayed form, just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on the screen.  WHAT YOU SEE IS WHAT YOU SAVE, at all time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HAT YOU SEE IS WHAT YOU PRINT, if you press P, (in the retrie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) to print a displayed form. Pressing C accesses a form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AL mode, so that you can Change or modify it.  The S key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AFTER you have accessed the form, and the P key, to print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ly active BEFORE you access the form to modify or alter it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KEY FUNCTIONS are shown at the top of each forms screen, as a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, and they are discussed in more detail, later on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 SHE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SSIGNMENT form prints out the words, LESSON, GRADE, ASSIGNMENTS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 part of the printed form.  Therefore it identifies specific l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ng that particular type of recorded data.  This printing is fix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t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ING YOUR RETRIEVED RECORDS: (SELECTIVE RETRIEV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form groups of recorded data, so that you can make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als, there are different ways you can accomplish this.  Bea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st of guidelines, in order to more clearly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'S and WHY's of creating RETRIEVAL GROU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There is ONE criteria, by which you can RETRIEVE a form.  That 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ata on the STUDENT NAM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- Any records that you create, that have the identical DATA on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will be retrieve when you enter that DATA, as th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iter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The records mentioned in line 2 above, that have identical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LINE, will be retrieved and displayed on your monitor scre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order as they were originally created.  In other word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RST IN, FIRST OUT,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Because of the FIRST IN, FIRST OUT situation, you can not creat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, 10 forms, all with the identical NAME LINE DATA of MAR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r create another form, also with the NAME LINE DATA of MA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latter form be retrieved BEFORE the first 10 form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rieved and displayed for you.  To get to the 11th record for M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simply use the RIGHT ARROW KEY, and browse to it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Retrieving records, of any type, is very rapid, and brows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d forms (all that match your entered retrieval criteria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ing them, is a bree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ING FEATURES: To also be considered, regarding GROUPING retrieval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The print routine allows the printing out of forms in a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manner.  Printing can ONLY be done, in the retrieval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orm can not be printed out, at the time of its creation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aved to file, simply go to the menu, press 2 for th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retrieve, browse, display the form you want, and press th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to print it.  You can immediately browse, while one form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, viewing any and all files that match your retrieval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another form you wish to print, press P again, and brows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in fact have pressed the P key 10 times, before the 1st or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ested form is done printing, which means you have reque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ing of 10 forms.  While the printing is going on, you can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TRIEVAL mode, go to the menu, re-enter the CREATION mode,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ing more records, while the printing is still going on.  I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upon the size of the memory cache in your individua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 - Because of the selective printing feature, it IS possible to PRINT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ny order, regardless of the order in which the forms were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D.  But, when you RETRIEVED the forms, to view and sel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ing, they will RETRIEVE in the order entered, which is FIRST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 OUT.  So you can see that creating forms somewhat OUT OF OR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not affect the ability to PRINT them IN ORDER.  If all f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tching your retrieval criteria, were to be printed out via ON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, the result would be that your forms would be pri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in which they were entered.  This COULD mean that th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in the order you desire, unless they were ORIGINALLY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solutely correct order.  That is why this program has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printing feature, where you simply browse to the record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that you want them printed, and press the P key to print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ANTITY OF RECORDS PRINTED `PER PAGE', AND COMMENTS FOR ORGAN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 - Regardless of the form containing data on just ONE line, or on all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s lines, you will find that 2 records can be printed to a pa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age will then be in the correct position to start printing a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, etc.  This means that YOU CAN press the P key multiple time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 a selected variety of forms, and rest assured that each p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ayed out with header spacing, identical to the previous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your desire to terminate your printing at mid page,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 NEW page, you can still press the P key many times,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, as long as YOU KNOW that your POINT OF TERMINATION,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, STUDENT, FORM TYPE, etc, is an EVEN NUMBER.  That is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DD NUMBERED pressing of the P key, will be a recor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t the TOP of the printed page, while EVEN NUMBERED press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 key will print that form at the BOTTOM of the page.   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wish to INTERMIX either the FORM TYPES, or STUDENT NAME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page, bear in mind that ODD NUMBERED pressings of the P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 NEW printed page.  Therefore, if you press the P key 5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records for MARY, and then want to print forms for BIL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a NEW page, you must wait until MARY's records are d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 advance the paper position, in your printer, to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position, and then continue with the printing of BIL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DOES NOT ALLOW YOU TO CONTINUE TO BROWSE OR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WHILE YOU ARE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, due to the memory cache size of your printer, it can not accep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that you have sent it, (via the pressing of the P key)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became FULL, the program will sense this and not allow you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eave the screen, until the printer has captured all of th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.  So, as long as the program WILL ALLOW YOU to leave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e, etc, then you are free to do so, without affecting you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`CHECK PRINTER' ERROR PROMPT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r printer should run out of paper, during your printing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f you try to print without having first turned your printer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will sense this.  It will BEEP and then display flashing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tters on a red background that state "CHECK PRINTER".  Sol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blem, by turning on the printer, or installing more paper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ny key to continue from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GROUP YOUR RETRIEVED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method, and the most obvious and simple to understan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ply to create sufficient forms, in advance of needing th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E them to file, even if they are VOID OF DATA,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DENT NAME line, and the FORM NAME line.  In some cases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imply enter the FORM NAME with nothing else.  Being able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 FORMS, is a very handy feature of this program.  This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lined in the section of this manual entitled REPEATING FORM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airly well judge the number of each form, that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redetermined school year period, after which you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that particular period, you can simply create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s, or copies of the forms, for each student,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l year time period.  You can therefore create them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dent, in the order in which you want to be able to retrie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owse through them.  The WHYS and HOWS of CLOSING OUT ar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rther on in this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method, of GROUPING your retrievals, is to estab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list, of YOUR OWN CODES.  For instance, knowing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 by whatever data you enter on the student NAME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introduce your own CODE on that line, to control retrievals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that you have three children that you are HOME SCHOOLING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Tom, Mary and Bill.  While it is imperative that you NE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ata that extends beyond the dashed lines provided for eac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vertheless have 20 character entry spaces provided o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This is more than sufficient for a NAME and a C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ignore the idea of PRE-CREATING sufficient forms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odate a specific period of the school year, and want to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up as you progress through the year, you can use the COD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that you have created WRITTEN TEST, VERBAL TEST, 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forms, and that these forms contain data from a variety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, of the different classes being taught.  If you wish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 each of these types of forms, for each different chi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ble to keep them GROUPED together, so you do not have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other forms that may have been created intermittant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reation of these particular forms, use a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om's written tests form, enter the following, for student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M - WRITTEN.  On Mary's written tests form and Bill's written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, do the same thing, using their names, of cours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ll of the kids VERBAL and SUMMARY test forms,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by using those words, following the childs individu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if you want to RETRIEVE Tom's written tests forms only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 - WRITTEN, for the retrieval criteria in the RETRIEV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and press the ENTER key.  ALL you will retrieve is T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ests forms, and you can browse through them.  The sam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for retrieving the childrens VERBAL tests, or SUMMARY tes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simple way to GROUP your records, but there is one drawb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back is that you can not, therefore, retrieve and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a specific childs school records, by simply using that ch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as your retrieval criteria.  Instead, you would have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ll of the different CODES that you established.  Th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is so simple that doing that does not present any probl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ase of the printing routine also makes it no problem. 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ould be imperative that you have some sort of written recor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your different CODES.  If you forget a CODE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RETRIEVE the record.  Remember that the RETRIEVAL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IDENTICAL to the original entry made on the NAME 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dash (-) between the NAME and the word WRITTEN,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hat same dash when you enter the RETRIEAL CRITERIA. 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space must be repeated as RETRIEVAL CRITERIA, if it was t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forms entry, for the N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#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main menu screen, you will see that you can press the 2 ke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he LESSONS program.  This is a program that allows you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weekly records for each child.  Here is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You are asked to enter the childs name, for whom you wi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cords.  Do so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You are now asked to enter a figure that represe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s worth of records, that you wish to create.  Do so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You are now shown a blank record on the screen,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ilds NAME, that you entered, and it has the word MOND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st data entry line of the form, as well as the wording WEEK 1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LASS line (the right topmost line).  Your cursor will r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ne beneath the word MONDAY.  The text on the initi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ins to you that you will, as you go to these record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in the future, have to type above the word MONDAY, (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t of the days of each week), to add the date,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have that as a part of each record.  If not then you ca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it as it is, if the data of WEEK 1, the childs N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MONDAY,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Any data that you enter on this displayed MONDAY, WEEK 1, form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epeated on all of the forms that you are creating.  You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ies desired, understanding that you will be making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isplayed record ONLY, and that whatever you ent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, will be duplicated on all of the other records, for each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week that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stance, If I enter the name MARY and press ENTER, and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figure of 36 and press ENTER, and then I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dule for the day, showing times, class typ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:30 AM - MATH 3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I press S for the SAVE menu, and then press S agai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, I will have created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0 records, consisting of a MONDAY, TUESDAY, WEDNESDAY, THURSDAY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IDAY, record, for each of the 36 weeks.  Each of these 180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have the SAME DATA on them, that I entered above, where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ample of 8:30 AM - MATH 3.  If each day of the week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same schedule, then, as you go to that day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key to Change or Modify the record as you see fit.  Of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also just make sure that you enter ONLY what you D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 on every days record, for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IN ESTABLISH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understanding the theory behind GROUPING WITH COD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olve your own method.  You could simply use the letter W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 WRITTEN, or the letter V, instead of the word VERB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type WBILLY, WTOM, and WMARY, or BILLYW, TOMW and MARY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one thing that you should remember is that WHATEVER YOU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what will print to the NAME line, when you printou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f you wish to, or are required to, present copies of the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HOME SCHOOLING organization, for proof of accomplishment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want to consider that fact, when you establis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ing of your CODES.  Maybe you would want to put ALL of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s, for all three children, on one type of a form calle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S.  Then you could simply type WRITTEN TESTS 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 the NAME line, when you created the form, instead of a ch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.  Then anytime that you wish to look at the SUMMARY of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ildrens WRITTEN tests, you could type the word WRITTEN etc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RIEVAL CRITERIA, press ENTER, and browse through however many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were required (to date), to record that particula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n endless variety of ways that you can both CREATE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orms and records, for grouping your retrievals.  It i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kes this program valuable, and is also something tha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nding a bit of time in considering, before you just JUM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of your forms, etc.  Remember though, that you CAN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part of ANY form, even after you have created, saved, and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 data on it, as the year progressed.  So, if you ge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DEA later, you can RETRIEVE and CHANGE any part of the form,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ner you wish, and re-estblish your grouping and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ing.  In regards to changing the previously entered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line, please read the portion of this manual entitled `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IOUS THING ABOUT ALTERING THE NAME LINE'.  Read that por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are not suprised or confused, the first time that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RIOUS THING ABOUT ALTERING THE NAM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manner in which this program is written, a curious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understandable variation can take place, if you al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once you have estabished and retrieved 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LTER a NAME, and then save it, you will have 2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ING the form.  These are explained later.  Either of these 2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sult in the form, that you have just SAVED, still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monitor screen.  At that point you can continue to browse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go to the retrieve menu. When the SAVING is completed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display the form, as was mention, but because you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ata on the NAME line, the program basically chan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RETRIEVAL CRITERIA (that you originally entered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orm), to the CHANGED data on the NAME LINE.  IF you retr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trieval criteria BILLY, you could browse through all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been saved under the name of BILLY.  If you then desir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n one of the forms to MARY, because you had mad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riginal entry, you would press the C key, to access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(alter mode), and the cursor would start flashing on the NAM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you would simply type in the word MARY, over the top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Y, and press ENTER.  The cursor would move to the next lin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then simply press S, to access the SAVE OPTIONS MENU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S or K to save the altered record back to the file.  The S and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s for SAVING, are explained later.  ALTERING a record never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 record, it justs saves the same OLD record, with the alt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have made.  Once you have SAVED your altered recor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be displayed on the screen, as we mentioned earlier.  Bu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HANGED the data on the NAME line, which is the retrieval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program changed ITS retrieval criteria to match your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ow begin to browse, you will find that you are no longer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rowse through BILLY'S records, but that you are now brow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Y'S records.  This is because the program has RE-ESTABL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AL CRITERIA to match your change.  If you wished to d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ing through BILLY'S records, you would just press the N ke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Y, as the RETRIEVAL CRITERIA, and press ENTER.  Now, as you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BILLY'S records, you will find that the one you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Y to MARY no longer exists as a record of BILLY'S.  Brow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Y'S, you would find it.  Remember this CURIOUS feature, so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confused, if you have a need to alter a NAM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OSING OUT YOUR FILES PERIODICALLY:  WHY AND HOW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probably already decided how often you may wish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OSING of your HOME SCHOOLING records.  This may be monthly, every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s, every quarter, or maybe only once a year.  This is entire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.  Regardless of what this time period might be, a common prac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your created records on a BACKUP FLOPPY DISK, for safe kee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 case you have a bad computer crash, which could cause you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your data permanently.  Batch files, which are a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are fully explained further on in this manual,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BACKUP, and other desirable funtions very simple to do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2 reasons for CLOSING OUT your records, other than jus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a school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 - As you accumulate records, the file ASSIGN.REC,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your records of saved data, the file could grow to such a s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 longer BACKUP all of your records to a singl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that the program will allow you to backup in the neighbo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1400 individual forms full of your entered record data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robable, but it is possible.  Note that a saved form,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mpty, partially full, or completely full, will take up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Hard Drive or Floppy Disk space.  So, if you d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icient amount of each form, even if they are blank,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fic portion of the year, or even the entire year, you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how much space will be required to BACKUP all of tho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ause they will already be taking up the MAXIMUM amount of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at quantity of records will ever take up.  Each form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1037 bytes of hard drive, or flop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CLOSE OUT intermittently, at specific intervals, you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program of all existing records, (having saved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 disks), and therefore you will be able to have a BACKUP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INTERVAL of time, clearly labeled and identifi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 that the quantity of records, and therefore the spac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hem up, can be reduced greatly, when compared to the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required closing yearly.  Batch files, within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ovided to make CLEARING, SAVING, GETTING, and PRESER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, a simple task, and AUTOMATIC.  They are all explained in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on, in this manual.  However, there may be record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ant to CLOSE OUT, because they can be used for the entir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ould mean that you would have to RE-CREATE record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had in your file. This is an added task, therefore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the DELETE program, that is a part of this program, c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ence.  It is extremely likely that you will be able to cre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ords required, for an entire year, and not exceed the 1,4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capacity of a DOUBLE SIDE, HIGH DENSITY 1.44 MEG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that, even at the end of a year, you may find that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how be to your advantage to be able to save ALL of your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floppy disk, mark it for the correct year, and yet NOT CLOSE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is I mean that there may be schedules, or other records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able to use for the next year, with little or no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o them.  If this is the case, then you should use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f the program, which allows you to SELECTIVELY delete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cords. This is explained in the following paragraphs.  If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hand, you wish to totally CLOSE OUT, and start the new ye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CREATING all of your new years records, then use the CLOS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ure described later in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2 - The second reason for CLOSING OUT your records, at pre-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periods of the school year, is to eliminate the requi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BROWSE THROUGH a gradually accumulating number of rec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imply be able to have a physical separation of the school yea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ackup disks, for future reference.  For instance, if you brea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hool year, by CLOSING OUT every 6 weeks period, becau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your classes on a six weeks basis, with a 6 weeks final test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have backup disks that you could label, 1ST 6 WEEKS - 1995,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WEEKS - 1995, and so on.  Then, in the future, if you ne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k, and you know the period that the data you want to look 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 in, you can simply refer to the backup disk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of your school year.  How to REFER BACK, and method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backup disks, are explained later in this manual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always remember that, every time you use the CLOS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, it forces you to RE-CREATE all of your records,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period.  Because of this, you may find that the DELET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answer, but it is, of course,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E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main menu, you can press the 3 key, to access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f the program.  This allows you to SELECTIVELY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LL records.  You do so ONE AT A TIME, by retrieving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, and viewing them.  They will be presented to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IN WHICH THEY WERE ORIGINALLY ENTERED.  As you are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, you are prompted to press the D key to DELETE it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key to KEEP it.  Which every you choose, the next recor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trieval criteria will be displayed to you.  You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, until you hear a beep, which says that you have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record entered, that matches your retrieval criteria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be shown on the screen (for 3 seconds), the tot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that MATCHED your retrieval criteria, and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records that you DELETED.  Then the MAIN 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program is redisplayed, and you can enter new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teria,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 were to observe the total byte size of your ASSIGN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BEFORE and AFTER you did some DELETING, you would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size DID NOT REDUCE.  This is normal.  However, all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as taken up the the records you DELETED, is now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NEW records that you create.  SO, if you DELETED 50 reco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see NO CHANGE in the files BYTE SIZE.  AND  you would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could create 50 NEW records, and also see no incr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BYTE SIZE.  In this case you would simply have created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, and then USED IT AGAIN, by creating 50 NEW record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oint on, however, any new records created WOULD add to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of the file, by the amount of 1037 bytes for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are viewing a displayed record, in the DELETE m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Q key to QUIT the DELETE program, which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entry screen, or press the N key, to make a NEW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, corresponding to other records that you want to DELET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to the D to DELETE, or K to KEEP, the displa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S IN MAKING RETRIEVAL LINE (NAME LINE)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course, it goes without saying that you should make it a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actice to ALWAYS use the same name for a student, and not type 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one entry, and RICKY for another, etc.  If you hav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y that you choose to spell a students name, you then must mak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 1 entry to retrieve all of that students records.  Be consist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ing variations in the way a students name is typed in, however,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ful if it is done intentionally.  This was explained in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.(If you FORGET a spelling or a code, you can type ?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al data, browse through `ALL' records, and view your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alter and save a record, you will only browse in that gro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ING BACK TO PREVIOUSLY CLOSED OUT RECO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program takes up less than 300,000 bytes in it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nstallation.  The records that you create and save,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pace required to `house' the overall conten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mentioned here because these facts play a part in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to BACKUP your records, which will also affect HOW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BACK to them,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NAME for any and all of the saved records is ASSIGN.REC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does not exist, until you actually create it, by SAVING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of your CREATED records.  Bearing in mind that a DOUBLE SIDED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NSITY disk can store 1.44 meg (1,440,000 bytes approximately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re around 1400 saved records, on 1 floppy disk.  To b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have adequate space on your floppy disk, to store ALL of your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he DIR dos command, while you are in the directory contain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s, to look at the programs files.  You will see the ASSIGN.R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.  The DIR command will tell you what BYTES are being taken u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you do not exceed 1,440,000 BYTES then you have adequat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floppy disk, to store them.  This is usually more than enough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average home schooling needs.  If it IS NOT,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OUT at shorter time intervals, and label your backup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ome school 5 children, with a very full schedule of classes, &amp;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more than sufficient room, on one floppy disk, to store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s saved records.  However, there are advantages in closing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rter intervals, such as then being able to zero in better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timer period, if you wish to refer back to records,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period.  It means that you would not have to browse throug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 records, to find what you were looking for, but as was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is also the DISADVANTAGE, of being forced to re-create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you use the DELETE program to SELECTIVELY delete your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backed them all up on a disk, and labeled it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NEVER save records for ONE period, to a disk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ed up records for a PREVIOUS period, or the first records sa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written over by the second saving, as the filename of ASSIGN.R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,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use the Batch File Option SAVE, to BACKUP your records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saved to a floppy disk, in the A:DRIVE.  If something happe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s on your Hard Drive, you can use the GET Batch File Optio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date your Hard Drives records from the floppy disk back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hough operating the HOME SCHOOL program from a floppy disk i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erky, and slower, it isn't all that bad.  Here are some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may want to consider.  You could make a backup disk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OUT period, and label it accordingly.  Then put the enti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HOME SCHOOLING program, on each of these disks.  Consi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program takes up less than 300 kilobytes of space, tha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s you over 1 million bytes of space, on the floppy disk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backup your records.  This is sufficient room for around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s.  It may be a good idea to make 2 of these backup dis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eriod so that you can back up your files on both of them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me time period, just in case you should have an accident with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m, so you would not loose your Data.  Now, during the first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ever you may break up your school year, use the disks labe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period to maintain the backups of your records.  Ye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less room, being that the program takes up slightly more than 1/5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disk.  But you will only be saving records to that disk,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ch smaller portion of the year, and you will most likely not ne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ch space to accomodate your needs.  Then, if you have need to `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k' to records from a specific time period, you can find the dis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sponds with that time period, put it in your A:DRIVE,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:DRIVE type GO and press ENTER, and browse as needed.  Every fe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, except for the SAVE, and GET batch files, will be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al, while in the Floppy drive, including the print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ans that once you have a specific period `backed up'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oppy disks, and are ready to start the next school period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LEAR or PRESERVE option, from the SCHOOL1 directory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, and start fresh for the new period.  This means many less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browse through, as you update grades, etc, while at the sa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iving you an easy way to assure that you will have sufficient sp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floppy disks for `backup' purposes, and also gives you a decen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REFER BACK to a specific period of time, by selecting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 disk, and running it, from your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use the method outline above, and instead just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to a BLANK floppy disk, that does NOT contain the HOME SCH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REFERING BACK would be done in the following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depends upon just how often you CLOSE OUT your records,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l year.  As will be explained in the PRESERVE BATCH FIL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ollows shortly, there is already an established way to CLEA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fter PRESERVING them, which will automatically creat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to REFER BACK to the records that existed at the point in ti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last CLOSED out (cleared) your files.  But what if you want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ok at something in a CLOSE OUT PERIOD that occurred prior t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want to look ahead, in this manual, at this point,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the GET BATCH FILE and the SAVE BATCH FILE.  To loo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BACKED UP RECORDS for a particular time perid, find the back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ntains those records.  Put that backup disk in the A: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go to the directory containing the HOME SCHOOLING program. 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S, in that directory, type GET and press ENTER.  Before you eve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T BATCH FILE, always make certain that you have used the SAV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backup your present records.  IF you don't they will be lo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T BATCH FILE will replace your present records with th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kup disk in the A: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type GET and press ENTER, prompts on the screen wi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about to happen, warn you about saving your present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ell you when to insert and remove your floppy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GET BATCH FILE has done its job, your present rec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replaced with those on the backup disk in the A: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w run the program, in the normal manner, use browse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, and view, alter, or print the data you were referring bac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are done, you can place the backup disk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st recently backed up records, into the A:DRIVE, and d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utine again.  Now your present records will replace the las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records, and you will be back where you started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S, this is not a difficult routine, but there is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aid for backing up your records on floppies that conta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SCHOOLING program.  It is you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Batch Files, that allow you to do a variety of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, in a very easy manner.  Each Batch File is complete wi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nstructions, in regards to what is about to happen, when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ke out your floppy disk, how to abort without taking any a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le Batch files are all operable while you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HOME SCHOOLING program.  This directory, if you inst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disk using its default directory name, will be named SCHOO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QUIT the program, you will be in that directory,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some sort of a menu program, (using your own batch files)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to a menu.  It is advisable, if you do use a MENU of sor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ke it so that QUITTING the HOME SCHOOL program will leave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OL1 directory.  This is because you MUST be there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existing BATCH files, to SAVE, GET, CLEAR, PRESERVE, PRINT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ever you use one of the programs Batch files, you type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, and then press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- With ALL batch file commands, you ca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letion of the batch file, and bac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thout taking any action.  This is expl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, for each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YPE                 THIS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A        You will be prompted on the screen that you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    to SAVE your existing records, to a floppy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B        the A or B DRIVE. It is a good idea to SAVE your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#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verytime you have changed them in any way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a good idea to have 2 backup disks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A or B command twice, (once for each backup disk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case one backup disk gets damaged, etc.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get damaged, then immediately create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are always maintaining 2 backup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A         You are prompted that you are about to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    files, in your present directory of th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B         by accessing a floppy disk in your A or B DRIV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will assume has been updated by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ME SCHOOLING program, in a different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simple way to be able to make en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computer, use the SAVEA or SAVEB Batch Fil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ack up the files, and then transfer tha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to the HOME SCHOOLING program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, where you would insert the UPDATED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 or B DRIVE, go to the directory on the 2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 the HOME SCHOOLING program, and the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GETA or GETB command to UPDATE the records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s HOME SCHOOLING program.  Use cautio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 of BATCH FILES, so that you do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that is more recent then that on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 that the GETA or B and SAVEA or B Batch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COMBINE files.  When you use a SAVEA or B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at was previously on the floppy disk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s of ASSIGN.REC and FORM.REC, will be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data from the HARD DRIVE will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n you use the GETA, or B Batch file, the ASSIGN.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, on the HARD DRIVE, will be OVERWRITTEN by tho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other words, if you have the program o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computers, and two people were both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program, updating school records, etc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no way to combine one persons updat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 persons updating, on the same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ving the second persons data would OVERWRIT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s data, and not ADD TO IT or COMBI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       You are prompted that you are about to eras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existing records, in your present direct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ans that the ASSIGN.REC file is going to b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the directory.  It warns you about making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you have already SAVED them to a backup dis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so suggests that you might want to consider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SERVE Batch FIle.  It tells you when to inse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 your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A or B, at the end of the SAVE, GET &amp; MAK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s, is just an indication of the Driv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AVE TO, GET FROM, or MAKE A DISK. Some compu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size drives, and this gives you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    You are prompted that you are abou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on your C:DRIVE named SCHOOL2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your present directory (if you accept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name, when you installed HOME SCHOOLING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d SCHOOL1.  You are imformed that the entir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OOL program, and all of your created RECORD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oing to be copied into the SCHOOL2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N all of your records, in your present SCHOO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will be erased.  You will then have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reference (for your present group of recor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ing to the SCHOOL2 directory, where you can typ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verything will operate exactly as it do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OOL1 directory.  It is handy to have a quic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ference files from a preceeding period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 have basically cleared your pre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ll records, and are starting from a clean s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note the following, in regard to the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 usage.  Once you have used it, bea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the next time you use it, you will be OVER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ords that exist in SCHOOL2, with your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ords.  In this manner, you are always able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ast time period PRESERVED, by going to the SCHOOL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y.  Always be certain that you have used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tch file command, so that you have a PERMANEN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y of the records from each period of time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d out, on a backup floppy disk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ume that it is your method to CLEAR you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times a year, dividing your school year into qu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are presently working in the 2nd quar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st qtr records would exist in the SCHOOL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are working in the 3rd quarter, the 2nd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 would exist in the SCHOOL2 directory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in the 3rd quarter, with the 2nd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 existing in the SCHOOL2 directory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ccess the 1st quarter records, for some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would be as was formerly explaine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the backup disk, for the 1st quarter, and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, using the GET command, to reinstall your 3rd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ckup disk records, back onto your active SCHOOL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of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DOC     You are prompted to turn your printer on, and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are about to print a copy of the HOM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, followed by a copy of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     You are prompted, as to what is about to tak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the directory name that the program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 to, on your hard drive, etc.  The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de to continue, the full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 takes pl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DISKA     Once you have installed the HOME SCHOOLIN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      your Hard Drive, you can go to the SCHOOL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DISKB     and type MAKDISKA or B and press ENTER, to creat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that will contain the entire HOME SCHOOL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ell as ALL records PRESENTLY EXISTING in the SCHOO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  Once you have done this, you can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Batch file, in the future, to BACKUP ju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, to the backup disk. 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the entire program to that disk again.  Any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initially creating a backup disk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tire program on the disk, as wa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ction on REFERRING BACK, you must use the MAKDISKA or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initially.  Then just use the SAVEA or B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#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program is installed, type GO and press ENTER,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containing the HOME SCHOOLING files. Normally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:\SCHOOL1 directory.  (It is imperative that you type GO to 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creen to display is the MASTER MENU screen, where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key and ENTER, to access the ASSIGNMENTS mode, press the 2 key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ss the WEEKLY LESSON CREATION program, the 3 key and ENT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ETE program or the 4 key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are in the ASSIGNMENTS screen, the entering of any typ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ndicated is pretty straight forward, and some things ar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for your interpretation, or for you to use in a manner th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its your particular need or application, such as NAME, SCHOOL GR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SSON, CLASS SUBJECT GRADE or FORM NAME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IGNMENT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STER MENU screen, you will choose ASSIGNMENTS,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key.  The menu will then give you thr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- 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 - Retrieve or modify Data, (also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 -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WHEN ENTERING ASSIGNMENTS OR CREAT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- The cursor will reside on the first ent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 - If you choose to press the ENTER key, without entering Data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line, the line will be left blank, and the cursor adv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eption to this rule is the NAME line, where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to move o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 - If you type Data and press enter, the typed Data is re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and the cursor adv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4 - Once you have entered Data on a line, and advanced to the nex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ackUp by typing BU and pressing ENTER.  The Data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on any line that you `BackUp' over, will be left inta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yped letters BU (which you typed to BackUp),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`BackUp' as far as you want to, without affect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on any of the lines that you BACKUP o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 - Regardless of WHERE YOU ARE AT on the form, if you wish to sto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tering, and SAVE the form, you can do so.  As was stat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YOU SEE IS WHAT YOU SAVE.  In other words, if you typed in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sons, and that was all you wanted to enter on that form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S and ENTER to access the SAVE OPTIONS MENU and save your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If you backed up to the grade for line 3 (in order to correc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you had made), and then wanted to immediately SAVE it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ugh your cursor now rests on the LESSON 4 line, that is pref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.  All of the Data that you have already typed in on lines 4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, will be sav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6 - To SAVE any record, simply type S and ENTER, regardless of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ccess the SAVE OPTIONS MENU, where you can SAV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#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was the case in #5 above, with typing BU to BackUp, typing 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SAVE OPTIONS MENU does not affect the Data alre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here you typed th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7 - If you fill every line of a form, a RED banner with flash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, will inform you that your form is complete, and tell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to SAVE your form.  This accesses the SAV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VE OPTIONS MENU, WHEN CREATING A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1 - Press S to SAVE the record, and CLEAR the Data from memory.  An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you save with the S key, while CREATING A NEW RECORD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IGNMENTS program, you will see that a blank form will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your form has been SAVED, and you can create another NEW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e S key, to SAVE, eliminates the possibility of being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he REPEAT FORM feature of the program that is explained i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2 - Press K to SAVE the record and KEEP the Data in memory.  When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ASSIGNMENT sheet or CREATING a FORM of your own making, sav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K key will both SAVE the form and KEEP the Data in mem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son for doing this, is so you can use the REPEAT FORM feature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.  When you SAVE with the K key, the form SAVES and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-displayed on the screen, with all of the Data intact.  You now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REPEAT FORM feature, that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3 - Once you have accessed the SAVE OPTIONS MENU, if you realiz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made an error, on a line, you can REDO it by pressing the 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DO.  When you do this, the original data re-displa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, with the cursor blinking on the NAME line.  You simpl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, to retain the data on the line, and progress to the nex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are on the line containing the error, re-enter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to correct your error, press ENTER and then SAVE it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int.  Remember, WHAT YOU SEE IS WHAT YOU SAVE, so ever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ing data will save intact.  When redoing, or when alte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lter mode, ALWAYS retype the ENTIRE line, as what you type 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that will SAVE on that line.  For instance, if you made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yped SOM and meant to type TOM, on the name line, DO NO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a T in place of the S and SAVE it.  If you do it will SA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T as the entire entry for the NAME line.  Re-type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4 - Press Q to Quit the program.  This will act as though you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ed the screen in the first place.  No changes will occu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5 - Press M to go to the menu.  This will act as though you never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in the first place.  No changes will occur in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EATING FORMS: (In the CREATE mode onl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epends upon your circumstances, desires, the ages of your childr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you will find ample use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created a form, you may know very well that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at exact same form, or a form almost identical, ei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tudent, or for a different student, with all of the same h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ly assignments, class discriptions, test discriptions, place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 patterns or grades, etc.  I am talking here about the basic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ither an ASSIGNMENT sheet or your CREATED FORM, before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#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ntering of actual grades, etc, that would most likely apply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icular student.  You may establish an ASSIGNMENT sheet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ays out all of the assignments for a reading class,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.  You know that another student has those same assignments,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s almost identical.  You would prefer not to be forc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at data again, if you didn't have to.  Well, 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K key, to save that form, the same form will re-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nitor screen.  The cursor will be blinking on the NAME lin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 a NAME and press ENTER, and then alter the grad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if necessary and press ENTER, and then press S and ENT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OPTIONS MENU, and then again SAVE it with the K key, the sam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AVED, but this time with a new NAME as a part of it. 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to type the NEW NAME, and maybe the GRADE change, and then save 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were lines that you wished to alter, before saving it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not want the 2nd SAVED form to have that data, then just pro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lines, by pressing the ENTER key, and then modify the line. 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line that you wish to alter, and do the same thing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atisfied with the form, and the NEW NAME, then press 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OPTIONS MENU, and save it with the K key again, (if you wish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again), or save it with the S key, if you have no need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ticular form again,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that you wanted to make 10 ASSIGNMENT sheets, that contain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JOHNNY in the NAME line, and READING #1 in the GRADE line.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have decided that 10 forms would be just about right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iod that you intend to allow to pass, before you CLOSE the period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ntions being that you would go through the forms later, in the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, and add the actual weekly or daily assignments.  You woul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NY in the NAME line, READING #1 in the GRADE line, and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blinking on the top line of the lefthand assignments colum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ress S to access the SAVE OPTIONS MENU, and then press the K ke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form and KEEP the data.  It would SAVE, and the screen w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owing the SAVED form.  The cursor would be blinking back o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ow.  You would Press S and ENTER, to once again access the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and SAVE it with the K key again.  You would repeat this routi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d saved your 10 forms, for JOHNNY'S reading class.  When you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th form, you would SAVE it with the S key, instead of the K ke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screen would then display, and you could create your next form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ed to create 10 forms for another students READING clas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10th form for JOHNNY'S class, with the K key again, and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NEW STUDENTS NAME in the NAME line, and then SAVE it with th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, and repeat THAT procedure 9 more times, and you would have 10 fo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nd stud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when making these ASSIGNMENT sheets, you realize that you coul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ctual assignments, because you know that they will repea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 ( or be nearly identical ), then you could do that too.  Th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outine, to make the already filled in ASSIGNMENT sheet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other students, by just altering the NAME, and sa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VE OPTIONS MENU, IN THE ALTER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 key SAVES and does not keep the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 key SAVES and KEEPS that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 key allows you to REDO you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 key takes you back to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 key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#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are identical to the CREATE mode, but what happe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key is used, is very different.  Using the K key, activates the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of the program, which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ZAP FEATURE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P is a very unique feature.  The ZAP feature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 mode, where you have retrieved a previously SAVED form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with it.  You may be adding grades to tests, adding new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recording other data to your CREATED forms or ASSIGNMENT she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way, you might think of ZAP as being almost the opposite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 key, when you were in the CREATE mode, but it too is activated by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m with the K key.  When you SAVED with the K key, in the CREAT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was retained.  In this respect, the same thing happ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 mode, when you SAVE with the K key.  Also, in the CREATE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ll RE-DISPLAY the SAVED form, in its entirety.  The sam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ALTER mode, but that is not because you SAVED with the K ke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 mode, the form would be fully displayed, even if you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 key, and did not retain the data.  You must understand tha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 mode, you have accessed a record by retrieving it.  This ga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BROWSE, ALTER, PRINT, etc.  When you press the C key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access to the actual lines of the record being display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, alter, or correct it.  When you SAVE that record again,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ccessed it and modified it in some manner, the program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 the ALTER mode, but not accessed to that record any long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access it, if you wish, by pressing the C key again, or you can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other records that match your retrieval criteria, pri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that you may browse to, press Q to Quit, M to go to the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to return to the RETRIEVAL NAME screen, to enter NEW retrieval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AVE with the S key or the K key, all of these facts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AVE with the S key, ZAP will not be active, unless,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in the alter mode, you have previously SAVED with the K ke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you SAVE with the K key, when in the ALTER mode, you either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AP feature, or (if it has already been activated), you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hat the ZAP feature controls.  When you SAVE with the K key, the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, retains all of the data related to that particular SAVED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AP buffer will retain that data, and make it available to you,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back to the menu or quit, OR until you SAVE a different recor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key.  The ZAP buffer always retains ALL of the data related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that was SAVED with the K key.  The K key LOADS THE ZAP BUFFER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USE the data in the ZAP buffer, you can Browse to another for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back to the RETRIEVAL NAME screen by pressing N, after saving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ter different retrieval criteria, and browse through tha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use any of the data in the ZAP buffer, you simply press the C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ss the displayed record, use the ENTER key to move to the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sh to REPEAT the data that was on that same line, (in the last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D to the ZAP buffer), press the Z key and then press ENTER.  When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, whatever data existed on THAT PARTICULAR LINE, on the last form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ZAP BUFFER, will be ZAPPED to that line, on any form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ined access to.  The position of the cursor controls what line you ZA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DATA to, and data will only be ZAPPED to the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that I said it could be considered almost the opposit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 key in the CREATE mode is this.  In the CREATE mode, if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key, all of the data is retained, and all of the data is re-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, on the newly displayed form.  If there is any data, o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, that you DO NOT WANT TO BE THERE, you have to remove i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 using the K key, in the ALTER mode, ALL of the data is retai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#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not be displayed on any NEW form that you might browse to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tionally put it there, via the ZAP feature &amp; the pressing of the Z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n one case, ALL of the data is displayed, and if you don't wa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 to be there, YOU HAVE TO REMOVE IT.  In the other case NONE o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to any NEW form browsed to, and if you want it there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 ZAP BUFFER is holding any data, a line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 that the ZAP IS ACTIVE, tells you both the NAME of the STUD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AME of the CLASS, which identifies the last record LOAD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 Remember that the ZAP BUFFER will continue to hold data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MENU.  Returning to the RETRIEVAL NAME screen, will st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FFER continue to hold the data.  When you return to the form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, with your NEW retrieval, the BUFFER will still be hold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, as when you left.  The line, at the top of the screen will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OAD THE BUFFER, with a particular record, and you use th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P data to another record, and you want the present data to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, so you can use another portion of it to ZAP data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, remember to SAVE the altered form with a S.  If you SAV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key, it will load THAT forms entire data to the ZAP BUFFER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, if the altered form contains data that you wish to USE from the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, then you can SAVE THAT FORM with the K key, to PUT THAT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ING PREVIOUSLY CREATED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pressing the 2 key and ENTER, in the ASSIGNMENTS menu scree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 the RETRIEVAL NAME screen where you will type in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udent, or the students name with a CODE, whose record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.  They will either be ASSIGNMENTS or some othe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type in a name that does not exist, is spelled wrong, or 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typed in UPPER CASE that was originally entered in LOWER CAS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get NO RETRIEVAL, and WHITE flashing letters on a RED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flash the words `NO NAME'.  Then the words will vanish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tr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retrieved a form, it will display on the screen. 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you are able to BROWSE using the left and right arrow keys, pres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to the NAME screen and enter a different student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, press Q to QUIT, press M to go to the MENU, press P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 form, or C to enter the CHANGE mode, where you can AD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 FROM or ALTER, the existing displayed form.  Once you press C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CHANGE mode, you can not browse again, until you have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 form, with or without modifications.  Even if you selec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ONG form, and pressed C, and do not want to do anything wit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ll, you still must access the SAVE OPTIONS MENU, by typing S (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, and from any line ) and press ENTER, and then SAVE the for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lly makes no difference, when you are in the CHANGE mode, if you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with S or K, unless you have need to LOAD THE ZAP BUFF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you would want to SAVE with the K key.  Either the S or K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in the same form, that you just SAVED, being once again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 (after it was SAVED).  However, at that point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ed to it, and you can browse within your retrieval criteri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eat any of the functions that have been outlined, such as PRINT,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for a NEW student name entry, etc, or browsing, press C again,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ANGE one of the other saved records, for the same group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rievable via your last entered retrieval criter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#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pressed the C key, and are in the CHANGE mode,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actly the same as they were when you originally CREATED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that there is already Data on the lines.  If you type JUST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, on which the cursor resides, retains the original Dat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moves on to the next line.  If you type a SPACE and ENTER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ade BLANK.  Anytime you wish to BACKUP you can type BU and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ce again, no Data on a line is affected by the fact that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 while your cursor was on that line.  Typing S, on any line, 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way, and calls up the SAVE OPTIONS MENU, not affecting any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on the line where you typed the S.  Every option, in the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responds in exactly the same way as when you originally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  REDO acts the same, in that the form will display,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ing on the first line.  If you press JUST ENTER,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ained on the line, and the cursor will advance to the next lin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.  Again, if you progress to the very last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an entry, the same prompt appears on the screen, as bef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press JUST ENTER to access the SAV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FROM A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not intended to be RUN from a floppy disk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o so, if you wish.  It will run much slower and jerky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able to use the SAVE, GET, or PRESERVE Batch FIles,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EAR Batch File will still perform ok though.  Also, be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ME SCHOOLING program itself, takes up 340K, it means that ther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ch LESS SPACE available, for your created records, than a BLANK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would have.  PLUS, if you operate from the Hard Drive, you will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have plenty of room for your GROWING files, unless you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 pretty full.  These are just some added comments regard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 operation.  We discussed before, the value of BACK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to a disk that contained the entire program.  In that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only be operating from a floppy disk when you had a specific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FER BACK to some previously CLOSED OUT period of the schoo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S ON ORGANIZING YOUR DATA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evolve your own method and pattern, for entering forms an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let me tell you what my wife and I found to work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ent through the various books, that were to be used for each 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ach subject.  We then figured out what the individual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s would be, and named them things such as, LESSON 1, WEEK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 1 thru 4, VERBAL REVIEW, WEEK 2 TEST, CHAPTERS, CHAPTER 2 WORK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 We left off any grades, of course, as this was simply the itin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upcoming year.  We home school 5 children and wer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years activities layed out on a number of assignment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when saved to the floppy disk, took up about 186 Kilobyt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6,000 BYTES.  Even with the entire program also on the floppy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530 Kilobytes of space was used.  This meant that there w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00 Kilobytes that were still free to be used.  Being that we do not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 will be needing any more ASSIGNMENT sheets for the entire yea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that 900 KiloBytes can be used for CREATED FORMS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mount of space would allow us to create almost 900 form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disk would be full.  Remember, once created,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taken up, by the records, does not increase if you only modif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dding more information, grades, comments, etc.  More spac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up, when you CREATE NEW FORMS (records).  So you see that spac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ingle floppy disk, does not seem to represent a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eel that we will not be performing CLOSE OUTS, at various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#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year, because we believe that we could quite easily ge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ear on a single backup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we had all of these ASSIGNMENT sheets made, for each chi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ubject involved, we simply monitored them, using the CHANGE mode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comments, and grades as required.  When there was a specific des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record of the actual text content of a test, she us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lightly different way, giving the form a different name,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a quarter, or other pre-established period of tim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CREATED FORM, for each child, as though it was simply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aper, on which we wish to write.  We make various comment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accumulated scores, test scores, arrive at a grade average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hether a student passes, etc), and enter all of this on what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SUMMARY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#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