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reading this file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sidering registering your copy of vis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k 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1409 ST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se Bay, Lab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A0P 1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]  Visions          $3.00        $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tal                      $__.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sincerely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Man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