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 xml:space="preserve">The Medieval Tournamnet of Vanadia TM an Inter-IGM TM for L.O.R.D.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 xml:space="preserve">(Formerly The Medieval Fair of Vanadia, but it is really a tournament)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ad these doc files before attempting to 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Description of this Inter-IGM and Vanadia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ware of The Realm of Vanadia, it is a series of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Ms that are designed to work together.  However, each IGM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pendently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GM is the showcase for some incredible ANSI animated Arcad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games are based on events that could have been in a Med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.  Your users will compete against each other i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s to gain tournament points.  These points will be tall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of each day and the top three players will receive a bonu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only real modification the IGM will make and it is very fai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to participate in an event they will have to pay an entry f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ee is based on what level they are in LORD.  Higher leve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ve to pay more (much more) than lower level players.  The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top three players are based on their level also, so hig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s will receive larger awards each day they are on t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y sound modifying, but for a player to remain at the top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play many of the events and pay the entry fee many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y don't play the IGM often, someone else on your boar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ranked player.  This IGM should spark lots of competi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layers since none of them will want anyone else to get the re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eryone will see who the top three players are in the daily new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y and the top three players receive personal mail.  All mainten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 and it is done when the first person enters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IGM is also special in another way.  All of the animated games ca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layed by blind callers on your board.  We took many steps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blind caller using a voice synthesizer will be able to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s competively.  This is accomplished by sending hidden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 caller that tells them more details about how to play. 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also give voice prompts for aiming, firing, and other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ope this will be the first of many games to be 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needs of blind callers kept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your ASCII callers may not find the IGM very fun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ntrated on Arcade style games they can only play the River Rap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felt that the vast majority of callers to BBSs uses ANSI or RIP, so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written this IGM to fully exploit the ANSI capabilities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speeds (at least 9600, 14.4 and 28.8 are even be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d describe the games here, but it is really best if you install the IG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them.  You will find the following events in this Tourna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e Throwing, Crossbow, Long Bow, Short Bow, Horse Racing, River Rap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ll Scaling and Jousting.  Although some of the events sound simili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are played differently and look very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Copyright Notice and Program Disclaimer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Copyright 1995 and owned by G.A.C. Computer Servi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A.C. Computer Services grants to the user a nonexclusive licens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solely for its internal business purposes.  The user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ly distribute, sublicense, resell, or otherwise transfer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deration, or reproduce for any such purposes, the software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ication or derivation thereof, either alone or in conjunction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product or program.  Further, the user may not modify the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upport file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PROVIDED TO THE USER ''AS IS.'' 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NO WARRANTIES, EITHER EXPRESS OR IMPLIED, WITH RESPECT TO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/OR ASSOCIATED MATERIALS PROVIDED TO THE USER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NOT LIMITED TO ANY WARRANTY OF MERCHANTABILITY,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 OR AGAINST INFRINGEMENT. G.A.C. COMPUTER SERVICE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WARRANT THAT THE FUNCTIONS CONTAINED IN THE SOFTWARE WILL MEE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, OR THAT THE OPERATION OF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NTERRUPTED OR ERROR-FREE, OR THAT DEFECTS IN THE SOFTWA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.  FURTHERMORE, G.A.C. COMPUTER SERVICES DOES NOT WARRANT OR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REPRESENTATIONS REGARDING THE USE OR THE RESULTS OF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OR ANY DOCUMENTATION PROVIDED HEREWITH IN TERM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OR OTHERWISE. 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G.A.C. COMPUTER SERVICES OR A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S AUTHORIZED REPRESENTATIV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 OF LIABILITY -- G.A.C. COMPUTER SERVICES AND ITS LICENS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LIABLE FOR ANY CLAIMS OR DAMAGES WHATSOEVER, INCLUDING PROPERTY DA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AL INJURY, INTELLECTUAL PROPERTY INFRINGEMENT, LOSS OF PROFIT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ION OF BUSINESS, OR FOR ANY SPECIAL, CONSEQUENTI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IDENTAL DAMAGES, HOWEVER CAUSED, WHETHER ARISING OUT OF BR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, CONTRACT, TORT (INCLUDING NEGLIGENCE), STRICT LI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List of included files in the Archive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DFAIR.EXE  - The Mai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2MEDFAI.DOC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 - A short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ER.DOC - A Registration form for G.A.C. Computer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ART        - Graphic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Other data files may be created in support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ke sure there is some hard drive space available f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functio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 xml:space="preserve">Installation Instructions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his option requires Vanadia's Arena of Warriors to be REGISTE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on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mply unpack all of the files in this archive in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nadia's Arena of Warriors Inter-IGMs.  The Realm of Vanadia has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er and will automatically detect that this program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ouldn't get any easier than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You must have all of The Realm of Vanadia IGM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rectory for the Inter-IGM option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Unpack the contents of this archive to the VANADIA 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reate a new directory for this IGM called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un MEDFAIR CONFIG and fill in any information that i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esent (the config program uses VANADIA.CFG, which ma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ist if you are running any Realm of Vanadia 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Choose I)nstall to install the IGM into your LOR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Registration and technical sup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gistration cost is $10.00 U.S. for The Medieval Tourna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nadia.  VISA, Master Card and American Express are also accep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e the enclosed REGISTER.DOC file for instructions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and instructions for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Acknowledgem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go to all those people that helped with the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beta testing of this product AND to all of you who have hel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he Realm of Vanadia through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ally the following people need to be acknowled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 Able - for creating Legend of the Red Dragon and allow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share their worlds with 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yan Turner - for being one of the best beta testers around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upporting BBS Gaming through Linear-Net. 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nformation about Linear-Net send him a note at 1:124/7013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Inter-IG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edieval Tournament of Vanadia are all trademarks of G.A.C.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 and may not be used without prior written permi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