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CP      Personal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-96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XPC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CP is a powerful, easy to use, Personal Cop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key disk created by XPCP is un-duplicatable by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like: locksmith, copywrit, copyiipc, teledisk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random key is stored in extra track so that it harms *N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ata on the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only 1 extra track so that it harms *NO*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maller size of extra track than the diskett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format, 2M-format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uto recognize disk type(360K, 1.2M, 1.4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eap/Fre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for Personal use, commercial usag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CP works on any IBM-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XP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PCP utility is protected by copyrigh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only according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NO price may be charged, other than a fe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il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utility and documentation must be includ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nmodified form. The XPCP.COM, XPCP.DOC and XPCP.B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ust st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CP can be freely uploaded to any BBS, onlin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similar, and can be freely included on an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and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m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net e-mail: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140.128.9.3/home1/86Ga/s8203143/public_html/xp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p. of Computer Science and Info. Mgt, Providence Uni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PCP is a bonus pack of X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can I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files in this or any other package conta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XPCP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lvZ6mA4W6nuMXMlAQHvKwgAonMqxu4lBuqM8FGC/UxcixXtJqU29o23</w:t>
      </w:r>
    </w:p>
    <w:p>
      <w:pPr>
        <w:pStyle w:val="PreformattedText"/>
        <w:bidi w:val="0"/>
        <w:spacing w:before="0" w:after="0"/>
        <w:jc w:val="left"/>
        <w:rPr/>
      </w:pPr>
      <w:r>
        <w:rPr/>
        <w:t>YX5QE8A9PfKCSaRDK8ZZTeh8JORrLTFf2uMb9xu1j+Twvj3XtQ5iWzLZRYCJKsM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KRTZThSedvwG1Pg5XcisuCQyfcqgbP+zLjLCKVB2r+QNvQ10Xtgf0R+EF5RL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9cImRVeRzrMNT4sDMjeJyQ6VqFS0CESVMwlwShQVce450O60kraTC9sgxO1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Dk+sKEaY3C2JszTQGmDXFScW1H71+mgQ/MgdxayemkIXIttVIwupkOm4FRE9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FMKrVWj2p5CC41BJlbYPJ7128JAjjegVPnD7z5rek8DIfoFLZW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D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