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1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authors were experiencing problems when attempting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cal mode and then trying to access an EPM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de a small error in the spelling when the player has wo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s!  All fixed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your TTRAVEL.CFG file into a TEMP directory for now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IMEV16.EXE archive into your TIME TRAVEL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if you would like to overwrite the first file, answ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ALL files.  Move your TTRAVEL.CFG file back into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, overwriting the one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oes NOT need to be RESET nor does it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follow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5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WINDOWS Sysop's were experiencing problems with the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should now be fixed, forcing the caller to col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your TTRAVEL.CFG file into a TEMP directory for now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IMEV15.EXE archive into your TIME TRAVEL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if you would like to overwrite the first file, answ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ALL files.  Move your TTRAVEL.CFG file back into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, overwriting the one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oes NOT need to be RESET nor does it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follow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und a small bug with the EPM routine.  ALL EPM authors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UNinstall feature as well as an INSTALL fea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 of their EPM.  Well, if the EPM author removes their EP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MPS.DAT file using their UNinstall feature and their EPM is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, this can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RAVEL simply looks for the existence of the JUMPS.DA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read in the EPM name and .BAT file that calls i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ntries left in JUMPS.DAT but it still exists, then a "INPUT PAS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 and the game exits.  I have now created an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handle this problem and delete JUMPS.DAT if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it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1.1 or v1.2 or v1.3 to 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your TTRAVEL.CFG file into a TEMP directory for now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IMEV14.EXE archive into your TIME TRAVEL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if you would like to overwrite the first file, answ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ALL files.  Move your TTRAVEL.CFG file back into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, overwriting the one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oes NOT need to be RESET nor does it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follow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HOURS after the release of v1.2, I was contacted by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n EPM for TIME TRAVEL.  He had found an erro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t swapped back in when he was adding something to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file &lt;argh&gt;.  It is sooooo easy to miss something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t is NOW fixed.  Thanks to Andrew Flieder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1.1 or 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your TTRAVEL.CFG file into a TEMP directory for now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IMEV13.EXE archive into your TIME TRAVEL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if you would like to overwrite the first file, answ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ALL files.  Move your TTRAVEL.CFG file back into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, overwriting the one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oes NOT need to be RESET nor does it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follow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few smalll bugs here and there.  You can bet as a programm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ive the user the benefit of the doubt, they will screw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(you would think I would know better by now!).  On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fixed was when the user was prompted to enter the N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go by in the game.  If they entered a " " space,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them to have that name.  There were a few other sm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up, but just boring programming stuff, so I won't go into i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your TTRAVEL.CFG file into a TEMP directory for now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IMEV12.EXE archive into your TIME TRAVEL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if you would like to overwrite the first file, answ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ALL files.  Move your TTRAVEL.CFG file back into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, overwriting the one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oes NOT need to be RESET nor does it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follow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ll...I can't believe this did not come out in BETA TESTING...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rror with the DEAD LINES routine when a player ki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  After grabbing the line that the player says,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data file.  This would result in a FILE ALREADY OPE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yer went in and killed another player.  This error has now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your TTRAVEL.CFG file into a TEMP directory for now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IMEV11.EXE archive into your TIME TRAVEL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if you would like to overwrite the first file, answ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ALL files.  Move your TTRAVEL.CFG file back into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, overwriting the one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