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2         Contacting Devon Brooks,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get in contact with me, Devon Brooks, The Author? 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imply *LOVE* receiving messages!  (Really, I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of the most convenient ways of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doNet EchoMail Message Areas.  I frequently read the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N_LINE_GAME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fully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becomes available, I will, of course, answer messages in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since it *IS* an entire echo devoted to my ga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receive a LOT of messages every day, chances are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ly back very quickly.   It usually takes me 1-2 days to answ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mpletely.   Depending on where you live, please allow 5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ply to come back to you. It's also in here that I annou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 of ROK, so keep up in these echos, and you'll be kept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tmail.  My FidoNet Netmail Address is 1;140/1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matter if you route the Netmail message or crash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, I will route the reply back to you, but sometim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rgent, I will crash it back to you.  I usually answer m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s soon as I can, so this might be the best metho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ternet E-Mail.  My Internet Address is "bfs@sk.sympatico.c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ually check my Mail on the Internet about every 2 da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mean you will get a reply in 2 days.  It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bout 4 days for me to reply to your message on her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urgency of the message, though, I could reply back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oice Support!  My Voice Phone Number is 1-306-692-7374. 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6pm and 9pm Central Standard Time (CST).  Please check *YOU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zone, then check the difference of time between yours and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ecide when to call.  What I mean is that if you are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 me, then call between 4pm and 7pm in your area, si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valent to 6pm and 9pm in my area.  Does that make sense?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 There's nothing worse, in my opinion, than receiving a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'm supposed to be sleep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probably the quickest method of contacting m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-to-person, so that your questions are answered directly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didn't know, I am 16 years old.  Thus, I might not b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, and my parents might answer.  If that is the cas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em that you will call back another time, and hopefully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at that time.  To make your life a bit easier, I have tennis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s on Monday, Tuesday, and Wednesday all this summer, so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ose n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answer the phone, please notify me that you are calling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ance.  Otherwise, I might think you are a friend of min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up, and I won't treat you with the courteousness I shoul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Author's BBS.  My BBS is "The Inner City BBS". 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306-694-5864.  This BBS is open 24 hours/day, 7 days a week.  Your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ill simply be a verification call; after I've updated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you will have full access to the BBS.  Sorry I don't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on first call, but I've got a lot of "troublesome" user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ho like to abuse full-access-upon-first-cal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ification call will take less than two minutes, top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k the next day, or even later in the day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access.  I usually check the BBS every 2-4 hours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at long to verif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eave me a message in a local area on my BBS, I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to it within 2-4 hours of seeing it.  This is a quic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a reply.  There is a specific message area setup JUST fo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/suggestions/bug reports.  That is Message Area #2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write me a message on my BBS, this is the area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.  However, if you want it to be a private message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message area as well.  Doesn't matter to 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*Official* Blazing Fire Softwar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WW address is: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know how to make the "~", it's the top left hand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, plus the Shift Button.  :-)  Some people ask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it.  I call it a "Squiggl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WWW Site, you can always find the latest version of RO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e upcoming programs from Blazing Fire Softwar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new upcoming releases of ROK, and E-Mail Devon Broo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directly from this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WW site was created and is maintained by Dev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lmost as a last re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 Plain, ordinary "Snail" Mail. 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834 Ninth Avenue North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se Jaw,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6H - 4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address to send Registration Form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way to reply besides Snail Mail, I will rep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Otherwise, you will receive a reply in the mail 2-4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nt it, depending o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*LOVE* receiving messages from people.  If you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, bug report, even if you just want to start a conversation -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abou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2 Contact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