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EARCH PPE is not just another nodelist searching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up a name and return not one but every instence of a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then place the name and address in the "TO" li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ShareWare BY Hard-Ed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HARD-EDGE TECHNOLOGIES  OR PONY CARS BBS OR THE AUTHOR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OR LOSSES INCLUDING PROFIT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S BY ANY PARTY. NO GUARANTEE OR WARRANTY IS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AGREEMENT TO THE ABOVE TE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contains no viruses or trojan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as ShareWare please use it for 30 days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Register it!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hard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to spend alot of time reading DOCS, much less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will be as quick and painless as I can for both of our s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eal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files in the same directory as you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(M)" Conferences" then selec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t Page Down and go to the field that reads "Conf-Specific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ull path and file name of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mine reads "C:\PCB\FIDO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2 to edit the file, if you need a blank line push "ALT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should see the see somthing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 PER         PPE/ME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     MINUTE USE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===     ===========  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mine I have the follow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110         0     0        C:\PCB\FIDO\NODELIST\NODESR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s the name or keystroke to start the .PPE I don't recco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"E" because it is the one to enter messages. The wa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you wont have to enter "E"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 just exit and save PCBSetup, and restart your BBS to have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If you process your nodiff/nodelist manually then skip to step 9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nodediff/list using an event then you need to do one th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Go to PCB Setup and Hit "E" for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Highlight the 2nd field on the screen "Name/Location of EVEN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"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Now you must create an event to auto-update your index file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you will get errors after your nodediff/nodelist is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.ndx files the .PPE uses won't match the nodel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n this screen you must set the re-index event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diff/nodelist event. SEE the example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tch     Begin  End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 OS/2  Mod  File      Time   Time   SMTWTFS  Date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Y    N     S   RUNDIFF   01:00  02:00  NYNNNNN           11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Y    N     S   NODENDX   02:01  02:30  NYNNNNN           11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 runs my nodedif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 runs the re-index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t the "Batch File" field you can name it any 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"F2". This will bring up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Here is where you tell it to run the .PPE that runs thr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fido\nodelist\nodeind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th where you have put the NODESEARC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 stated above this must all be in the same Di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list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Just "ESC" your way out, now the event is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the .cfg file using any text editor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Node Search you must compile the index!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ever the nodelist is updated or just do it once, it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do this select your Netmail conference and type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ype "R" and the indexes will be created (this could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ze of your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will return you to the menu when the Index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 "S" and the search selection menu will appear,choo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allow you to put in the sear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the search data is correct but the address is wrong then hi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ontinue untill it finds the right one or it hi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en it finds the one you want then hit "Y" and it will inse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n the "TO" field of the message and allow you to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sking for $10.00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for your money is a liftime reg. number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the warm fuzzy feeling that you are help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see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problems, 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jleist@mid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http://homepage.midusa.net/~jl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John Leister 1:280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Comments to the SysOp (913) 762-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Ed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W.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City, KS 66441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de 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  Voice Phone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 STATE:___   ZIP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  BBS Phone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#:____________  E-Mail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heck___   Money Orde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your Reg. # FIDO___  E-Mail___  U.S.Mail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days for your check to clear! After it clears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by U.S. Mail. After all the PPE dosn't expi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Ed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W.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City, KS 66441-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