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Pil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 Thomas De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st LogPil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Piler ist ein einfaches Tool zur Auswertung von ISDNPM Logfiles.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iert habe ich es mit Logs die ISDNPM 2.5a und 2.6 erzeu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gegeben werden die Einheiten und �bertragene Bytes inklusive ein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essanter Durchschnittswerte. Es werden derzeit die Tarifzonen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REGION 50 unterst�tzt (vom 1.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Piler ist au�erdem FREEWARE. Also kr�ftig weiterkopi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wendet man LogPiler a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piler &lt;LOGFILE&gt;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darf &lt;LOGFILE&gt; auch in einem anderen Verz. stehen.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piler c:\tcpip\isdn\isd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einen langen Dateinamen habe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piler isdn.extralan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kannt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man mehr als 3 Stunden am St�ck Online ist, berechnet LogPil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heiten fal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man zwischen 4:59 und 5:01 Online ist, werden mehr Einheit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s�chlich verbraucht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k�nfitg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ich Lust und Zeit finde oder viele Leute LogPiler brauch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schreib ich es noch auf PM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hr Tarifz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s mir noch einf�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 gibts die aktuellste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nformatik.tu-muenchen.de/cgi-bin/nph-gateway/hphalle3/~deiler/logpil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man mir was mitteil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 Bugs oder Sonstiges (Gutes wie auch Schlechtes) findet oder von m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begeistet ist und unbedingt die PM Version braucht, mailt einfach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206ad@sunmail.lrz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