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&amp; Patti King,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7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, CA. 9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8746 Voic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2851 "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hareware Distributor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y program INTROK54.ZIP to your 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.  This is the latest version.  This is a DO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place for my program is in the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r perhaps, busin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is is a DOS MENU based program that should be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not though ANY launcher. It is NO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ENU interface, just type "GO".  This is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face which will use MS-DOS 2.0 or later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ut not required. The MENU uses only 24k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ning, so it should run on a minimum memo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Home Computer Biz! Ver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Reseller'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looking to buy hard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purposes?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il order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from to resell at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reat prices?  Want to comp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 INTROK54.ZIP 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 to our "Reseller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4 Kevin King, Reg. $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is the INTROduction of our "Reseller's Source KI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, but information about it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should you like to order our "Reseller'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explores the topic of buying computer hardware at deal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helpful suggestions on how to become a computer resell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sales, what to avoid, inventory issues, and much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specifics of what you can expect from the "Re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Kit" and supplie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We also pay commissions, when people help up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BBS's. See HELP-US.EXE inside INTROK5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King, Owner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LLER'S SOURCE KIT - What is it? (when ordered for $7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a menu-driven directory of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/Distributors of computer hardware, supplies,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contains their names, addresses, phone/fax/toll f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applicable), and product 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e "Reseller's Source Kit" is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users.  These Manufacturers/Distributors do business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alers holding a reselle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for: 1) The computer resell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business but looking for a broader buying base; 2) The entrepren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aunching into computer reselling either through home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front; 3) The computer consultant; 4) The BBS SysOp with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hopping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market is constantly growing and changing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 in the business you will need to stay abrea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 "Reseller's Source Kit" is updated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-Monthly.  Updates are available for down load FREE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le area for reseller's only on our support board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Favorite BB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