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Win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not forcing page feed at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Dir/tree/c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function needed to restore video mod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ug in View searching from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ycle through View tagged files for searched text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'/' key to act as '?' for dis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showed Root contents if dir not deleted (for full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ight-align tags in long filenam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not functioning under '95 when Caps-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viewer now opens files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j commands now working from ARCHIVER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clock thread if using 12h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am now start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rting '*' logging lead to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ut box displayed once at startup after registering (Alt_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 menu not resetting after Alt_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- Included sample .BAT files for .ZIPs and .B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12/24 hour time format option to ZTW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SortDirectory()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s with Device setting for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s with current path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Hard errors (disk A: not present) causing two error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yymmdd date format option to ZTW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function, wasn't allowing replacement of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 with registration ke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smetic problem with open archi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mplemented registration processing and utility ZTW_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- to path searching logic - removed Program path from ZTW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mode problems when using Alt-F10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bug preventing the whole file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when setting filespec with no matches in split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apsLock bug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when ZTW.INI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when Esc during re-logging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(full-disk mode) caused resetting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/Move problems with maintain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function '\' now complete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sor shape for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to copy/move as/rename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-mode changing for both fullscreen and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t requested video mode at startup (config 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screen being cleared after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agged files (ctrl-F5)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E and Alt-O to start sepe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(I hope) problems logging empty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routine was not catching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New date' file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Archive (Alt-F5) was corrupting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/Ctrl-Global worked only when matches wer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_C to emulate Ctrl_E in Open Arch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video-mode to setting in configura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PF occuring in file-logging of very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 was not restore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times were not being converted to local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/Move functions did not creat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Volume nam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editor changed to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s switches (eg. /XT) accep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during logging (after startup) caused a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pecial thanks to all the brave souls who volun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ZTW through its paces and help me weed out the b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