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it is a dialect of Rexx that retains the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Java, while being as easy to learn and to use as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n effective alternative to the Java language.  With Net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rograms and applets for the Java environment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programming in Java.  Using Java classes is especially ea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s you rarely have to worry about all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strings that Java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ses the main features of NetRexx,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tart using it quickly.  It's assumed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in a language such as Rexx, C, BASIC, or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knowledge of 'object-oriented' programming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tutorial, though -- think of it mo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ster'; it covers the main points of the language and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can try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amples (and examples of using Java classes from NetRex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ormal details of the language, please see the othe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http://www2.hursley.ibm.com/netrexx/ --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oftware to downloa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NetRexx program is extremely simpl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'toast', is complete, documented, and executable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ists of two lines: the first is an optio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the purpose of the program, and the second is 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AY simply displays the result of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in this case just a literal string (you can use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round strings, as you 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edit a file called toast.nrx and copy or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above into it.  You can then use the NetRexxC Jav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and the java command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be able to use the NETREXXC command to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command (details may vary -- se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guide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c toast 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tRexx can do more than just display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nguage has a simple syntax, and has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s, it is powerful; the language allows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rowing collection of Java programs known as 'class 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new class libraries to be written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introduces most of the features of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conomy, power, and clarity of expression in NetRexx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with use, you are urged to try using the langu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Y in the 'toast' example, many statements in NetRexx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ressions_ that will be evaluated.  NetRexx provid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including integer division, remainder, and power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catenation operators, comparison operator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can be used in any combination within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rovided, of course, that the data value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ors act upon strings of characters (known as 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_), which may be of any length (typically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orage available).  Quotes (either single or double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literal strings, and are optional if the litera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.  For example, the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'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 result in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xpressions are often assigned to _variables_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ssignm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1=5            /* sets var1 to '5'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2=(var1+2)*10  /* sets var2 to '70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names of variables (and keywords) in whateve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percase and lowercase that you prefer; the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ample program, 'greet', shows expressions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hort program to greet you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rst display a prompt: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type your name and then press ENT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=ask               /* Get the reply into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no name was entered, then use a fixed greeting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therwise echo the name politely.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' then say 'Hello Strang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'Hello' answer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prompt, the program reads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'ask' is a keyword provided by NetRexx) and assign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.  This is then tested to see if any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different actions are taken accordingly; if the us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' in response to the prompt, then the program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the expression on the last SAY (display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he string 'Hello' to the value of variabl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between them (the blank is here a valid oper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catenate with blank').  The string '!' is then direct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built up so far.  These unobtrusive operators (the 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_ and abuttal) for concatenation are very natural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ake building text strings simple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statements is very flexible.  In the 'greet'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IF statement could be laid out in a number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preference.  Line break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HEN (or following th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statements are ended by the end of a line.  To contin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 following line, you can use a hyphen (minus sign)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re we have an expression that is quite long, so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t is split over two li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s as though the two lines were all on one line, with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lanks around it being replaced by a single blank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wo strings concatenated together (with a blank in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red, multiple statements can be placed on on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semicolon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swer='Yes' then do; say 'OK!'; exi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people find multiple statements on one line hard to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 selection of _control_ statements, whose 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readability and similarity to natural languages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clude IF... THEN... ELSE (as in the 'greet' examp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dition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k='Yes' then say "You answered 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ay "You didn't answer 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 WHEN... OTHERWISE... END for selecting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gt;0 then say 'greater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0 then say 'less than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say '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.. END for grou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&gt;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A is greater than 3; it will be set to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... END for 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   /* repeat 10 times; I changes from 1 to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statement can be used to step a variable TO some limi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FOR a specified number of iterations, and WHILE or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satisfied.  LOOP FOREVER is also provided.  Lo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by LEAVE and ITERATE statements tha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of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in NetRexx are commonly used for arithmetic (assu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they represent numbers)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include integers, decimal notation, and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they are all treated the same way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.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20e+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operations in NetRexx are designed for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o are decimal rather than binary, do not overflow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follow the rules that people use for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completely defined by the ANSI standard for Rex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mplementations will always gi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NetRexx arithmetic is the NUMERIC stateme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elect the _arbitrary precision_ of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culate to whatever precision that you wish,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perhaps, limited only by available mem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1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571428571428571428571428571428571428571428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recision can be set for an entire program, or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within the program.  The NUMERIC statemen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tation (_scientific_ or _engineering_) used fo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provides simple access to the native binary arithme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Using binary arithmetic offers many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useful when performance is paramount.  You selec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y add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NetRexx program.  The language processor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instead of Rexx decimal arithmetic for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Rexx is good for is manipulating strings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the same facilities as Rexx, but with a synta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Java or other simila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='Now is the time for a par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hrase.word(7).pos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here can be read from left to right as "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hrase', find the seventh word, and then fi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'r' in that word".  This would display '3'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r' is the third character in 'par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Rexx, the second line above would have been written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pos('r', word(phrase, 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s easy to read; you have to follow the nes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from right to left to work out exactly what'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Rexx syntax, at each point in the sequence of opera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cting on the result of what has gone befor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_methods_, to make the distinction from functions (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).  NetRexx provides (as methods) mo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olved for Rexx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tr (change all occurrences of a substring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ies (make multiple copies of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pos (find rightmost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ft and right (return leftmost/rightmost characte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erse (swap end-to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ace (pad between words with fixed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rip (remove leading and/or trailing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 and wordpos (find the position of string or a word in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ify (check the contents of a string for sele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ord, wordindex, wordlength, and words (work with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 others like them, and the parsing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ke it especially easy to process text with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d some of the string-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NetRexx also provides Rexx string parsing, which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of breaking up strings of characters using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 statement first specifies the string to be parsed, oft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rom a variable.  This is followed by a _template_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string is to be split up, and where the piec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sing into wor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parsing template consists of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tring being parsed is split up into words (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eparated by blanks), and each word from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(copied) to the next variable in turn, from left to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riable is treated specially in that it will be assign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left of the original string and may therefor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ds.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his is a sentence.'   v1 v2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 would be assigned the value 'This', v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'is', and v3 would be assigned the value 'a sentenc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string may be used in a template as a pattern to spli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','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tring to be scanned for the comma, and then spl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; each section is then treated in just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tring w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1 would be set to 'To be', w2 and w3 would be assigne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' and 'not', and w4 would be assigned the remainder: 'to be?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tern itself is not assigned to an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y be specified as a variable, by putting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 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=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'To be, or not to be?'   w1 (comma) w2 w3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he same effect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ositional patter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kind of parsing mechanism is the numeric positio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string pattern except in syntax;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(which may be absolute or relative, and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terns and positional patter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vides an indexed variable mechanism,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variables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string variables can be referred to simply by name, o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qualified by another string (the _index_).  When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value associated with that index is either set or extrac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the initial value of the variable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as not been used to set a value.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pup']='y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bulldog']='grrr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pup'] dognoise['terrier'] dognoise['bulldo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 bark g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may be used inside the brackets; the resulting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index.  Multiple dimensions may be used, if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='b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noise['spaniel', 'brown']='r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dognoise['spaniel', 'brown'] dognoise['terrier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f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complex example, a test program with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_constant method_ in NetRexx) that removes all duplicate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justonetest.nrx -- test the justone func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justone('to be or not to be')    /* simple test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removes duplicate words from a string, an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s the use of a variable (HADWORD) which i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dexed by arbitrary data (words).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ustone(wordlist)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word=0           /* show all possible words as ne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st=''              /* initialize the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while wordlist\=''    /* loop while we hav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next, split WORDLIST into first word and resid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wordlist word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adword[word] then iterate   /* loop if ha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word[word]=1   /* remember we have had this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st=outlist word     /* add word to output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utlist           /* finally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would display just the four words 'to', 'be', '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uses the built-in _string parsing_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statement.  In this instance, the value of WORDLIST is pa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word of the value being assigned to the variabl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being assigned back to WORDLIST (replac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hor's note: since the notation for indexed variables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see the next section), but does not not suffer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, I like to call them _disarrays_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also supports Java's fixed-size _arrays_.  These ar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, indexed by integers.  To use an array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; an individual item may then be selected by an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in the range 0 through N-1, where N is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=String[3]            -- make an array of three Jav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='String one'      -- set each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1]='Another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2]=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0 to 2              --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rra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shows NetRexx _line comments_; the sequence '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f literal strings or '/*' comments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not part of the program and is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language, NetRexx tracing often provid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.  The flow of execution of programs may be tr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ion trace can be viewed as it occurs or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trace can show each clause as it is executed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s of expressions, _etc._  For example,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d=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*=* number=1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0.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*=* parse number before '.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&gt; befor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&gt; after "1428571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*=* swapped=after'.'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"14285714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s marked with '*=*' are the statement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'&gt;&gt;&gt;' show expression results, and lines with '&gt;p&gt;'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by the PARS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esn't have a GOTO statement, but a SIGNA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abnormal transfer of control, such a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s.  Using SIGNAL raises an _exception_;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n 'unwound' until the exception is caught b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specifies a suitable CATCH statement for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lso raised when various errors occur, such a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ide a number by zer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lease enter a number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=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The reciprocal of' number 'is:' 1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Sorry, could not divide "'number'" into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ATCH statement will catch any exception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is attempted (conversion error, divide by ze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statement that ends with END (DO, LOOP, or SELEC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one or more CATCH statements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n'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so far, the data being manipulated (numbers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 are expressed as a string of characters.  Man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n be expressed more easily in some other way, so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ariables to refer to other collections of data,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_objec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fined by a name that lets NetRexx determ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that are associated with the object.  This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object, and is usually called the _class_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object of class Oblong might represent an ob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nd displayed.  The oblong could be defined by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dth and its height.  These values are called the _propertie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thods associated with an object perform operations on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'size' method might be provided to change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object.  Other methods are used to construct objects (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Rexx arrays, an object must be construc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In NetRexx and Java, these _constructor_ method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class of object that they build (Oblong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an Oblong class might be written in NetRexx (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written in a file called Oblong.nrx; Java expec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match the name of the class insid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blong.nrx -- simpl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     -- size (X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     -- size (Y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blong(new_width, new_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we get here, a new (uninitialized)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reated.  Copy the parameters we have bee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operties of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(new_width, new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new_width; height=new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   -- return the re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ange the size of an Oblong, relative to its curren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zerelative(rel_width, rel_height) return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=width+rel_width; height=height+rel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what we know about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blong' width 'x'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class is started by the 'class' statement, whic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lass statement is followed by a list of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These can be assigned initial value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perties are followed by the methods of the obj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introduced by a method statement which nam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bes the arguments that must be supplied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dy of the method is ended by the next method state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long.nrx file is compiled just like any other NetRexx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_class file_ called 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Oblon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Oblong.nrx -- try the 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Oblong(5,3)       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Oblong(1,2)        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tryOblong.nrx' is compiled, you'll notice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variables shows that the variables 'first' and 'second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Oblong'.  These variables refer to Oblongs, just a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examples referred to Rex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assigned a type, it can only refer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is helps avoid errors where a variable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t wasn't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ograms are classes, t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pointing out, here, that all the exampl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in fact classes (you may have noticed that compi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xxx.class files, where xxx is the name of the source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 will allow a class to run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pplication_ if it has a constant method called 'main'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Java Strings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at is, if there is no class statement)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necessary class and method statemen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convert the array of strings (each of which ho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the command string) to a single Rexx string.  The 'to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uld therefore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wishes you the best of heal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ain(argwords=String[]) constant; arg=Rexx(arg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Cheer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, when dealing with objects, to take an existing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  One way to do this is to modify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ass -- but this isn't always available, an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ople modifying a class, classes could rapi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deal with objects, like NetRexx, therefor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objects to be set up which are derived from exist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a different kind of Oblo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had a new property that would be used when printing the Ob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, you might defin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harOblong.nrx -- an oblong class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harOblong extends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char       -- the character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tructor method to make a new oblong with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charOblong(new_width, new_height, new_prin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new_width, new_height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char=new_printchar           -- and set the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'Print' the ob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for this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printchar.copies(this.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worth noting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'extends Oblong' on the class statement mean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tension of the Oblong class.  The properti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long class are _inherited_ by this class (that is,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part of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way of saying this is that 'charOblo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ubclass_ of 'Oblong' (and 'Oblong' is the _superclass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Oblo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class adds the 'printchar' property to the propert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for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structor for this class takes a width and heigh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ong) and adds a third argument to specify a print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vokes the constructor of its superclass (Oblong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long, and finally sets the printchar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w charOblong object also prints differently, a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, according to its dimension.  The 'print' meth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name and arguments -- none --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) replaces (overrides) the 'print' method of Ob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other methods of Oblong are not overridden, and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charOblo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Oblong.nrx file is compiled just like OBlong.nrx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file called charOblong.class.  Here'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rycharOblong.nrx -- try the charOblong 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,'#')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print                    --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sizerelative(1,1).print  -- enlarge it and prin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=charOblong(1,2,'*')     -- make another ob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print                   --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reate the two charOblong objects, and print them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haracter graphics' form.  Note the use of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zerelative' from Oblong to resize the charOblo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tional argu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in NetRexx may have optional arguments (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if desired.  For an argument to be optional,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For example, if the charOblong constructor w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char value, its method statement could have been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harOblong(new_width, new_height, new_printchar=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f no third argument is supplied then 'X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 program creating a charOblong could then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=charOblong(5,3)       -- make an ob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have the same effect as if 'X' were specifi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 supports, and indeed require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recision 'primitive' binary types, which correspond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perations usually available at the hardwar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n brief,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yte, short, int,_ and _long_ -- signed integers tha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16, 32, or 64 bi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float_ and _double_ -- signed floating point numbers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2 or or 64 b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char_ -- an unsigned 16-bit quantity, holding a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_boolean_ -- a 1-bit logical value, representing 'false' or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se types are handled specially by the environment '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s' in order to achieve maximum efficiency; in particul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nstructed like other objects -- their valu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distinction rarely matters to the NetRexx programmer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string literals an object is constructed automaticall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 _int_ literal, an object is not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NetRexx automatically allows the conversion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haracter strings in Java (String, char, char[], and Re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types listed above.  The 'golden rule' tha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that any automatic conversion which is applied must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either it can be determined at compil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afe (as in int -&gt; String) or it will be detect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 conversion fails (as in String -&gt;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onversions greatly simplify the writing of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environment: the exact type of numeric and string-li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arely needs to be a concern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applications where early checking or performa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, NetRexx provides options for differ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ons strictassign -- ensures exact type matc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No conversions (including those from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to longer ones) are applied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er type-checking than Java, and ensures that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ons binary -- uses Java fixed precision arithmetic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(also, literal numbers, for example,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and local variables will be given 'native' Java typ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_int_ or _String_, whe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arithmetic currently gives better performance tha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arithmetic, but places the burden of avoiding overfl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information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tatement (which may list more than one option)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lass statemen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licitly assign a type to an expression o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int 3000000    -- 'i' is an 'int' with initial value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=int 4000000    -- 'j' is an 'int' with initial value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nt            -- 'k' is assigned type 'int', with no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*j          -- carry out multiplication and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i*j            -- carry out multiplication and assign result to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illustrates one difference between 'options nobi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 binary'.  With the former (the NetRexx default) th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'1.20000000E+13' and a Conversion overflow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hen the same expression is assigned to the variable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options binary', binary arithmetic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, and so no error would be detected; the S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'-138625024' and the variable 'k' takes the in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nary types in prac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explicit type assignment is only occasionally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  Those conversions that are necessary for us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or those that use 'options binary') are gener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n "Applet" for use by Java-enabled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simple graphics Appl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ainbow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paint(g=Graphics)                 -- called to repa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=size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=size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y=0 to m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=Color.getHSBColor(y/maxy, 1, 1)  -- select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setColor(col)                      --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rawRect(0, y, maxx, y)            -- and fill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ariable 'col' will have type 'Colo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to the method 'getHSBColor' will a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'float'.  As no overflows are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'options binary' may be add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other changes being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, as you will have seen, allows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he Java environment with a minimum of over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ilerplate syntax'; using NetRexx for writing Java clas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productivity by 3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by simplifying the variety of numeric and string types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single class that follows the rules of Rexx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greatly simplified.  Where necessary, howev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Java types and classe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available, including both stand-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of applets for Java-enabled browsers (for example, an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an audio clip, and another that display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  You can find these from the NetRexx web pages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at location, you'll find a more in-depth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downloadable packages containing the NetRexx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software should run on any platfor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