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:  this file has been enhanced for EPM.  For best results, use Info-Zi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ack the zipfile, which will save the extended attributes, and use black typ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grey background in EP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kenHTep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or trying this EPM mac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I want to acknowledge the work done by Larry Margolis and Eduar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itio.  Their HTML macros (HTMLTAGS.E and HTMEPM98, respectively)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ning code which I could never have done in a million years.  I used Lar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-management code as a library routine in many areas (and also his drag&amp;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); and Eduardo's code for generating tables, checkboxes, and radi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both for their kind permission to use their source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goal with kenHTepm was to take the best features of each of those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them; adding more functionality, a more logical menu layout,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tags to support the HTML3.2 (Wilbur) "standard",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ions for the proposed "Cougar"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1.3 of kenHTe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Easy table creation -- enter the data in a simple, straightforward 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the macro do all the tediou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Quick &amp; easy insertion of paragraph tags and list tags around impor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Full frame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Complete forms support, including all inpu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 Support for new NetScape3.0 tags:  multi-column, spac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LiveAudio, LiveVideo, Live3D, and Quick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upport for other NetScape tags:  "big", "small", "blinking", font col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face, and base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 Context-sensitive prompts, including maintaining lists of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's, target names and customized user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Java applet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  Full complement of HTML special characters, including accented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symbols, currenc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.  "One-click" Internet connectivity for your FTP, Telnet, browser and com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Menu access for external HTML utilities such as syntax-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and removing HTML tags from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Quick preview of the document in your favourit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aren't obvi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You can drag&amp;drop an image file, a HTML document, or a WebEx URL it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ocation info will be inserted at the cursor, using relative lin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"Paragraph" menu item has an "auto-tags" feature.  If you've impo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ASCII text into your HTML document, mark all the appropriate lin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marking) and select the "Paragraph" menu item.  Opening &amp; closing paragraph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inserted around paragraphs.  Paragraphs will be foun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parated by an empty line, and/or if they start with a blank space or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five "List" items (ordered, unordered, directory, menu, and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"auto-tags" capabilities.  After line-marking the appropriat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one of the "List" menu items will bracket the group of lines with open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tags and insert either a list item tag or a definition list term ta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Pressing &lt;Ctrl&gt;+&lt;Alt&gt; and single-clicking mouse button 2 will bring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list for commonly used HTML tags.  This is especially handy for gen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, or paragraphs and lists from imported text, since the initial data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e-marked, usually by dragging MB2 over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n't work y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"Divisions" on the "Separators" menu currently adds only the alignme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/if more options are agreed to by the W3C standards committee, they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(Not all browsers support the ALIGN=CENTER ta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"Object" under the "Links, objects" menu is inoperative, again pen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ve info from the W3C and more general implementation by browsers. 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for the "Button" input type in the "Forms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everal entities under the "Special Characters" menu and its sub-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rademark" and various spaces &amp; dashes) are also inoperative beca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codes are proposals only and are subject to further review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Not many (if any) browsers currently support 'em,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.B.:  the symbols used for displaying the special characters in the menus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codepage your system is using.  &lt;sigh&gt;  Codepage 850 display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em, but misses a couple.  Codepage 437 (USA) gets those, but misse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"Span" and "Style" items (under the "Documents" menu) currently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ning &amp; closing tags.  As these elements become better defin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browsers), I'll add mor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ments:  You'll need the matching ETPM.EXE compiler for your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M, and the "base" *.E macros must be available to it at compile time.  I'm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M6.03b, but I don't see why earlier versions shouldn't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M6.03b is available on the Hobbes site (ftp://ftp-os2.nmsu.edu/os2/edi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veral files named EPM*.ZIP.  The file EPMBBS.TXT is a packing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ontents of the zip files.  The base *.E macros are in EPMMAC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:  This is a three-step process:  adding your customiz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HTEPM.E file; compiling that file into a KENHTEPM.EX file; and linking KENHTEPM.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running copy of E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ing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unfamiliar with the E macro language, there's plenty of inf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PMUSERS.INF and EPMTECH.INF references.  For our purposes here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utting a semi-colon in the first column of a line makes that lin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ignored.  (This is a good way to customize parameters by add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thout losing the original lin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ny literal string you want passed to the application (or to OS/2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ome settings you will need to make to customize kenHTep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-- these are the "MY_*" constants near the beginning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f you define a MY_HTML_ADDRESS constant, that info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t the end of new documents.  (See examples at the beginning of KENHTEPM.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MY_TIMEZONE is used to append your time zone at the end of the "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" line, if you use that line in your HTM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WANT_HTML_MONOFONT if set to '1' will automatically use your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spaced font for HT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MY_HTML_MARGINS allows you to set the default first column, margins,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firstline indentations.  (For consistent formatting, it's best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line indent at "1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MY_HTML_TABS lets you set the default tab space.  Since kenHTepm uses 3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multi-line formatting, it's recommended you leave this set for '3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 MY_HTML_STRIP defines the program and parameters (if any) to use to st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HTML tags.  (kenHTepm has code to call Don Hawkinson's excellent UNH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utomatically specify the target file &amp; URL file names that t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nera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 MY_HTML_CHECK does likewise for the WebLint syntax-checking program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WebLint on your system, usin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Y_HTML_CHECK='linkup.exe explore.exe -t 8 -q http://&lt;location for validator&gt;'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for accessing a validation service on the '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MY_COM_PROG takes the name (and parameters) of your favourite 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MY_TELNET likewise for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MY_FTP ditto for your FTP program.  If you're using FTPPM.EXE (recommen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add any additional parameters after the program name --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FTP site, your local directory will be automatically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your HTML file and the transfer mode will be set to "bina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simply drag&amp;drop files from one window to the other (in FTPPM)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MY_BROWSER takes the name and parameters for your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.  MY_COLOR_REF is the program you use for testing colour combin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_HTML_REF is your reference app for HTML tags.  You can see how I'v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for a couple of Windows ap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ing kenHTe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-compile kenHTepm.e (as "htmltags.ex" if you're already auto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by that name into EPM, or as "kenHTepm.ex" if you're going to link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)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PM &lt;source drive\path\&gt;kenHTepm.e &lt;target drive\path\&gt;kenHTepm.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directory the other EPM *.ex files are in as your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ing kenHTe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few different ways to do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Bring up an EPM command line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kenHTep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dd the "kHTML" item to the main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If you're using a PROFILE.ERX, and want kenHTepm loaded when you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PM, add the following line to PROFILE.ERX (the quotes are necessa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link kenHTepm.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If you've been re-compiling the main EPM macros to add your customiz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 to your MYSTUFF.E file (the quotes are necessa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link kenHTepm.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remove the macro, at an EPM command line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nk kenHTe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remove the functionality of the macro and, in most cases, also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kHTML" item from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at's all there is to it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Enjo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nd any comments or suggestion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Ken Ar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rway@wwa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SCLAIMER:  I make  no claims, express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r implied,  as to  the fitness   of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de or  its suitability  for any purpo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hatsoever.  I will not be liable for an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amages  of any  kind resulting  from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se of this code by anybody  at all.  U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f this  code is   entirely at   your own risk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