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bound Detector/2, v0.23,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etector will check your mailers inbound, and if it fin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s, e.g., pkt, tic, etc., it will trigg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forward operation, just run it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as the command line parameter. The confi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anything. I've included a sample config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Here is a s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2 id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confi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/2 run a dos .bat file, or if your .cmd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s commands, have id/2 run as a full screen session.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're going to run it minimized, but if you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 os/2 window, it will spawn dos windows as it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, and then you'll end up with the id/2 window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as a minimized full screen os/2 session will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  -D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