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couple of min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ending ASC files from A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a problem with the IGM not finding the drop file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 It should now work properly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NOTE: You may delete all of the old .ANS, .RIP and .A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art is now in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o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way the ANSI main menu l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5 - First inter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