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UPPER: A Word List Capitaliz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is not a trade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PPER is also not a trademark (it is the name of a standar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 the C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