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le File -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gust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KL.PPE - Tickle Fil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ckle File" is a program which maintains a personal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ser that accesses/uses "Tickle File".  This pers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in up to 24 filenames with an optional 1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to "Tickle" their memory.  Tickle a user'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sk?  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you were on the BBS today and wan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did not have enough time or bytes remaining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You could then add this filename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help remind you what the file was) to your database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are on the BBS, you view your database, "Tickle" you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load the file(s) you wanted (If the BBS restri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o during this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will the user see when Tickle File is invo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invoking Tickle File from a PC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nvokes Tickle File from a PCB Menu, they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 I C K L E   F I L E - Tickle your memory for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ritten by:             file you wanted to down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an Shore              during a previous sess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)dd..... Add new file(s) to your Tickle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)elete.. Delete file(s) from your Tickle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)lag.... Flag file(s) in Tickle List for downloa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)elp.... Display this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)ist.... List all files in your Tickl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)ipeOut. Wipeout (delete) your entire Tickle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A)dd,D)elete,E)dit,F)lag,H)elp,L)ist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e choices are fairly intuitive, but the menu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HELP") can be modified by the sysop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/explanation.  (The reason it is called help,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nly being shown when you first enter TKL.PPE.  By choosing "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have it redisplayed at any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en "Tickle File" is invoked due to a violation (PCBTex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), the user will see the following (this examp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 159 for exceeding download daily byte lim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= 522,8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Dan, not enough bytes remaining to process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ownload bytes available  : 30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flagging files       : 522,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downloading file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left for downloading files: 307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#19 explains security levels and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is file to your 'Filename Tickle 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ickle List" is a personal database that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filenames, with an optional short 15 charac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"TICKLE" your memory for files you want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revious day. (Use the "TF" command a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you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ENTER is you wish to bypass this fea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ile to your Tickle List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rst section (within the two lines) is "PCBT159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able by the SysOp) and can show whatever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(Bulletins to read, messages, etc.)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eep the first line of text, as it is the sam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econd section is called "INFO" (which again is modifi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) and it helps explain what "Tickle File" is all ab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isplayed only when PCBText invokes the PPE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file "INFO" to match the command you us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#2 below on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responds to this prompt with a "Yes", they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short 15 character description to help them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y added to their database next time they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a directory and unzip the entire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 (I would recommend a directory structur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's have their own directory located under a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 course is optional and entirely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dd an entry to your CMD.LS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make your COMMAND anything you wish, T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sense for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              5        0        0 C:\PCB\PPE\TKL\TKL.P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is for a user to use Tickle File from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Make sure to adjust the security level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"MENU" parameter instructs the PPE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ia a command and not a violation (PCBTex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when a viola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 changes to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e batch file included in the archive (CHNGPCBT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your PCBText file for you (automated way).  Make su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from the same directory where your PCBTEXT fil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R* change the batch file to match the path to your PCBTEX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C:\PCB\GEN\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ange your PCBText by hand.  The following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 for the changes which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need to pass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D for proper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@OPTEXT@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PCBT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change the path of the PP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3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5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55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4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REVIEW each PCBT???? file modify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se files to match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KL.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nfiguration file to use with TKL.PPE and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x.CFG (x = conference number for which th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).  The three lines of the configuration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TRUE or FALSE)  Check for file existence before ad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database.  If the file is being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Text invoking the PPE, then a fil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needed, since PCB already check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ence.  If the user is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ly, then this parame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les existenc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 = Check for file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= Do not check for file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(TRUE or FALSE)  Allow user to access the bank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enough time or bytes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 = Use 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= Do not use BAN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 You must be using BANK.PPE written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lazzolo and Dan Shor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ckle File WILL NOT work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K.PP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th to the Bank.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is entry is BLANK, then parameter #2 (above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FAL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  TKL0.CFG    &lt;- Conference 0 (Main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 Verify file existence if user is adding files (fr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 Use BANK.PPE with TK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BANK  -  Path to BANK.PPE (Blank if #2 =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configuration file in the above example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IN conference, since it uses conferenc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naming convention, you can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each conference and be able to hand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 own "DLPATH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TKL?  When a user enters TKL from 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and chooses "A" for adding files, TKL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the file before posting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KL is invoked due to a violation (PCBText invokes TKL.PP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has already handled the task of verifying the file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KL does not need to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iles created by "Tickle 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KL.PPE program will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ICKLE.DBF - Databas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ICKLE.NDX - Index for the database (user name is inde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will take up approximately 600-800 bytes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you will notice when a new user is added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 is displayed on the local scre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er record not found, adding new rec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 recommend that you run TKL.PPE for the first time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ysOp so the database and index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OR.PPE - SysOp tool to edit AN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he EDITO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EDIT        110        0        0 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EDITOR allows editing of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 access to this program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Using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aw in section A and B above, you can execute the EDIT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, logged onto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EDITOR, 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le File Edit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want to search for a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Enter string to search for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Enter exact Userna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 List current Usernam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oice [ENTER] = Quit: 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you can search for a username with the exact nam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sername (a string), or list the current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choose choice "A" (string match search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tring to search for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string you wish to search for, and the firs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will be presented to yo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Match 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nother user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the user you are searching for, hit "Y"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ill search for the next match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arch for another user just hit ENTE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at user's current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using choice "B" (exact name match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username to edit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username you wish to search for.  If a nam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ser found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und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e user's cur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a command line with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List of filenames currently stored in Datab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ssociated with these files: 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Description          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������������      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    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      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       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       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         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            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                            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                       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                             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                       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                        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                        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A)dd,D)elete,E)dit,H)elp,L)ist,U)ser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the command options are the same 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to a user in TKL.PPE, except there i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"U", for getting back to the original menu "USRMENU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hen EDITOR.PPE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using choice "C" (listing usernames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wo column listing of usernames, number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tot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DITOR.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nfiguration file to use with EDITOR.PP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KLx.CFG (x = conference number for whic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pply to).  The two lines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(TRUE or FALSE) Check for file existence before ad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atabase.  If the file is being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Text invoking the PPE, then a fil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needed, since PCB already check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ence.  If the user is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, then this parame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s existenc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 = Check for file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= Do not check for file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(TRUE or FALSE)  Display the "Registered to:" promp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.  When set to TRUE, it will make T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seamles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 =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= Do not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This second parameter does not appl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the PPE is not fre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Verify the files existence if user is ent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- Do not show the "Registered to: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configuration file is the same one used for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MUST reside in the same directory as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EDITOR.PPE?  When using EDI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A" option for adding files, EDITOR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the file before posting it to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KLPACK.PPE - SysOp tool for packing the TICKLE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KLPACK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RUN TKLPACK.PP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atch file with this command lin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"AFTER" you have packed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 do not recommend running TKLPACK.PPE on-line but it is 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vailable option if you wish to use it.  TKLPACK will "LOCK"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atabase denying access to it while the packing proces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ing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KLPACK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        110        0        0 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KLP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for TKLPACK.PPE is called TKLPACK.CF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side in the same directory as TKLPACK.PP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have one or two lines in it (line one is MANDA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:  The path and directory where your PCBNDX.?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are the indexes for the PCB USERS fil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PCBNDX.A thru PCBNDX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:  If this entry is TRUE then TKLPACK will purg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ve no files in thei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using both lines in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only have one line in your TKLPACK.CFG then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 longer on the BBS will be purg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files in the database will remain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no files to be purged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entry with the wor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hen do I run TKLPACK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run TKLPACK.PPE "AFTER" you have packe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ut it can be run at anytime to help keep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s small as possible (see the second note ite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do not have to run TKLPACK.PPE after each pack of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ile.  It is recommended that you do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o keep the size of your database as small a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run TKLPACK using the second lin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 to TRUE, then you can keep your database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small as possible (since the only use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ones who have fil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KLPACK.PP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.PPE creates its own log file called TKLPACK.LO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the same directory as the PPE.  In this lo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le File Packing Program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Dan Shore - 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Pack : 01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ime of Pack : 19:54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LL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E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HN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M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Before Pack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After Pack  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Users Delet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leted : 19:55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of the names were removed to save space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99 names were processed in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KLPACK.PPE will write to this file in APPEND 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e file already exists, the next pa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hy does "Tickle File" need a packer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s entered into the database, it will take up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-800 bytes of disk space.  If this user is no longer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being deleted by packing your PCB USERS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move that name from the "Tickle File"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s a backup copy of your TICKLE.DBF and TICKLE.N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em:  TICKLE.DBK and TICKLE.N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pens up the TKLPACK.LOG fil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ads a username from the database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exists in the PCB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he user exists, the packer goes on to the next use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user does not exist in the PCB index, the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lagged for deletion and the packer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fter processing all the records in the database,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acked.  Records that were flagged during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leted along with deletion of the username in TICKLE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K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xt displayed by TKL.PPE, EDITOR.PPE, and TKLPACK.PPE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xternal file called TK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file MUST reside in the same directory as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is text and the color codes anyway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peration of the programs, do not move any lines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ocations otherwise display of prompt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ORT.PPE - SysOp tool for dumping al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PORT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REPORT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     110        0        0 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Output file from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REPORT, it will create a file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is located and it is called:  TKLREP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the file already exists, it will be written to in APPEND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user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the user has files, the file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the user does not have files, this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"Summary Section" of users and fi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how the repor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- A 'Tickle File' Databas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: 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(c) -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TTLERS.ZIP                   2.  MDMWZ3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NLAV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Username has no files in the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ickle File' Statistics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Users in Database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Files in Database 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Users with Files in Database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Users without Files in Databas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er User with Files in Database : 2.01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Kudos, backslapping, fanf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Hansen of Church Chatters BBS (402) 593-8863 (shut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alazzolo of JP's Place      (703) 237-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er Ames of The GreyHawk BBS   (410) 720-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of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le File is now FREE.  If you really like what we ha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sider sending a donation of say $5 - $10 to "sp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n to write more great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ually when something is FREE, people do not feel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ything....And this is correct...you do not...but :)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onations really helps when I consider writing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onations to:   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312 Ferra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ver Spring, MD 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and your users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ontact me via NetMail, the PCBoard, PCB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PL conference in FIDO, the PPL conference on RIME,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Echo on ILink, or the DGN-HELP conference on Drag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