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WR - Software Design an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RO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564.331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may distribute unlimited copies of this program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al form to any legal place unless notifi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You must make it clear that users are NOT purchas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at they must contact the author to legally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may charge a copying/distribution fee as long a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exceed $7.0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