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The Official Support- &amp; Distribution Sites of MegaByte PexWar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</w:t>
      </w:r>
      <w:r>
        <w:rPr/>
        <w:t>Freeware (c) 1996 by Wim Jans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 PexWare Utils are freeware by Wim Jans and the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gistration key'. This 'key' can freely be downloaded on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boards. Just call one of them and open the MegaByte PexWare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'Create KeyFile'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freq your PERSONALISED keyfile by freqqing 'PEXWARE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of course) at my system (2:292/315). But...be sure th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the name of the SysOp is exactly the same in you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match (MegaByte is NOT the same as MEGABYTE)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ttings in your mailer for once, and freq the magic word 'PEX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eyfile will be sent automaticly to your system!!! ;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MegaByte BBS (Home Of MegaByte Pe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me by writing a net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nail mail to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write a message through the MegaByte PexWare Support Do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other Distribution Sites outside Belgium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, and the U.S.A.!! If you are interested, please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only to install our Key Generator PEX and to setup the sa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as all the other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| | |\  /|                SysOp MegaBy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\ | | | \/ |                Home Of MegaByte Pe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/  \| | |    |                Fax/BBS: +32-13-67.43.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