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ۻ  �ۻ  �����ۻ  �ۻ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 �������ۻ �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ۺ   �ۺ �ۺ   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ۺ �ۺ   �ۺ �ۺ   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�ͼ  �����ͼ 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-HOLD.PEX is another PEX designed to show your users if some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m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everything can be configured!! All the coordinates, all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... just ever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MB-HOLD.PEX in your PEX directory. You can put this P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PBM or in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also the MB-HOLD.ANS file to your textfiles directo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, but you may use your own painting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MB-HOLD.INI file to your systempath of ProBoard (eg. C:\PB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to you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special INI-file according to the language of the us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 carefull! The extension MUST BE ".INI", otherwise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oard, I've installed two languages, ENGLISH.PBL and DUTCH.PBL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've added the following two lines in the MB-HOL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=G:\BBS\PB\HOLD-EN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=G:\BBS\PB\HOLD-DU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ccording to the language of the user, one of these INI-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If you don't add these entries to the INI-file, MB-HOLD.PE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B-HOLD.INI file for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NSI/AVATAR file whic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reanumber of your netmailarea in ProCfg. This are m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: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: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Kind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ype :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ption  :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: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,X2,X3,Y1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column and r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The columnnumber of the Address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The columnnumber of the Destination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= The columnnumber of the Message_Kin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= The rownumber of the first line of the holdin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 = The rownumber of the last line of the holdin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EADER,FOOTER,TITLE-1,TITLE-2,TITL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5 strings which can be displayed in ANY color you wa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EADER-X, HEADER-Y, FOOTER-X, FOOTER-Y, TITL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gain the coordinates. Note: only the Y-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-field can be choosen. The X-coordinates are alread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X1 and X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CL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ne (including the color-codes!)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. Be sure you put enough spaces to cle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hint: put a colorcode at the end of the line, so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enough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OLOR-ADDRESS, COLOR-SEPARATOR, COLOR-DESTINATION, COLO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course the color-codes for the netmail-address, th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: . / ), the destination and the message kind (mail/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OLOR-ADDRESS-USER,COLOR-SEPARATOR-USER, COLOR-DESTINATION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-STATUS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mail waiting for the current user, it can b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lor (blinking color 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XCLUDE1, EXCLUDE2, EXCLUDE3, EXCLUDE4, EXCLU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aiting for these names (eg. your own name)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hat's on Ho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ISPLA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YPE=0 -&gt; EVERY waiting netmail will be displayed (except n�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TYPE=1 -&gt; only ONE entry per 'destination'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OP.PBM you can activate this PEX automaticly by using the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of the TOP.PBM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    : MB-HOL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Level: 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COLOR CODE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PCBored related codes. The syntax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E eg. Where 7 is the backgroundcolor and E the foregroundcol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able to create your own color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egroundColor      code � BackgroundColor    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CK                  0  � BLACK             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                   1  � BLUE        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N                  2  � GREEN        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YAN                   3  � CYAN             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D                    4  � RED            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GENTA                5  � MAGENTA           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OWN                  6  � BROWN              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GRAY              7  � LIGHTGRAY    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KGRAY               8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LUE              9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GREEN             A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CYAN              B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RED               C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MAGENTA           D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ELLOW                 E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ITE                  F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</w:t>
      </w:r>
      <w:r>
        <w:rPr/>
        <w:t>QUICK INSTALLATION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 files to the right directory, and create a NETMAIL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fg. Just change the NETMAILAREA in the INI-file, and fire up ProBoar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just found a stupid bug! :(( It was something with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upid, but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this PEX, specially written for Mick De C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I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HOLD.PEX is FREEWARE.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ee the file SUPPORT.DOC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such a keyfil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</w:t>
      </w:r>
      <w:r>
        <w:rPr/>
        <w:t>SUPPORT SITE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Jurre van D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1-592-351561 (V.34) (Fido: 2:282/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      www.amazed.nl/~jvdijk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400 (new nodenumb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my �eta Sites for testing my 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Wave BBS                    �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qP-Net:  173:800/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oard: MDS-Belgium                 � Board: Atomic II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Kim Verhulst                  SysOp: Mick De C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3-2725391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2:292/8128                FidoNet:   2:292/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602                DqP-Net:  173:80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qP-Net:  173:800/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Mick De Cock, Filip Duyck, Mike Ehlert, Steven Leeman,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oost, Branislav Slantchev, Stephan Vandenborn, Jurre van Dijken,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hulst, Alfred Vossen, all my points at MegaByte BBS and all the on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