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VAMPIRES FX Adds 16-bit SOUND! For RIPterm 2.2 Users!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FX is an Enhanced RIP Add-On to Mike Fen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that adds SOUND for RIP 2.2 users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r RIP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: Children of Darkness (c) 1994-96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mpires Graphics by Sandy Chide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FX and FX Sound System (c)Copyright 1996 By Mike Coll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nd RIPscript: (c) 1992-1996 TeleGrafix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" should in no way effect or damage you syst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sing RIPscript Hypertext and is simply read by RIP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Icons, RIPart, and with RIPterm 2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 am not to be held responsible for any damage or lo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is attributed to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 and can be used FREE by All in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but please support new Ideas and thier crea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!  Everyone who sends $5 dollars will be put on a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nternet e-mail) and I will send all additions,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and upgrades via file attatch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o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mong the first to have and try all the RIP add-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FX (Endorsed by Seth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mpires FX (Enorsed by Mike Fenton and Sandy Chid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world (LORD IGM w\ GFX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ldorf's Mountain (LORD IGM w\ GFX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th MORE on the W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eel free to send more than $5 to keep me working on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 dollars for Postage and Handling will get you a 3.5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XWAVES and FX add-ons and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asy form Print the FXDONAT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welcome (encouraged) to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al" Version, provided that all files are included, i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09 Monte Vist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uquerque, NM    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mcollard@cypress.tg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Midnight's Realm (505)82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VAMPFXxx.ZIP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MPFX.DOC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MPFXRP.ZIP     The Replacement LORDRI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WAVES.ZIP   ALL the*.WAV files for g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X Sound SYSTEM (nee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ound--make available for user d\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YSOP.TXT     Quick Install and a Not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MPFX.RIP      Rip Bulletin (with S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MPFX.ANS      Ansi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ORDER.TXT     Registration\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VAMP FX do and how does it work?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 FX modifies the RIP Graphics with commands that tells RIP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.WAV file users have in thier Icons Direct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oesn't look at the data and with RIP1.54 it is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the user has the FXWAVES.ZIP (*.wav) unzipp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\ICONS directory VAMPIRES has 16-bit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Games and IGMs using the FX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..Backup *.RIP in the Vampires\Graphic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VAMPFXRP.ZIP in the Vampires\Graphics dir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xisting .RIP files.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alling in RIP 2.2 who has installed the FX Wa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ar Sound in Mike Fenton's Vampires: Children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the FXWAVES.ZI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AMPFX.RIP and VAMPFX.ANS have been included to announ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ear the sound local, just like you can't see the 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one of your RIP 2.2 users and he'll tell you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it is! Or.... :) Give me a call with RIP 2.2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(You know if there's a problem Everyone will le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s of the FX Sound System and latest Wa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dnight's Realm........................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o Register for Updates?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5! That's CHEAP for such a Unique Breakthrough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BBS Game! With a Standard for FX Sound all BBS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enable sound with the same waves,but You MAY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I encoura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be put on my mailing list and recieve all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 to VAMPFX.FX via Internet e-mail file att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ost recent LORD FX! (And other FX Add-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rder?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thing to do is Print the FXORD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will have a REGISTERED BBS list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XWAVES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-=-=-=-=-=-=--=-=-=-=-=-=-=-=-Common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Sounds are getting chopped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the WAV you're using is fairly long and you'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, or hitting another button the sound may get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-bit waves may also get chopped off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Buttons don't have S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could be a few reasons... You're playing the DEMO 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installed all the waves, or you are using you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LL the SOUNDS you MUST use a MOUSE and click o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marked FX or Find the hidden Hot Spot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lick on the FX buttons the text scrolls by real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even kicks me all the way back to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using RIP 1.54 and your terminal doesn't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play a wave is...click on the regualar butt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t Keys, or better yet, get RIPterm 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Sometimes the Graphics seem to lose Icons or the Text doesn't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RIP seems scramb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at's a RIPterm problem that may occur because of baud rate, buff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650 UART ... consult the RIPterm.doc for possible cause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RIP and Sound for many hours with alot of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 all of the bugs (I hope) associated with the add-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problems have been on the users side with po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or some other type of configuration conflict with RIPterm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either get a better sound card or try and consul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rs of RIP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 Communications, In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(714) 379-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(714) 379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(714) http://www.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FX and FX Sound System (c) 1996 Mike Coll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