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The Quest For 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for the first time...Otherwise, read UPGRAD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Keep in mind, v1.0 of ALL EPM's WILL NOT WORK with v4.0+ of TQFN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v2.1 of ALL EPM's if you plan to run the Extended Pla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QUESTVxx.EXE file into the directory you plan to run The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a from: ie. C:\DOORS\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QUEST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Once you've ensured all of the files are original, type CONFIG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umber 1: Install The Quest For N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The Quest For Nora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quest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 quest.cfg  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cores.ans bull20.bbs         &lt;- Rename create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 to appropr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QFN creates a ANSI BULLETIN called SCORES.ANS and leaves it in your TQ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You can rename it as in the example above and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bulletin directory.  If you do not want an ANSI bullet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 about renaming or moving SCORES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The Quest For Nora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The Quest For Nora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Quest For 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QUEST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Consult CONFIG.DOC for fu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sing the Configuration Utilit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 For Nora assumes you are running the standard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utility edits and writes its information to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EST.CFG.  If you run a multinode BBS and wish to hav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FG file to run TQFN on other nodes, then you can copy QUEST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irst line which is the path to your DROP FILE.  You c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.CFG files whatever you like, but QUEST.CFG MUST exist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UPGRADE.DOC if you are already running a version of The 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