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3.6  of  KSP SLIP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SLIP.EXE    The KSP SLIP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SLIP.DOC    The documentation for KSP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Waterloo TCP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.MSG     Sample display files presente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BAUD.MSG     on startup or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HOUR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EXE     A program to help you desig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hat use macros by sh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t would display after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been replac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TCOUNT.EXE    A utility program to check the number of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ed, and bad packets during a user session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BBS accoun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BBS.CMD     A Trumpet Winsock script file that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in process, all the way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P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