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obtain updates to the shareware version over the 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TP access, you can always get the most up-to dat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-PROT by anonymous FTP from a number of sites.  Our primary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through SimTel and Garbo, and all "mirrors" of thos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carry an up-to-date version of F-PR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garbo.uwasa.fi/pc/virus/fp-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simtel.net/pub/simtelnet/msdos/virus/fp-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simtel.net/pub/simtelnet/msdos/virus/fp-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 stands for the version number, for example 222 in version 2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Tel archive is mirrored on numerous sites, and in gener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one that is closest to you geograph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     Host              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-------------------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      ftp.bhp.com.au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      ftp.iniaccess.net.au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      ftp.tas.gov.au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         ftp.univie.ac.at         /mirror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         ftp.linkline.be          /mirror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         ftp.tornado.be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          ftp.unicamp.br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      ftp.direct.ca 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      ftp.synapse.net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 Republic  pub.vse.cz    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a           ftp.pku.edu.cn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         micros.hensa.ac.uk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         ftp.demon.co.uk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         sunsite.doc.ic.ac.uk     /packages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         ftp.funet.fi             /mirrors/ftp.simtel.net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          ftp.grolier.fr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          ftp.ibp.fr    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        ftp.tu-chemnitz.de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        ftp.uni-heidelberg.de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        ftp.uni-paderborn.de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        ftp.uni-trier.de         /pub/pc/mirrors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       ftp.hkstar.com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       sunsite.ust.hk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           cis.utovrm.it            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           ftp.unina.it  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           ftp.iij.ad.jp 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           ftp.riken.go.jp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           ftp.saitama-u.ac.jp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           ftp.nuri.net  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via          ftp.lanet.lv             /pub/mirror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          ftp.gdl.iteso.mx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     ftp.nic.surfnet.nl       /mirror-archive/software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     ftp.vuw.ac.nz 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nd          ftp.icm.edu.pl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nd          ftp.man.poznan.pl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al        ftp.ip.pt     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al        ftp.ua.pt     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ia         ftp.sorostm.ro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enia        ftp.arnes.si             /software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    ftp.is.co.za  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    ftp.sun.ac.za 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Korea     ftp.nuri.net  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Korea     ftp.sogang.ac.kr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          ftp.sunet.se  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     nic.switch.ch            /mirror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         ftp.ncu.edu.tw           /Packages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         NCTUCCCA.edu.tw          /PC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iland        ftp.nectec.or.th         /pub/mirrors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California  ftp.digital.com          /pub/micro/pc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Illinois    uiarchive.cso.uiuc.edu   /pub/systems/pc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Mass.       ftp.bu.edu               /pub/mirrors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Michigan    oak.oakland.edu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New York    ftp.rge.com              /pub/systems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Oklahoma    ftp.ou.edu    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Oregon      ftp.orst.edu  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Virginia    mirrors.aol.com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in remote corners of the world, without reliable FTP or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we offer the "F-PROT by E-mail"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ervice, you MUST be able to handle multiple-part uu-, xx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me-encoded mail messages.  Please do not waste your tim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f you do not already have the software to decod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ervice you send an E-mail message to f-prot-update@complex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utomated mail server.  No human will see your messag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match the format described below, the mail server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 a standard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w the following commands are accepted by the mail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commands must be in the body of the message,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line or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-as: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-part: part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-size: size_in_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end-as' command signifies the encoding that should be used i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y E-mail.  'form' must be one of: 'uue', 'xxe' or 'mi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is line _must_ be present, unless you use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-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-part: requests transmission of a specific part.  You should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f you are requesting re-transmission of a corrupted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-size: requests that a specific size (in KB) is used for each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must be between 20 and 6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send-as' command is 'mime', F-PROT will be sent as a MI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tent-Type: message/par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-version is used to check which version is currently available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ger f-prot@complex.is" is a better metho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uuencoded copy of the current version of F-PROT,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following in the body to 'f-prot-update@complex.is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-as: 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, the 6th part of the transmission failed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other message to 'f-prot-update@complex.is'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-as: 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-part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block size to about 20 Kilobytes, you could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f-prot-update@complex.is' containing the following in th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-as: 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-size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4th part of that transmission is lost, you coul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 to 'f-prot-update@complex.i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-as: 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-size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-part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is service should be addressed to: f-prot-request@complex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s are welcom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