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  O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OE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. This information applies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rganization, including hardware and software manufactur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any or all of the programs included in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via any "hard medium" (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r magnetic medium including disk, diskette, CD-ROM or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installing, operating, troubleshooting or sup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r service provided by the individual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nouncing Special Versions of PortInfo and IRQInfo for OEM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Software Provider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cial versions of PortInfo are now available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products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fo for Customer Support - Provides a speci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PortInfo designed specifically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PortInfo-CS removes the end user interaction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hensive report about the Modems and Com Por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d, emailed or read to your customer support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fo Installer - Provides your communication softw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Modems and Com Ports (port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 setup)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special version of IRQInfo is available to provi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RQs in use and available in the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utility can be used to create very reli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, Inc. will be happy to provide a quote on provi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installation program designed to your specific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ortInfo for Customer Support (PortInfo-C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 slightly modified version of PortInfo tha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ite and remote customer support. PortInfo-CS runs withou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command line" parameters and requires no user inte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complete serial port conflict and modem test. PortInfo-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eates the standard PORTINFO.LOG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faxed, emailed or read to you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PortInfo product is modified as fo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-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Title will indicate that this is a version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rtInfo-CS will have only three commands: "PortInfo", "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" and "PortInfo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" will cause PortInfo-C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conflict and modem test on all port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. A PORTINFO.LOG file will be created, and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wo different modes of ope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No user interaction ("press any key to continue"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This is desirable when capturing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ansmission to your lo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user must "press any key" to move to the nex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ten the best approach when using PortInfo-C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de is selected by you as the default operatio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ill be activated if PortInfo-CS is run with the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 /?" will display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s licensing and contact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and an "about CTS Inc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ptional add-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Windows Check" module allows PortInfo-C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erial ports in the computer system with the BI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indows SYSTEM.INI file to verify that al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RQs are set correctly for Window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Modem Response" module will capture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s (ATIn commands) to the PORTINF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AUTOEXEC.BAT and CONFIG.SYS files can b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NFO.LOG file for transmission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&amp; Custom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vailable now. Delivery time from date of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10 business days for standard vers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Port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simplifies communication softwar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ccurate information about the Com Ports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PortInfo Installer accurately detects all crit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 Ports - including port address, UART type and IRQ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determine if Windows is set up to use the 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creates a comma-delimit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#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ype (8250, 8250A/16450, 16550, 16550A, 16650 and 16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used b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 DOS and Windows us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etected (Modem, mouse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Status (Good / Warning /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ort Setup Correct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runs from the DOS prompt, a batch fil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 Installer" will be available in lat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RQ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reates a simple comma-delimited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d and available IRQs (Interrupt ReQuest lines) i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does this by actually using the devices alread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- and it *NEVER* reports a "default" or "standard" IR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milar utiliti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an be run from the DOS prompt,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 to identify the serial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Your application can process the data file created by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to automatically configure itself for the compu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QInfo Installer" will be available in lat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