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/95 by M. Kimes (Bare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hint:  arguments shown in brackets [] are optional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races &lt;&gt; are required).  The .CMD utilities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using a text editor and are commented as to us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place these utiliti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ype HELP PATH at a command prompt if you don't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.  If you have FM/2 installed, may I suggest you make 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f your FM/2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FM/2 Utilities package, you'll love FM/2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2 (FM/2) is a shareware OS/2 2.1+ P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/archive maintenance utility (a sort of super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mething midway between the Drives object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ile manager) with plenty of bells, whistle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, context menus, toolbars and accelerator keys.  FM/2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OS/2 Magazine Editor's Choice award -- the onl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 so.  If you know how to use OS/2,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FM/2.  You can easily glean the rest from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FM/2 is available from ftp.secret.com (/g/os2utl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OS2SHARE (OS2BVEN) forum (GO OS2SHARE) in library 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er OS/2 BBS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very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mounted drivers.  Use /w switch for a "wide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drives with information on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media from a removable drive.  Notes:  when EJECT,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returns an error code of 31, it usually mea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 for the requested drive.  "Th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" may mean you tried it on a non-existent or fix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63 is not in the OS/2 message file; it's "uncertain medi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just repeating the command will "fix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q switches.  Other errors (uncommon)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 for batch files:  0 = no problems, 1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2 = out of memory, 3 = bad file (run CHKDSK/F, dam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an't open drive, 5 = can't lock drive, 6 = can't fix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, 7 = insufficient free space on drive, 8 = unknow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bad system area, 10 = error during standar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BEFORE OPTIMIZING.  REMEMBER THE BEST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A BACKUP/DELET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 PATH-style environment variable's directories (or LIB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d a file or files in those directories.  Perhap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files that appear in more tha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file system caches and buffers (make system quies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LEVEL 1 if a file appears to be a text (ASCII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not or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processes by PID or title, or list PIDs of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SWITCH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O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ate of num lock, caps lock, scroll lock.  Note: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S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sitivity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file system objects, then runs a command (exclude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/reenables (toggles)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  NOTE:  W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do this, too (/Q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Desktop, optionally restarts WPS by killing it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een modes (columns, rows, resolutions) for VIO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or reports on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"snapshot" file compatible with PMD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at strips specified strings fro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ter that strips ANSI and VT-100 escape codes from stdin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urrent or a specified process (by PID or partial tit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an IFS's DosFindFirst/Nex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number and type of inherit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 program and reports its return code 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js any arj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the number of lines, words and unique words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breakdown of how many times each unique wo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zhs any lzh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h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s any zip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ree of a given path,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s then erases files so that their data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DO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are granted for online (dial-up, Internet,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ervices ONLY without prior written permiss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for money, you MUST contact m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(318)222-3455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veport, LA  71104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