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fons version 0.95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96 Mikael Kj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do Alfons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fons is a program that copies the information from a Audio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(CD) digitaly.  Because it copies the information (ones and ze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taly there is no quality loss.  It makes a perfect digital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 information (CD) and saves it as a standard RIFF WAV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your harddrive.  Not all CD-ROM drives supports this thou. F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CD-ROM drives that is tested with Alfons,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n bugs / miss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fons doesn't check if there is enough space free on the hard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nly 44100 Hz samples and 16-bit samples are supported.  Althou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 to have a CD with 22050 Hz samplerate I have never see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me a note if you do se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ture enhanc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write the program as a PM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ake more use of threads for possible speed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ix so that one could grab more than one track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d CD-ROM's that works with Alf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 CD-ROM drive that works with Alfons, please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of brand and model to one of the addresses below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d in future releases of Alf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w is a list of tested CD-ROM drives that is capable of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hiba XM-3201, XM-3401, XM-3501 (SC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y CDU-31A, CDU-33A (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asonic CR-562B (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kamichi MJ4.4 (unkn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the latest version of Alf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test version of Alfons can always be downloaded from the Alf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-page.  The address is: "http://www.algonet.se/~mikkje/alfons.htm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contact me for any reason such as reporting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ests for a specific feature, make a job offering or maybe eve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onation to a unemployed poor student you can reach me 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il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ael Kj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imstagatan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2 56 VLLIN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CKHOLM,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ael Kj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, 2:201/274.20 (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je@algonet.se (internet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