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 v.1.0 for Clarion for Do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L) CopyLeft 1996, Petr L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 utility for evaluating mathematical expressions in CfD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needed to evaluate any mathematical expression defined by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re were no easy way to do t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is utility may be useful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 is defined as Function and called with tw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 is String(200) variable containing expression to eval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ne is Byte variable "passed by address", which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code if Eval is not able to correctly finish it'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 returns result of computing as a type of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('Eva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(STRING,*BYTE),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      String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_code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 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 = 'Sin(Pi/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= Eval(Expr,Err_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~Err_code                        ! Err_code = 0 if everything is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           ! code for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           ! Resul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(,,Result,@n22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add this line to the Project ==&gt;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Name : %clapfx%eval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Type : Object/Library  (Lin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cluded a very simple program called CALC.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defined in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e parame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(x)  -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(x)  - C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(x)  - Tan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TG(x) - Cotan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N(x) - Arc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S(x) - ArcC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N(x) - ArcTan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(x)  - e^x ( e is the Euler's numb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E(x) - natural loga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10(x)- decadical loaga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(x)  - 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(x)  - intege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RT(x) - squar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(x) - Signum ( -1 if x&lt;0, 0 if x=0, 1 if x&gt;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(x) - Factorial ( x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(x)  - Inversion ( 1/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wo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(x1,y)      - Bitw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(x1,y)       - Bitwi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OR(x1,y)      - Bitwise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HIFT(x,i)     - Bitwis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+y     -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y     - subs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*y     - multi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/y     -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^y     -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**y    - power (the same as 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     - Pi = 3.141592653589793238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- Euler's number = 2.718281828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x,y,i  may be either numbers, constants or expression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- everything is OK, computed result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- function not followed by left b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- contains invali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- contains invalid ch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- too few right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- too few left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- TAN not defined (i.e. TAN(Pi/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- COTG not defined (i.e. COTG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- Fact(x) not defined : x &l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- Fact(x) not defined : x is a decim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  - Inv(x) not defined : 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   - Division by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  - LogE(x) or Log10(x) not defined : 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   - Wrong number of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1..13 return zero as a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I used Tan(pi/2) and similar non-defined functions (with 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problems to detect these to provide the 6 &amp; 7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caused by Cos(Pi/2) which doesn't return the exac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zero . So I decided to return these errors, when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in(x) or Cos(x) is lower then 10e-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nt't found a better 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= Eval('3+4*5*(1-sin(30*pi/180))-fact(sqrt(25)-2)*bshift(3,-1)',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[ Result=7  ; Err=0]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 = '3+4*5*(1-sin(30*pi/180))-fact(sqrt(25)-2)*bshift(3,-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= Eval(Expr,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[ Result=7  ; Err=0]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= Eval('Band(14,5)^2*Log10(100)-2*Inv(Tan(pi/4))',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[ Result=30  ; Err=0]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1st condition = 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xpr = '(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xpr = '(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1st Logical operator = 'A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xpr = Clip(Expr) &amp;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se                               !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xpr = Clip(Expr) &amp; '+'          !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2nd condition = 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xpr = Clip(Expr) &amp; '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xpr = Clip(Expr) &amp; '0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2nd Logical operator = 'A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xpr = Clip(Expr) &amp;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se                               !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xpr = Clip(Expr) &amp; '+'          !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3rd condition = 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xpr = Clip(Expr) &amp;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xpr = Clip(Expr) &amp;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xpr now looks like '(1+0)*1' or '(1*0)*1' or ....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= Eval(Expr,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[Result=0/1 depending on Expr; Err=0]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= Eval('5*3+',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[Result=0; Err=13]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= Eval('5*Cos(Pi+3',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[Result=0; Err=4]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etc...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that's all I want to say about functionali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ol is provided AS IS. I disclaim all warranties to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ocumentation, whether express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no malfunctions caused by Eval, but use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may have noticed, there is no Copyright for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like when a programer makes utility primary for own usag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out that it works pretty well and decides to offer it as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registration fee of $xx  which you have to pay if you want to u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orry, but I don't feel it to be a good ide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'd like to get some money (I am a student), but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much better to make commercial software for companies for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I 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f you don't belong to the group I mentioned above,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like it and find it useful. I give you ALL righ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. You may use it either in your commercial software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. Generally said, do really WHATEVER you want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esired, the source code is also availab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f you do belong there, you have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Finally Finish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y question, suggestion, wish, comment, reproachfu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 you'd like to tell 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writ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use my English. I hope you understand everyth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r L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rskova 18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5 01  Vs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:    p.langer@zlin.vutbr.cz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er@leo1.zlin.vutbr.cz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