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HECKERS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5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CHECKERS IS A CHECKERS-PLAYING PROGRAM FOR YOUR DOS PC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SEARCH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BY HITTING THE ESC KEY.  (NOTE: YOU CAN ONLY GO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 THE UNREGISTERED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AN ARMY OF 12 CHECKERS PIECES.  THEY MUST ALWAYS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ACK SQUARES.  IN THE "11-PIECE OPTION", THE COMPUTER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ONE PIECE FROM EACH PLAYER'S ARMY, IN CORRESPONDING BOAR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ALWAYS MO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CAN EITHER BE A PAWN OR A 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WN CAN ONLY MOVE FORWARD,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ING CAN MOVE IN ALL 4 DIAGONAL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WN THAT ADVANCES TO THE FAR SIDE OF THE BOARD IS AUTOMATICALLY KI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CAN ONLY MOVE A DISTANCE OF ONE SQUARE, UNLESS THERE IS AN ENEMY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IT, AND AN EMPTY SQUARE ON THE OTHER SIDE, WHEREUPON IT MAY H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PIECE, CAPTURING IT (TAKING IT OFF THE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WAYS TAKE AN OPPONENT'S PIECE IF POSSIBLE ON YOUR TUR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CHOICE OF PIECES TO TAKE, YOU DON'T HAVE TO CHOOSE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S TO THE MOST TAKES, AS IN THE SPANISH VARIATION, BUT YOU CANNOT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UNTIL THERE ARE NO MORE PIECES AVAILABLE TO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ON HIS TURN IS UNABLE TO MOVE, HE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RAW RESULTS BY AGREEMENT.  IF A PLAYER OFFERS HIS OPPONENT A DRAW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OR HE MAY REFUSE, BUT IF THE REFUSER PLAYS 40 MOVES WITHOUT 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ADVANTAGE, THE DRAW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ROW (1..8) THEN COL (1..8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40 MOVES TO DEMONSTRATE AN IMPROVEMENT IN MATERIAL ADVANTAGE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PIECE.  HOWEVER, IF THE BOARD POSITION EVER REPEATS, THE 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HECK1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