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 of Merdiqua, v1.0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M for Seth Able's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GM will not run as a stand-alone program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and expand Seth Able Robinson's popula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should be considered a "wide beta" vers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a few systems and found to be bug-free, but there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Please report any bugs, or any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(520) 327-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0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gibbard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 and may be freely distributed i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; however, registration keys may not be distributed or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run the shareware version for 30 d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After that, a registration of $8 per BB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Please see the registration section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rogram, registered or not, you must agr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, either express or implied, nor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may occur from its use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uldn't be easier.  Just copy MERDIQUA.EXE in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it, without any command line parameter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all from the menu, and it will install itself.  Merdiqua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t needs from the LORD files, and requir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it and want to remove it, ru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, select (R)emove, and it will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is automatic, right down to including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and non-standard IRQs and whether or not you run LORD in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RD is running in clean mode, this IGM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all ages (of course, that is always subjective -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use Simpson's Rule - that is, if you let y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impson's (tm), they'll probably be OK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?  It's only 8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will get you a unique key that will do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 and open up the boat shop.  With a boat, your play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igh seas and do battle with the most aggressive sea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key will work with future minor version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 register v1.0, it will work for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or version will generally be released for things lik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minor implementation suggestions, and improv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version will generally be released when someth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like a whole new realm is added, or the program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here may be a charge to upgrade to a new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less than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register this program, please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along with $8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Blvd,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rizona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 printer available, a handwritten form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print carefully.  If your BBS name is not correct, you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nd of Merdiqua IGM v1.0w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r office u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g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key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key to Fido node ___________, or by mail if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BBS name must be entered exactly as it appears in your LORD</w:t>
      </w:r>
    </w:p>
    <w:p>
      <w:pPr>
        <w:pStyle w:val="PreformattedText"/>
        <w:bidi w:val="0"/>
        <w:jc w:val="left"/>
        <w:rPr/>
      </w:pPr>
      <w:r>
        <w:rPr/>
        <w:t>configuration.  Run LORDCFG.EXE, select S)et up nodes, and check it out to</w:t>
      </w:r>
    </w:p>
    <w:p>
      <w:pPr>
        <w:pStyle w:val="PreformattedText"/>
        <w:bidi w:val="0"/>
        <w:jc w:val="left"/>
        <w:rPr/>
      </w:pPr>
      <w:r>
        <w:rPr/>
        <w:t>be sure that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want to be sure that is is right, print out the file nodeX.dat,</w:t>
      </w:r>
    </w:p>
    <w:p>
      <w:pPr>
        <w:pStyle w:val="PreformattedText"/>
        <w:bidi w:val="0"/>
        <w:jc w:val="left"/>
        <w:rPr/>
      </w:pPr>
      <w:r>
        <w:rPr/>
        <w:t>where X is a valid node number 1 or higher, from your LORD directory and</w:t>
      </w:r>
    </w:p>
    <w:p>
      <w:pPr>
        <w:pStyle w:val="PreformattedText"/>
        <w:bidi w:val="0"/>
        <w:jc w:val="left"/>
        <w:rPr/>
      </w:pPr>
      <w:r>
        <w:rPr/>
        <w:t>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 of Land of Merdiqua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suggestions for improving this game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