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just notes that I have compiled over time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questions I get asked daily.  This is not a F.A.Q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of explaining how and why certain things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elegard.  It will be continually updated.  New topic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release) will be marked with a "|" pipe charac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includes some small reference files in /notes/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sion of *.REF.  These files cove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ystem, included ACS commands, COLOUR comman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, MENU commands, SCRIPT commands, SYSOP FUNCTION key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 command line option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documentation has not been comple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lease of gamma-3.  Our goal i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or the final 3.0 release.  In the mea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Watkins has done a fine job on the pre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, which is distributed in it's current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DEX.EXE was not designed to be run while a user is on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for several reasons, but main reason is i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hich the online user will access at some point.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*ONLY* be run when a user is *NOT* online.  This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SERS.EXE allows you to pack away deleted users (unlike 2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EXE also allows sorting of the userbase -- first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curity level, and then it sorts by user nam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signed to work without interruptio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utomatically handle packing and removal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id, the Telegard index files do require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op performance.  It is 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Run INDEX BUILD ALL on a weekly schedu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3.0 no longer has an internal strings l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stored in an external language file (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ENGLISH.TXT in /language/).  To change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editor which does *not* strip space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(Qedit with said option disabled works well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y language file, you must recompile it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nguage/ directory, run "C:\BBS\LANGUAGE\MAKELANG &lt;langu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viewable string can be configured in any mann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, see the header in ENGLISH.TX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about the *.REF files in /not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ized.  Standardized formats allow externa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(/a la TELEMAIL).  For these reasons as we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n the time to develop a message base packer for Telegar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velopment time that I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going messages.  I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*ONLY*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diting of messages will *not* be added to Telegard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 reasons, and while I realize that it is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eature, I refuse to submerge my values for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-- I will implement some features I don't agree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n't b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an external SysOp editor (TimEd, GoldEd, etc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f messages if you so desire.  Or export/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Message bases only update the lastread poi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EWSCAN option.  This is done *on purpose*.  Read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rough a base, or for that matter, reverse,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ighread to be set when it wasn't meant to be se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a bug, and infact, is a rather useful and powerfu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which I won't change now or in the future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ternal full screen editing will *not* be added to Teleg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ar future.  My development time is limited to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since many FSE programs already exist, some with extended T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, I refuse to re-invent the wheel while I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of concer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ever, Telegard works quite well with external F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has been tested with IceEdit (v1.50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ologies, 1:259/912), Gedit (v2.10, The Developers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170/303) and QuickEd (v1.nn, Dror Tirosh).  Other F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been tested, and may not work that well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opEd and it's awkward multinode configuration/expec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ARCHIVERS (and for that matter,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rs and modems.  We provide working setup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ed for the most popular products, and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these setups and us as-is.  Most of these setup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rrect item to import.  Telegard gamma-3 also prom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/deleting these items if you wish to import a p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HA troubleshooting -- If you are using LHA/LZH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you run a version which is compatible with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specific path.  I personally use LHA 2.05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unpacking mail/files from an LHA archive --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~AP to ~AP\ in the definition, and if it *sti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ork, try removing ~AP entirely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AR troubleshooting -- RAR encrypted archive handling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file passwords) is _very_ poor.  To ensure that R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 up files on your system, use the RAR defini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legard -- it has been tested with 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SZ/GSZ protocol definitions.  Change "PORT ~CP" to "PO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CJ,~CI" and that should alleviate the problem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elegard you have your modem BASE I/O ADDRESS and IRQ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as well (single nodes -&gt; Config.Modem,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MODEM troubleshooting -- don't bother.  BiModem is *not*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fort because it has poor error handling and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If you really must use BiModem, then set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s as if you were using DSZ compatibilit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Z definition as a base definition, upd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tocol troubleshooting, in general --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need to modify your protocols so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Have you set the log options correctly?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a imported definition for example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T DSZLOG= statement *outside* of Teleg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Is your environment size big enough for the 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* When loading Telegard in a multinode environment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, I suggest including the -O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ssumes that the node specified on the command line *i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rrect node number, and will override any previou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left from a system crash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main reason that -O was *not* made the default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as assumed that the batch files could easily pass 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verride, while a local user typing 'TELEGARD -Nnn'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would not neccessarily type the correct node numb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overriding an active node, and killing the proces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utomated processes like .BAT files loading Telegard on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pecific node, should use -O to overrid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Door drop files are stored in /TEMPnnn/ unde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hen running doors under a multinode system,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at you look at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(a) Can the door handle more than one node at onc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not, you will need to use the script SINGLE.SCR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it for implement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b) If the door can handle more than one node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have the ability to point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the door drop files -- use /TEMP%1/ with the ~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command in your batch file to pass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S directory limits - DOS and most operating system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 large number of files in any given director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nd try and keep your directories limited t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; each JAM/Squish area requires 5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storing 100 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 to somewhere between 100 and 150, meaning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elegard has very much been designed for DOS 8+3 file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s.  To change this would require some of the g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to be removed and reworked, and in all honest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going to make the effort.  File systems which us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names can also use 8+3 format -- so use that forma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related files.  Windows '95 users can use the SHORT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here is no shuttle logon menu, nor will I ever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elegard code.  It's a personal issue, and I just do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ith shuttle logon processes.  If you wish to add a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logon, use a script file (top of LOGON.SCR, or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shuttle logon), or use a logon menu.  Please do not as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code one into Telegard; your message will be deleted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ot respon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o you want to display certain files on certain dates (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25, etc.) -- well, this is very easy with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ng file.  For instance,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OGON.SCR will allow you to display these time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FILEDISPLAY ~EP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o parse IF/IFNOT statements for empty strings ("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utting a dummy character on either side of the tes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"!~&amp;1" "!" will parse only if ~&amp;1 == NULL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logical statement of IF "~&amp;1" "" which most of us woul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his is similar to the logical problems in .BA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ken based parsing of the curren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reset your time logging graphs, delete the file TIM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no user is online and all nodes are sitting in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rt new graphs the nex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filebank.com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