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7TURN.EXE is a small and quick utility that will inform the us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og on that it is there turn in Seven.  It is recomm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in your logon event batch file, to remi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ep a game that was joined by a player go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TURN is executed exactly as Seven!  Only from a logon even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ncludes loading a FOSSIL driver if your having problems, eg. B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ception is that 7TURN does not recognize the argument LOC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may pass as the 1st argument to 7TURN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opfile to use.  For more infomation, read SYSO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is you will need to add the following lin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you use for logon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online\seve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7turn.exe 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unfamiliar with logon events.  For WWIV BBS's run INIT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for external programs.  Now select the option for logon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sign a batch file name to it.  (i.e.  LOGON.BAT).  All you have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s put the lines shown above for 7TURN into a file called LOGON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