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 v2.80 Gamma 2, 3, 4, 5, or ZETA-1 TO Z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Replace the Executables &amp; OV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Run NODE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) If you are running Multinode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o run NODECFG in each node's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+ Once you have done this, you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 REMOVE the QUICKCFG.DAT file from *THA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de'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NOTE: If you REMOVE the QUICKCFG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rom that directory, QUICKBBS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QUICKCFG.DAT file from your MAIN QUICK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 (IE \quickbbs\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) If you NOT are running multinode, Just Run NODE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your MAIN QUICKBBS directory (IE \quickbbs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d *LEAVE* the QUICKCFG.DAT fil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Run USR280GA.EXE in your MESSAGE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is will prepare your USERS.* file for GUEST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Run Qconfig to Upgrade the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Check all of your information in QCONFIG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thing that is NODE Specific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 Command Strings, Baud Rate, and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from QuickBBS v2.76 TO ZETA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Run Limto280.exe in your Quick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nd/or in any node's directory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have a different Limit setting)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 your LIMITS.CTL to LIMIT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s editted via Q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Create your LANGUAGE FILES, by Entering Q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ditting the language files.  The edi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 if you wish to create the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Run USRTO280 from inside your MESSAGE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USRTO280 will make a backup copy of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file called USERS.276.)  If you need to g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an earlier version you will NOT be abl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new file back - it is IMPOSSIBLE to create a 2.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S.BBS file from the 2.80 mode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bright side, the changes to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re made in such a way as to not impai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unctionality of most 2.76 utilities.  The one n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ion is third party user editor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se will *mostly* work but it is importan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 NOT USE ANY 2.76 UTILITIES TO CHANGE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ELD!  User editors made for 2.76 and earli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ould work OK except for the password field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void entering anything into there (it will appea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lank if you try to look at i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Use the upgrade instructions from Zeta-1 to Zeta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rest of the instructions in upgr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