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  ����       �������   �������    ������</w:t>
      </w:r>
      <w:r>
        <w:rPr/>
        <w:t>۰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�</w:t>
      </w:r>
      <w:r>
        <w:rPr/>
        <w:t>۲�       �۲���� ������������ �۲����۰�  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޲������������</w:t>
      </w:r>
      <w:r>
        <w:rPr/>
        <w:t>۰</w:t>
      </w:r>
      <w:r>
        <w:rPr>
          <w:rtl w:val="true"/>
        </w:rPr>
        <w:t>��       ������  �������������</w:t>
      </w:r>
      <w:r>
        <w:rPr/>
        <w:t>۰</w:t>
      </w:r>
      <w:r>
        <w:rPr>
          <w:rtl w:val="true"/>
        </w:rPr>
        <w:t>��   ���  ���   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߲�����������       ������  ����߲�����������������  ��۲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       �����  ���</w:t>
      </w:r>
      <w:r>
        <w:rPr/>
        <w:t>۲ ��������������۲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         �����  ���</w:t>
      </w:r>
      <w:r>
        <w:rPr/>
        <w:t>۲ ������</w:t>
      </w:r>
      <w:r>
        <w:rPr>
          <w:rtl w:val="true"/>
        </w:rPr>
        <w:t>ݱ</w:t>
      </w:r>
      <w:r>
        <w:rPr/>
        <w:t>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������</w:t>
      </w:r>
      <w:r>
        <w:rPr/>
        <w:t>۲���������� ����� �������������۲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����������</w:t>
      </w:r>
      <w:r>
        <w:rPr>
          <w:rtl w:val="true"/>
        </w:rPr>
        <w:t>ݲ������ ����� ����������������������� ���</w:t>
      </w:r>
      <w:r>
        <w:rPr/>
        <w:t>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werLiner is a very powerfull program, and why is it?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of the fact that you can make your own ansis for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own color, meaning, the colors you are using in the an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colors of the lin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reate new screens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create new ansi screens for the Pliner, just us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ansi draw programs (Thedraw, Acid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re ever you want it to put the oneliners, write '@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'points' until where you want the oneliner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put another '@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Lets say that this is an ansi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 xml:space="preserve">-�-���-�������-����������-��������������-  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PowerLiner By Sagi Zvi  �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                         � �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              ��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......................................@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....................................@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..................................@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................................@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.............................@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  <w:t>-�-���-�������-����������-��������������-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lines 5-9 will be used a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oneliners will be wri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s: You can change the colors of all of the '@' and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ansi normaly, as you save any other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-&gt; DONT USE ANIMATION!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cre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-  I M P O R T A N T  -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ucceed in makeing new kewl screen, i wis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me the screen so the next vers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out, will also have your scree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want to send me the new ansi screen you ma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re are f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vital@ashur.cc.biu.ac.il  - Email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:600/1                   - World Pow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403/425                  - Fido (Netmail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72-3-532-5259             -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72-3-532-5222             -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