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 E N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2.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25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05-9104 (USR v.everything 33.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256-9518 (Voice, 9am-9:30pm 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MAIL) al_lawre@ix.netcom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bjective of Sunrise KENO is for you to match as many of the number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 has picked at random. The computer will pick 20 numbers at rand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 and 75. You then get a chance to pick your 8 numbers, one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All picks must be uniqu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Most errors will be logged to a file called DFRAME.ERR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in the directory you run the door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REGISTERED   R E S T R I C T I O N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per day limited to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up days 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not send/receive messages to/from other play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is fairly easy and straight-forward. The following step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should have you up and running in a very short period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assumed that you are familiar with setting up DOORS on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is end, only examples of the configuration file and Door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descri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) Create a directory to hold all KE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) Unzip KENOxx.ZIP into the the abo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) Create a configuration file, with a name of your choi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the supplied KENO.CFG file. A description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                     Location of system file (See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NRISE-80 BBS           Your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                       Sysop's First name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wrence                 Sysop's Las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CommPort  \ These 2 lines are required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 READ!     1                        Node #    / ONLY for GTUSER.BBS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|----------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0000                 Registr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2                        Keyboard timeout value in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#   5                        Maximum # of Games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gets 99 in Registered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0                        Max # of days a caller can make up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s in one day. 0=Disable Make-up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imum value = 27, Minimum value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                        Automatic game reset at end of mont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Yes enable auto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Keep accumulating sc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                        Time Allowed in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ysop = Time Remaining - REG.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                      1 = DO NOT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= Display ADOPT-A-DO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Scor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NONE                     Drive:\Path\Filename to cont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 (Color) or enter 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 Bulletin cre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Y = Allow Sysop to have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Sysop 999 g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#   000=00/00                 Security Level/Games Allowed Pe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  #   XXXX/YYYY                 Blackout Range  From/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                       Unique 3-digit number used as a suf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exported score file nam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paricipate in an Inter-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. 000=no Inter-BBS particip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Force Caller to respo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&lt;y/n). May need thi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gi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Allow caller to press EN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to Instructions &lt;y/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Use this option to LIMIT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 SCORE entries to be display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ZERO(0) = NO LI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                       Number of months to keep in the SUNH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(Hall of Fame). 0 =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                        Y = Use Alias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quires Door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Use Logon Name for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  Y                         Y = Allow Messages to be sent/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allow messages to be sent/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                        Y = Log all callers to US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 = Do not log call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= Replace with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PCBOARD.SYS              &lt;- For PCBoard systems using PCBOARD.SY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CALLINFO.BBS             &lt;- For Wildcat! systems (prior to v3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OR.SYS                 &lt;- For ANY systems that support 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DORINFOx.DEF             &lt;- For ANY systems that support DORINFOx.D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SFDOORS.DAT              &lt;- For Spitfir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RIBBS.SYS               &lt;- For Tri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BBS\GTUSER.BBS               &lt;- For GT P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using this option you must p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ort # on line 5 and the Node #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6 of th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= Requires registration to change to a different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= See "Plays Per Day/Door Time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= See "Blackout Periods"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re are NO Blank Lines in the Config File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) Create a batch file or modify the DOMINOES file suppli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is file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DOORS\KENO         Location of KENO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O KENO.CFG             EXE filename and CFG filename (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 in creating file in #3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) When running in more than one node, be sure to supp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name for each node (or 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) If running with a Fossil-based multi-port boar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FD to the line containing the CFG nam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NO KENO.CFG /F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OUBLESH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are running this Door on a 486 system and encounter errors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6.... OVERFLOW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 5.... ILLEGAL Function Call (may be associated with other proble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BOARD Timeout after 5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to put the following line in your AUTOEXEC.BA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NO87=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2) If you encounter an Error 62 (Input Past End of File), BEFORE you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screen of the Door, your problem will more than likely b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FG file. The error 62 means that you do not have enough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CFG. Compare your CFG file with the CFG definition in the DOC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3) If you encounter an ERROR 70... Permission Denied, this will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ly mean that you DO NOT have SHARE loaded. SHARE is a DOS 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s with your version of DOS. To load it type the word SHARE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. To load it permanently type the word SHARE on a line by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AUTOEXEC.BAT file, any place prior to the loading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There have been numerous reports that loading SHARE high ca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blems, so to be on the safe side, do not load it hi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or problem, please do not hesitate to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for immediate help... 404-256-9518 (9am-9:30pm EST) any d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an option, we provide you with the ability to log every player to a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. IF you enter Y in the CFG file to log callers, the Door will pl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's name as well as the ON and OFF times each time a call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. A separate file will be created for each Node and the name o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USAGEx, where x is the N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lete these files at any time and the Door will recreate the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 time a caller enters the Door. If you do NOT want to continue log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rs, change the CFG file entry to 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-UP DAY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ke-Up-Day feature allows the caller to make up any plays he/she m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ring the current month and prior to the current call. You control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this option, as well as the number of days the caller can make up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prticular days worth of calls. Entering a 0 (zero) for this option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file, turns the option OFF, any other value (up to a max of 2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ns the option ON and dictates the number of days the caller can make 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The number of games per day is calculated as follow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s Allowed per day x Number of makeup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Games Allowed per day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# of makeup days 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caller logs in on 5/8/92 and this is their first call of the month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uld have a potential of 16 games to makeup and bring them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8 days (5/8/92) * 2 (games per day)). However, since the maximum # of Make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ys is set at 4, the maximum # of games the caller can play on 5/8/92, is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games allowed * max # of makeup d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L OF FAME BULLETINS (Registered version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reset the game when the first call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th plays the game. The score file will be cleared and a set of Hall of F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will be created. The files will be called SUNHOF.ASC and SUNHOF.A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ASCII and ANSI versions). The files will be placed in the same directory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KENO.EXE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: The HOF files are cumulative files. That means they are read i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and updated. DO NOT DELETE EITHER FILE!!!! or you will 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of prior months winners!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CKOUT PERI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Blackout ranges option to define up to 5 time periods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DO NOT want the Door to be played. If a caller tries to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during the Blackout period, they will be shown a messag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ALL the Blackout periods you have defined, and to tr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 lat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of the 5 Blackout ranges takes the form of XXXX/YYYY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X=beginning time and YYYY=the ending time. For example, 0930/12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ans to NOT allow the Door to be played between 9:30am and 12:30p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PORTANT: - All times must be 4 digits &amp; must follow the XXXX/YYY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O NOT change the XXXX/YYYY entry UNLESS you want to 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out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MUST use the MILITARY time format. Example: 2030=8:30p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0=9am, 0030=12:30am, 1700=5p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and Door Time can be controlled several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You can use the Games Per Day, singular option, in th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You can use the Door Time, singular option, in the confi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. This option, will affect ALL callers whose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is NOT defined in any of the 10 optional Security Lev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s Per Day/Door Time entries in the confi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You can restrict the number of games a specific Securit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llowed to play per day or REWARD specific Level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Plays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wise, you can restrict the Play time for a specific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or REWARD specific Levels with more Doo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handled by the use of the 10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(000=00/0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of each entry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XX=YY/ZZ  where XXX is the Security Level (must be 3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= 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YY is the # of games per da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/ is a constant and MUST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ZZ is num. minutes per Door entry (must be 2 digi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allers Security Level is NOT defined, his/her Plays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and Door Time will be controlled by the values i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and (2), above, respectivel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define up to 10 Security Levels. All unused entries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defined as   00=00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Suppose you had 3 Security Levels defined on your BB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0=Subscriber, 30=Visiting Sysop, 40=CoSysop, 90=Friend)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ed to set Plays Per Day as :     Subscriber=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Door Time as follows:     Subscriber=3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siting Sysop=2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ysop=10 min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iend=remaining c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ould set the Individual "Games per Day" config entry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dividual "Door Time" to 5 minutes (these would b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number of games and default Time for all Security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20,30 or 40... make them any number you want). Nex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place 4 of the Security Level entries as :  020=05/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30=02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40=03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90=10/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-to-Playe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REGISTERED version of the Door, your players will be able to se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back and forth to each other. All messages are PRIVATE and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essages are maintained within the Door itself and havs no connec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 message bases. The Message file (KENO.MSG) will be restarted wh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or game restarts at the beginning of each month. If you do not restar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mes on the first of each month then you must manually delete the MS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ill continue to grow if not deleted and re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-BB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is used when you are looking for a way to expand the KE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on beyond just running it on your BBS alone. With this option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join with any number of other BBS' to create some very 'heated' sco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etition and exchange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has its own High Score file and when High Scor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, on participating BBS', the name of the BBS on which the scor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btained will also be displayed. At the end of the month, the Inter-BBS sco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reset automatically and a winner will be determined and displayed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the High Score display in the next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requires that the Door b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BBS files (EXE, HIS, DOC, etc) can be found in the included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ed IBBSxx.ZIP (xx = version). Updates to this file will always be fou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SUNRISE-80 BBS and many other BB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Inter-BBS option uses the 'HUB' and 'NODE' concept. The 'HUB' i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ntral/controlling BBS to whom all the other BBS' ('NODES') upload/transf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ir score files. The 'HUB' then merges all score files and makes a merg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vailable for the 'NODES' to download/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N-STANDARD COM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COM 1-4 on the standard IRQ's - COM1/COM3 = IRQ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2/COM4 = IRQ3. If you wish to use a non-standard IRQ, add the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after the configuration filename. Let's assume your Do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OOBAR and you want to use COM1 and IRQ5.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ssed to your Door 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/5 tells FOOBAR to use IRQ5 rather than the standard IRQ4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used with COM1. No /x parameter is needed for the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an alternative, you may use an environmental variable on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o use the variable (following the example above), pla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RQ=5 in the batch file used to bring up your BBS (you would ne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IRQ number for each node). The command line would now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OBAR FOOBAR.CFG /%IRQ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environmental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bed in the MULTI-NODE SETUP section will allow you to u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tch file and one config file to run this 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NOD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unrise Doors are Multi-Node capable. Each node must h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ility to access a configuration file which will have its own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(DORINFOx.DEF, PCBOARD.SYS, DOOR.SYS, etc) defined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There are 2 ways to accomplish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Create a separate configuration file for each node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 between each file would be the location of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or that particular node. For example, on my system there ar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s and the first line of the config files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1:  H:\PCB1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2:  H:\PCB2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if you have a 4 node BBS, you will need 4 configuration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Use ONE configuration file for ALL nodes. This Door will recogn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PCBoard/Wildcat environmental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    (Directory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  (Drive containing the System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CNODEID  (Active Nod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us, the first line of the SINGLE configuration file, for thi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PCBDRIVE%%PCBDIR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wc30\wcwork\node%wcnodeid%\doo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is option, as described, assumes that you are running PC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software. The environmental variable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d by the softwar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if you are running other BBS software you should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t the variables EXACTLY as described below, for EACH 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more than likely in each batch file you use to bring up EACH node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RIVE=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DIR=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^^^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 with a carat (^) under it, MUST be typed as is.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pends on your naming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, in combination with the use of the optional environ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described in the NON-STANDARD COM SUPPORT section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 you to use one batch file and one config file to ru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on all n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-A-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ing been a Sysop for a number of years, I have had my share of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rustrations getting financial support for my board's upkeep.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 left a message on my board, not long ago, about a concept tha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ing used by several boards around the cou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cept, ADOPT-A-DOOR, allows a caller to register (ADOPT) a doo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the same as sending in a donation, only this way it is earma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registering a particular door. In a way, the user feels he/s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getting something in return". As a Door author I have decided to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ncept into each of my Door programs. The concept replac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ual message "tell the Sysop to register this Door" we find in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is unregisterd then a message appears on the opening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at effect. After finishing or suspending a game, a messag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displayed about the ADOPT-A-DOOR concept. The message also te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r to contact the Sysop to find out if there is any further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ADOPT-A-DOOR concept. Some Sysops give extra D/L time,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tc to callers that ADOPT-A-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oor has been registered, either by the Sysop or other call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s of those contributors will be displayed in the clos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want to display the names of the callers that contrib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ing the Door, you must create an ASCII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.SYS. You create it with an Editor or Word Processo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(s) of the contributors (one on each line, maximum of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, each a maximum of 30 characters long). This file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d, in ASCII format, and placed in the Door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CCOMPANYING MATERIALS ARE DISTRIBUTED "AS I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WARRANTY, EXPRESS, IMPLIED OR STATUTORY, INCLUDING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 ANY IMPLIED WARRANTIES OF MERCHANTABILITY AND 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PARTICULAR PURPOSE. IN NO EVENT SHALL ANYONE INVOLV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REATION AND PRODUCTION OF THIS PRODUCT BE LIABLE FOR INDIR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AL, OR CONSEQUENTIAL DAMAGES, ARISING OUT OF ANY USE THER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REACH OF ANY WARRAN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make this file available for downloading from your BBS o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load it to any BBS of your choice, provided that you do not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o the contents of the archive (ZIP file). The archiv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ntents may not be used by any service that charges any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soever, without the written permission of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and the subsequent insertion of the registration number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nfiguation file, allows for the display of your BBS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nd closing screen as well as the reduction of a delay buil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pening screen display along with the ability to change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in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your copy of KENO, please fill out the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GISTER.FRM) and mail it along with the registration f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ame and address on th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door is registered, any changes to registration information (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r BBS Name) will require the doors to be re-registered.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a file named CHANGE.FRM from our BBS, complete the fo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ALL instructions in the docu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ees are subject to change at any time.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 form is always available on our BBS. You may downlo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quest REGISTER.FRM at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use the proper upper/lower case when filling in your 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 name, as they MUST match the way you entered them in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          ^^^^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ed upon information supplied on the registration form, I will p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 you on my BBS. You will then be able to call SUNRISE-80 and p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your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atest version of KENO and other fine SUNRISE DOOR program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available for download from SUNRISE-80 BBS and/or SALTAIR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, should you have any problems, questions or suggestions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op me a message on either of the aforementioned BBS', SmartNet (Sysop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me (PCBhints, Common, Doors, Sysops) or FidoNet 1:133/4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