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   </w:t>
      </w:r>
      <w:r>
        <w:rPr>
          <w:rtl w:val="true"/>
        </w:rPr>
        <w:t>ڿ</w:t>
      </w: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¿</w:t>
      </w:r>
      <w:r>
        <w:rPr>
          <w:rtl w:val="true"/>
        </w:rPr>
        <w:t>ڿ</w:t>
      </w:r>
      <w:r>
        <w:rPr/>
        <w:t>����</w:t>
      </w:r>
      <w:r>
        <w:rPr/>
        <w:t xml:space="preserve">¿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</w:t>
      </w:r>
      <w:r>
        <w:rPr/>
        <w:t xml:space="preserve">ô���� ô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</w:t>
      </w:r>
      <w:r>
        <w:rPr>
          <w:rtl w:val="true"/>
        </w:rPr>
        <w:t>ٳ</w:t>
      </w:r>
      <w:r>
        <w:rPr/>
        <w:t xml:space="preserve">������ �� 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 � �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d FREE with purchase of any Jagger wcCod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</w:t>
      </w:r>
      <w:r>
        <w:rPr/>
        <w:t>JAGSTAT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STAT5.WCX is a utility to that shows a user all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tem stats as well as the user's personal stats.  The user c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to display ALL the personal statistics for their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AGSTAT5 was designed to run along with your hello screens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simply presses [ENTER] JAGSTAT5 will end.  JAGSTAT5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with  A w e s o m e   A n i m a t i o 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STAT5 is offered FREE only to those who have purchased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ger wcCode products.  JAGSTAT5 does require a key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the nag screen.  You recieve this keyfile, JAGSTAT5.KEY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register any of our Shareware programs!  If you hav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Jagger wcCode program, many thanks for your registration and we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5 as part of our appreci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 JAGGER WCCODE PRODUCT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NOT registered a Jagger wcCode produc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ag screen when you run JAGSTAT5.  However, hang on to JAGSTAT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gister any of our wcCode Shareware programs we wi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file, JAGSTAT5.KEY, that will enable JAGSTAT5 to run without n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STAT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STAT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STAT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AGSTAT5 is offered FREE only to registered users of Jagg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ducts so there is no need to distribute this arch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.  It is included in the archive JAGGER5.ZIP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Jagger's wcCode programs that are available to d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e encouraged to distribute JAGGER5.ZIP provided all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ltered and remain intact.  Feel free to distribute JAGGER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ther Sysops so that they may evaluate Jagger's wcC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STAT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se wcMenu to modify any menu that you want to put JAGSTAT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add a menu key to your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Run a wcCode program, then choose "JAGSTAT5"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Also use wcMenu and set up your Sysop Menu to run STAT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CFG5.WCX is simply a key entry program to en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key once you have recieved it.  After your ke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ntered you can remove STATCFG5.WCX from your Syso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STAT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STAT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stat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4. You're done, now run JAGSTAT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STAT5 ALONG WITH YOUR "HELL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JAGSTAT5 is to run it along with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Follow the installation above except for step #2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JAGSTAT5 run right along with your "Hello" files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Menu choice.  This is done by using a "logon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wcCode programs.  JAGRUN5 is a logon program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it is offered as FREEWAR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STAT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CFG5.WCX......This is the registration key entry .WC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STATCFG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STAT5.KEY......The key file for registered users (in Data di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NOT purchased any of Jagger's wcCode products don'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.  It will not run properly without it's key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purchasing your Jagger wcCode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