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���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  <w:t>¿</w:t>
      </w:r>
      <w:r>
        <w:rPr>
          <w:rtl w:val="true"/>
        </w:rPr>
        <w:t>ڿ</w:t>
      </w:r>
      <w:r>
        <w:rPr/>
        <w:t>��</w:t>
      </w:r>
      <w:r>
        <w:rPr/>
        <w:t>¿¿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</w:t>
      </w:r>
      <w:r>
        <w:rPr/>
        <w:t>ô�</w:t>
      </w:r>
      <w:r>
        <w:rPr>
          <w:rtl w:val="true"/>
        </w:rPr>
        <w:t>ڳ</w:t>
      </w:r>
      <w:r>
        <w:rPr/>
        <w:t xml:space="preserve"> � � 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>
          <w:rtl w:val="true"/>
        </w:rPr>
        <w:t>ٳ</w:t>
      </w:r>
      <w:r>
        <w:rPr/>
        <w:t xml:space="preserve">���� 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 � 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1996 Chris Jagger Creativ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stributed A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JAGFEED5 For Wildcat 5.x System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FEED5.WCX is a utility to allow a user to Download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onfigured!  JAGFEED5 can also exclude profil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grade users who have downloaded the file that you hav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m in a configured conference number, and set thei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!  JAGFEED5 also offers the "[N]ever ask again" option and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 enters "N" at the JAGFEED5 menu then JAGFEED5 will not run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 particular user!  JAGFEED5 runs best as a "Hello" scre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r users can download from.  You design the JAGFEED5.BBS scr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as where and what the download prompt will say!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prompt to a "Hello" screen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C]ontinue, [N]onstop, [S]to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AGFEED5 download promp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D]ownload (Your text here), [C]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the "[N]ever ask again" option, the promp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]ownload (Your text here), [N]ever ask again, [C]ontin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5 is perfect if you have a file that you want to of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rs.  This file could be a new program that you've created, MSI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vigator program, or it could be any file that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f you have a file that you want to offer to JUST Newus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download JAGNEW5.  JAGNEW5 will do this and a whole lot mor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ents of this archive, program(s) and text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no warranty of any kind as to performance, merchantab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tness for a particular purpose. By using JAGFEED5 you are expres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leasing the author from any liability resulting from the us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You use JAGFEED5 entirely at your own risk. 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guarantees is that JAGFEED5 will take up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der no circumstances is it legitimate for any user to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everse engineer this product.  This product is copyrigh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, who reserves all rights regard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re encouraged to distribute the Sharewar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provided all files are unaltered and remain intact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distribute this program to other Sysops so that they may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esigned to run like your "Hello" screens but the user see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prompt that you design!  Then the user can downlo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configured JAGFEED5 to s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Design what the download prompt will say and put it on any row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JAGFEED5.BBS scre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o maintain the feel of a "Hello" screen, JAGFEED5 en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simply presses [ENTER]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option of upgrading the security profiles of user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loaded the file that you're offering!  Also offers option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expiration date and place them in a specific conference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cludes up to 5 security profiles from JAGFEE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ffers "[N]ever ask again" option that will keep JAGFEED5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gain for any user that enters "N" at the JAGFEED5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"Using the [N]ever ask again option"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dates the total downloads when the user downloads your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Run an extra copy of JAGFEED5 if you have more than 1 fil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users to be able to download. (See "Running Extra Copy..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Keeps it's own log file with the user's name, the date, and tim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downloaded your JAGFEED5 file!  JAGFEED5 will NOT clutte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activity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Keeps it's own error log file so that you will know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onfigure any portion of JAGFEED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nstallation .WCX program, FEEDCFG5.WCX, to ease the setup burden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es all files that JAGFEED5 needs to operate proper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Unzip the contents of the JAGFEED5 archive into your Wildc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me directory (usually called "C:\WC5\"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Move JAGFEED5.BBS to your WC 5 display directory (usu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:\WC5\DISP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Use wcMenu to modify any menu that you want to put JAGFEED5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you have to do is add a menu key to your menu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 to "Run a wcCode program", then choose "JAGFEED5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hoices of wcCode program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Also use wcMenu and set up your Sysop Menu to run FEEDCFG5.W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configuration you can remove FEEDCFG5.WCX from your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unless you think you will be reconfiguring JAGFEED5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re is an alternate way to run FEEDCFG5.WCX without sett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a menu choice.  This alternate method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DOS, from the Main WildCat! Home directory run FEEDCFG5.WCX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wcRun -r command line switch.  Do NOT use the ".WC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end!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cRun -r feedcfg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Whether you run FEEDCFG5.WCX as a menu choice or from DO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it to set up and configure JAGFEED5!  FEEDCFG5.WCX will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tep by step through the configuration process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changes later, simply rerun FEEDCFG5.WC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Now, go to your WC 5 display directory and use wcDRAW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GFEED5.BBS.  Design JAGFEED5.BBS however you li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 You're done, now run JAGFEE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JAGFEED5 ALONG WITH YOUR "HELLO"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st way to run JAGFEED5 is to run it along with your "Hell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.  Follow the installation above except for step #3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JAGFEED5 run right along with your "Hello" files instead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 Menu choice.  This is done by using a "logon" program tha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ultiple wcCode programs.  JAGRUN5 is a logon program that doe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t is offered as FREEWARE!  JAGRUN5.ZIP is included in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[N]EVER ASK AGAIN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use the "[N]ever ask again" option and a user presse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the JAGFEED5 menu...their name will be added to JAGFEED5.N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5.NMS is checked by JAGFEED5 and if the current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 in it, then JAGFEED5 will not run for that particular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JAGFEED5.N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entioned above, JAGFEED5.NMS contains the names of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ed "[N]ever ask again" (if this option is used).  But w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de to change the file that you're offering with JAGFEED5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JAGFEED5 to run again for these users who's nam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5.NMS.  Simply do this, run FEEDCFG5 and choose the menu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Delete JAGFEED5.NMS".  That's it!!  Now, JAGFEED5 will run aga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users!  Don't forget to run FEEDCFG5.WCX again and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Reconfigure" to change the file that you're offering with JAGFEE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THE EXTRA COPY OF JAGFEED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MORE THAN 1 FILE TO SEND TO USERS, then you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opy of JAGFEED5 (included in EXTFEED.ZIP).  EXTFEED.ZIP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und in the archive called JAGGER5.ZIP on the MSI HQ BBS.  JAGGER5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archive that contains the latest versions of all of Jagger's W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cCode programs!  Just follow the installation mentioned ab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 copy.  The extra copy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-B.WCX   (the main program 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CFGB.WCX (the configuration 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-B.BBS is the extra display screen (put in \DISP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D-B.NMS is the file with user names who have download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copy, as well as it's configuration program (FEEDCFGB.WC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be located in your Wildcat 5 Home directory.  This extra cop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configured seperately with the FEEDCFGB.WCX program.  Simply fo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mentioned above to install the extr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ant to reconfigure the EXTRA copy or delete the file tha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of user's who have downloaded the file that you're off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TRA copy, then you MUST use the extra copy's configuration .W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called FEEDCFGB.WCX!  **IMPORTANT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log files, configuration files, and key files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located in your Wildcat 5 data directory (usually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:\WC5\DATA\").  This is so that these files would NOT clutter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t 5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CLUDED IN THE JAGFEED5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.SDI...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EEDCFG5.WCX......This is the configuration .WCX for easy setup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.......This is the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5.BBS......This is the screen that you design for JAGFEED5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5.DOC......This is the .DOC that you'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5.WCX......This is the MAIN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RUN5.ZIP.......Jagger's logon .WCX to run JAGFEED5 with Hello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......This file contains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FEEDCFG5.WCX AND JAGFEED5.WC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5.CFG.......This is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5.ERR.......This is the error log for JAGFEE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5.KEY.......This is the key file for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5.NMS.......Has user names if [N]ever ask option if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GFEED5.(node #)..This is the multi node log file for JAGFEED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*****  H E L P F U L  H I N T S 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esigning JAGFEED5.BBS, be careful what row you decid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ownload prompt on.  You don't want it to overlap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design on the .BB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r designing JAGFEED5.BBS, do NOT put any @PAUSE@ or @ENTE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t the bottom.  Just let JAGFEED5 take care of when to pa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erately configure the EXTRA copy with it's configuration .WCX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DCFGB.WCX.  Also, if you need to delete FEED-B.NMS (contain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have downloaded the file that you're offering with the EXTRA cop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you MUST use FEEDCFGB.WCX to do it.  (See "Deleting JAGFEED5.N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ve for why you would need to delete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each security profile you exclude from JAGFEED5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d in wc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opt to upgrade your users once they download the fil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ing then it's best to test this program with a user nam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's because it WILL change your security level to the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configured with FEEDCFG5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reach Jagger Creative Services by e-m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Tilley on the MSI HQ BBS (1-805-873-24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omments and recommendations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e the REGISTER.DOC included with this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JAGFEED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Ja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