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CT Voting Door v0.20, �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Tra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ne 16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 (C) 1996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grade DCT-Vote, overwrite the old executables with the o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Following this, run 011TO020.EXE to upgrade the data and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then CONFIG.EXE to create the default language file.  You ma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1TO020.EXE after the upgrade to save disk space as it will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many changes since the last version, so please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CTVOTE.TXT which outlines thes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O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