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-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Concord. You are now reading the manual fo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lexible bulletin board systems around. Develop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tarted in December 1993, when Aki Antman decided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s service in the Finnish army, not to develop SuperBB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or at least not in the near future. Pasi Talliniem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wait for a new release of SuperBBS and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riting his own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nly 4 month of programming, the first BETA relea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send out to the BETA test sites. It wa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product, but it was running. It normally take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4 month to get a complete BBS program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, but Pasi did it and his software includ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flexibility not found in any other BBS package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. The testing period for the BETA sites took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but the product needed to be running well, befo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leased. And then Pasi had to go in the Finnish arm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programming time from 10 hours a day to 2 hours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ut in december 1994, just before Christmas, the first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version was released as a public test version.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ernal utilities came available which could work direc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. You are now reading the documentation for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AMMA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for Concord is still going on. Don't think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here is the final product. Many options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dded, others have to be expanded and some chang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the second gamma release of Concord. Many ot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written after release of the last BE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version and before the official shareware rele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mean that you can find differen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the BBS program and/or it's specific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ill only be updated for every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. BETA and GAMMA releases will hav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hat's new' fil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nglish is not my native langu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ocumentation is written in WordPerfect and the UK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checker has been used, but that doesn't mea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  strange things in this manual. Language us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 'English' english, not 'American'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time to read through this documentation.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powerful and has many options. This documentation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ain the options and how to use them.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complete guide on how to run Concord in ever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That's something you have to find out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tional FidoNet echomail link called CONCOR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nd is available to most countries. If you hav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remarks or anything else about Concord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tilities, please search for this area on a BB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All Concord support sites will have this echo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ou. Most countries will have national echomail area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 Concord support, so look for them at your support sit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lland this area is called CONCORD.028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 separate file area network is established to sprea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 Concord around. Keep in touch with the support si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es that support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is compiled with Borland Pascal 7.01 and contain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5.000 lines of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nd the specific utilities are protec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of Finland and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program and specific utilities are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i Talliniemi          (C) 1993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is protected by copyright law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and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documentation is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Hemmelder          (C) 1994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m message base format is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(mbp) - Copyright 1993 Joaquim Homri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B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s Wal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made to supply complete and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However the writer assumes no responsibility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nor for any infringement of the intellectual propert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d parties which could result from su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Concord and/or it's specific utilities i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 which may result from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 only guarantee you have is that the progra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up space on your harddisk. It has been thoroughly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y different systems with many different settings,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mean it should work for you. If it destroys you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ills your cat, that is your problem. Use the software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risk. Every possible action has been taken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stabi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may not be used in any UNLAWFUL manner or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If this happen, local authorities will be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illegal versions or software crac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the support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modify, patch, disassemble (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like that) Concord and/or it's specific utilities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permission from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ship Concord and/or the specific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rt of these programs, in other software and/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without the written permission from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patch Concord in an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appear registered. Only the official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wed to change a Concord version from unreg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translate, print (other than fo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), change or sell this documentation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of Bulletin Boards are allowed to post the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 for download to their users in a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nd as long as no charge is asked for down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are not allowed to add BBS commercials to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The use of a ARJ header is however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should make it possible for all their users to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Concord software package if reques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are NOT allowed to change the archive meth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, because this will make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less. The installation program needs the archive in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oes not guarantee any new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in touch with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i Tallini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:    El P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hone number   :    +358-0-2903463     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+358-0-8788184    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:    2:220/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  :    Pasi Tallini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ilit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05200 Raja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  :    pasi.talliniemi@helsink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in touch with the documentation wr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Hemm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BS            :    NNN (Concord)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:    +31-188059592      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:    2:2802/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  :    Frank Hemm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 AG  Spijke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:    100341.2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phonenumber will change in october 1995, becaus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utch phone system is changed than. Please consul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hone company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upport in setting up and running Concord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ort sites. A separate list is included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current support and registration nodes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 in your country, contact one in a nearb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given to all users of Concord, regis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support and/or registration in your cou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become one, contact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zones except zone 2 (= Europ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:    Q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Phone number   :    +1-916-920-1288     HST/DS V.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+1-916-922-1288     HST/DS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:    1:203/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03/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  :    Len Mor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&amp; 4 Reg/Supt Site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amento, California 95853-39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info     :    Credit Cards (VISA/MC)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Internet       :    Len.Morgan@730.gig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on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Ul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:    Mustang BBS, Nue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 :    +49-911-500840      28.8k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911-505893      19.2k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911-505667      14.4k HST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   :    2:2490/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90/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90/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  :    Ralf Ulb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00 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565 Schwai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plaints about other registration and/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, please contact the people above, depending on which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be available as Shareware. This means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register after the 90 days trail period.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when you're ready to register or contact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gan or Ralf Ulbrich. (See addresses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ll registrations will be valid until release v1.99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ng way off and even then it is not sure that there will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pgrad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6.1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re is a list with prices in US Dollars. Note that th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y differ when registering outside the USA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version costs. Most registration sites onl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gistrations in their national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uantity       Type of order                      Price (U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    --------------------------------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             Non Commercial                     $ 7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 - 10         Non Commercial                       6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+            Non Commercial                       5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             Commercial                         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 - 10         Commercial                           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+            Commercial                         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             Prior registered SuperBBS Sysop    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n commercial      :    Any amateur BBS system, not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for the primary purpose of renum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or profit, who's sole purpos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offer a free service to it'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includes any BBS syst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ccepts contribution, however,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refuse usage with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mercial          :    Any BBS system who's sole purpos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operate for profit or renum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requiring membership fee'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dmission. Any BBS system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nd for Government or any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ponsored Agencies, not op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uperBBS Sysop      :    Registered SuperBBS Sysops mus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proof of registration by supply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name, Sysop name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6.2 Registered SuperBB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gistered SuperBBS Sysops will receive a discou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gistering Concord. You will have to supply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formation to the registration site. This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ecked with the database of registered SuperBBS Sysop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 in there, you will receive the discount. This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intained by Len Mor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egistration cost   :    US$ 50    (Reg. SuperBBS 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is discount has the following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was conceived as a result of SuperBBS. Many of the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eatures attracted all of us to SuperBBS and Pasi wi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tinue with the flexibility of SuperBBS, with many other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at would take BBSing further into the future. Our customer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as aimed at the orphaned SuperBBS customers, who we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aithful and dedicated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6.3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gistering, you will need to suppl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Sysop name f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BBS name f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full address including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full (international) voice and data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Fido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-line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 of Conco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Sysop name and BBS name are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capitals and lower case characters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'Concord' is different from 'CONCOR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will be generated after you're money has been receiv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ake some time in some countries, so please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.6.4 Registratio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hanges for Sysop names are not availabl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ay be reissued for legal name change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ion, divorce, or any other court authorized nam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 sites are permitted to charge users a US$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the handling of reissu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1 - Page 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is chapter will describe the installation of Concor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will be explained and examples will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ue to the fact that this piece of softwar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, it is not possible to explain every possible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tting up your bulletin board. This manual expl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s, the rest is for your own imagination to 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comes with an installation program. This should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new system or help you convert from a Super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f you received a file with the extension other than ARJ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ave not an original archive. The original archive is in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rmat, otherwise the installation program will not work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port any archive conversions to the support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2 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requires the following minimum syste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80286 or higher processor. (Min. 386DX 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disk with at least 2 MB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00 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yes compatibl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Concord in a multiline system with Desqview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r any other multi-tasker, a 80486SX with 4 MB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requires the follow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Dos or any MS-Dos like box in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ARE.EXE (supplied with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Files=60 statement in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screen editor, like Gedit, Quicked or T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drawing package, like A3E or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protocol, like CEXYZ, DSZ or HS/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Fossil driver, like BNU or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Compression software, like ARJ and PK(UN)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ally you might need a mailer if you want to conn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BS up to a network, like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has been tested with and requires MS-Dos versions 3.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. Version 6.x of MS-Dos is recommended. Concord h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en tested running under Windows (including Beta-2 M7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95) and OS/2 (including OS/2 War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most full-screen editors, transfer protoc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drawing packages are shareware programs 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or periods longer then 30 days, you should als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3 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do the following steps before you start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, otherwise some parts of the installation might no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s 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oad SHARE in your AUTOEXEC.BAT or CONFIG.SYS file with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CONFIG.SYS:       DEVICE=C:\DOS\SH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AUTOEXEC.BAT:     C:\DOS\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S/2 users can skip this, because SHARE is alway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eck you CONFIG.SYS file for the FILES= statement. The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 at least a FILES=40 statement in your CONFIG.SYS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eferably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 the Concord environment variable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is line should read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AUTOEXEC.BAT:     SET CONCORD=C:\CONCO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te that there are no spaces allowed around the =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en all these steps are performed, re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Unpack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temporary directory where you can unpack the mai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When you unpack the archive you receive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CORD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CONCOR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archive will also contain some textfiles, but the abo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 the ones you need to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files contains all the files needed to set up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, except for the programs mentioned in 2.3,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ullscreen editor, the transfer protocol and ANSI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the ARJ utility in the current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ATH. Now you are ready to start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Configuring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ways of setting up Concord. One is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, the other one is converting from an existing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First we will discuss the install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. Later we will discuss the conversion from Super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New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installation program INSTALL.EXE from you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will be greeted by a screen informing you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and software requirements for Concord, a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claimer and a list of available key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F1        Read the manual (Only if the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is insta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     Shell to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Continu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Abor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Chang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continue with the installation, press E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screen with the installation settings appear. 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location where Concord is installed a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nfiguration or a conversion from a SuperBBS syst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hange some of the settings, press the SPACE ba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change to the desired option by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when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a directory which does not exist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you want to create it. Concord will check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 on the destination drive and if the ARJ uti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Press ENTER when there are no errors found to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now install the software in the directori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take some time depending on your system speed.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installed you will be shown a warn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ing you that you have to make the necessary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Remember, you can press F1 anytime to view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ENTER, the installation program will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C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art of the configuration program you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and sub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messag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between the different main options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Press ENTER to display the sub-options 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Press ESC to return from the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configuration group. Underneath this main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ll find almost every setting for the Concor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nter the general information of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your BBS. This will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your registration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not work. Note that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NN (Concord)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Sysop. This will have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your registration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not work. Note that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Frank Hemm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sst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Co-Sysop. This name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t function of the BBS. Se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eter Jon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ocation of your BBS system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where your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Spijkeniss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Your DATA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+31.18805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BSID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ilename for QWK/BlueWave packet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mail packets for your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s defined in this opt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change this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for your system, so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can not get confus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n your area. You can use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by MS-Dos fo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NN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BSID (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ilename for Omen packets. Your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en mail packets for your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s defined in this opt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change this to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c for your system, so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can not get confus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in your area. You can use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by MS-Dos fo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2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llows you to enter the information fo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 front-end mailer, this page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, because your mailer will handle all modem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ettings are grouped in two parts, the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st of the time and the special commands. Pressing F1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special modem command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sult your modem manual when you are not sure ab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ptions mentioned below. If you still can't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meaning of the command is, contact a Conco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or use the CONCORD echo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ort to use for your modem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COM2, COM3 or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1,2,3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Ini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maximum speed of your modem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00 Bps modem, this will be 2400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to lock the spee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d your PC when using a mod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gher speeds, this is normally onl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 modemspeeds above 4800 Bp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to install a NS16550AFN c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16450 on your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Please consult a computertechnici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nfamiliar with replacing chi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When done wrong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Mode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string can vary from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ere is no general rul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CONCORD mail area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rouble finding the right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TS0=1&amp;C1&amp;D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cked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using a high-speed modem, it is m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lock the communica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your computer and your mod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dependent from the connect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Normally you ne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 BPS rate to the fastes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your modem. Note tha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place your 16450 chi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ard with a chip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's, like the NS16550AFN chip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ing the speed at 38400 Bp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cannot handle this spe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 port. Consult your modem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special modem commands. Press F10 to access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items that are not correct fo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it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times Concord will try to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If your 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, Concord will return to DO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n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-hook'. This means if you call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ll answer the phone. The pipe (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mean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-hook'. This means if you call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ll not answer the phone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a busy signal. Please not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in some countries to switch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TH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reset it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This is ATZ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T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Response from the modem when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when you try to call out.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onfigured in such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'word like' responses,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change many options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O CARRIER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. In most cases this is 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..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arting time for Concord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. You can use this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 to restric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on certain hours. Time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..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nding time for Concord to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ption to restrict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n certain hours. Time is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4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lush w/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lush the buffer after each write with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that is modem speeds equal or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2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ait respons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to wait in 1/10th of a seco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IEMSI/ANSI request. This may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IEMSI logons. This setting is for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and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ait respons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to wait in 1/10th of a seco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IEMSI/ANSI request. This may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IEMSI logons. This setting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above 24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nual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et Concord answer the phone when a 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or let the modem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thod uses the ATA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is set by the S0=0 line in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wer DTR when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Concord is working, for examp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ntenance, it is possible to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ff-hook. This can be done by lo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, preventing the modem from answ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hone.  In some countries it is illeg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lace the modem in this operat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wer DTR to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is hanging up the phon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is logged off, it can lower DT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r sent the escape string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, lowering DTR is not wor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received from the mod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s initialized. In most cases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O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received from the modem when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ing in. The RING will tell Con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the phone if answer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RING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scap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ent to the modem to let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command mode. When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, the modem will disconnect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and mode. You might have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to this command for some mod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'~' is used as the dela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~~~+++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i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delay between the initialization 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wait the defined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initialize the mod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orce a Carrier Detect (CD) even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rror or out of tim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You would normally leave this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scap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delay in 1/10th of a second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escape sequence.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x Base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pecial COM port base address f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ync routines. Use this only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range COM por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$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x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pecial COM port IRQ number for direct 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outines. Use this only if you us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 por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2 Modem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F10 key in the modem settings screen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. In this window you can specify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strings for your modem. Any connect string i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for your fax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new connect string with ALT-A combination.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at the current cursor location. Deleting a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 ALT-D. The response your standing on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is done with the ENTER key. Move to the strin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d press the ENTER key. You can move down a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keys. Use the TAB key to go to the next fiel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field tells you how many strings have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peed of the modem connection.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Concord to determin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. When using mod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orrections, this could b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value defined in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value. Consult your modem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espons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received from the modem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has been established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can also contain extra wor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is used with an error-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When using a high speed modem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necessary to place a '|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1200 connect strin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iate this st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t 120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rrorlevel to exit with when a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When using external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axes, you can specify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cord will exit to your batch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level, allowing you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program. For normal Conc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left as it is. Th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Concord will handl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to the previous scree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3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ere you specify the directories Concord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you if it can create these directori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st at startup. Concord does not care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railing backslash behind the directory or not, al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uld make it a habit to always add a backslash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mo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used by Concord for all nod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you will find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generate when running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ailable to all nodes. We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ut this on a RAM drive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it. This will speed up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on creating a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node systems is thi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ll files are stored that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COMMO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wa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Concord will put it'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will happen when you sh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hen executing an external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re is no EMS memory avail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n be the same as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WOR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Temp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used when the user is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temporary direct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options. (Se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8 until 100D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ork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Concord will plac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t needs to perform certain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generating an off-line mail pack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WOR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deli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your nodelists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ailer, this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lready available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t to the same place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IM\NODELIS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atta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the directori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is attaching a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LOCA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the filebase files (*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*.txt files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FILEBAS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xternal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 to specify an external c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s left empty, Concord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hat option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options for Concord on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(See menu option 0009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se 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UTILS\CHAT.EXE *T 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 to specify a virusscann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files on the BBS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. You will have to specif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e scanner.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scanner is defined on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, Concord will not do a virussca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an also specify an external utility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lmscan, to do the viruscheck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utility will call the virus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UTILS\F-PROT /NOMEM /OLD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JAM bas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where the semaphore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 message base are created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s specifi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/Netmail tosser, like G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M_AREA\JA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cal mov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rectory to which to move file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user is accessing the BBS. This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the offline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CONCORD\STORAG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Lng 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rectory where your languag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C:\CONCORD\LNG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.CTL 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rectory where the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extensions .CTL)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C:\CONCORD\CT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Vo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rectory where the vote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swer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C:\CONCORD\VOT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4 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configuration is about the message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Here some general options are defined. Mo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options are set in the message are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Quot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 used in message replies to distingu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your te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text. The quoted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the characters defin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e standard quote string i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first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lastname of the wri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 you are replying to. The sm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ace, which is the represent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itials, is generated by pressing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d Ctrl-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heck user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Concord to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you are writing a message to in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rea, really exists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inform you if a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when this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ursor E msg 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 to tell Concord if a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in quickscan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ast jump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 to allow Concord to jump to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quick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string will be added to every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ent from your system.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for this string is 8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your node number and the 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: ' which Concord will place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origin line. You are not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xtended ASCII or ANSI cod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because not all system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can handle these character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ifferent origin for ever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n the message are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When no origin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here, the one defined her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NN BBS - Concord REG/SUPP Site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in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inimal disk space in Kbyt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export a BlueWave/QWK/Om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If there is less space t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not pack and expor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x msgs to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aximum number of messages to be 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ssage packet cre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Wave/QWK/Omen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low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llow the use of the @xxxxx@ macr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pli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plit messages that are more then xx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ore then one message. Some QW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s have problems reading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nger then 68 lines. With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prevent that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lost. Concord will add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s to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upe lis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messages to keep track of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e list for the BlueWave/QWK/Om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ead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defines the right marg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. this makes Conc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are longer the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ere. This should normally be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r 79. Leave this to 0 for fast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andling, since this option is using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CPU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Quot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above, except now for quo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s. This should be around 65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to 0 for faster mail handling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option is using lot of the CPU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Password failur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ail area number a user can wri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when failing all password trie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ure that every user can write i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5 Fil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specify the general options for the file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Note that you can specify options for every si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n the file area part of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ervous fi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makes Concord check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st integrity at all time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cord will check the directory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file is really there and not jus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the filebase as being there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not there, Concord will repla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formation with the word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mport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ost files on bulletin board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which contains a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file is mostly called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a straight ASCII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7 lines of 49 characters eac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mported, if found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, into the filebase. This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the user is giv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heck rati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files downloaded af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has to check the ratio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see if the limi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If you set this to 0, no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ill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Prescan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will scan the FILES.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fore doing a file list to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sting. This is a memory hungry op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f you do not have enough memory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eave this optio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Allow spli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can show file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ays. When this option is turned ON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scriptions will be shown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hole description of the las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ge does not fit on the pag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tinued on the next page. Whe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turned OFF, the file tha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wn with the full description is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next page and is display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 selected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Ext. upload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Normally Concord will extract an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ploaded file and check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iruses. But sometimes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omething else, like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 more options. If you do so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ant Concord to extract the file,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Findfirst on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only checks the filebas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hen showing files in a CD-Rom area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 have a fast CD-Rom drive, you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option on, which will force Con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eck the CD-Rom drive to see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ally there, before displaying i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this option on slow CD-Rom drive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ll slow down file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FILES.BBS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will add a download cou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scription of the uploaded file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is used. Change the sett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with the SPACEBAR. None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ownload counter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None/[00]/[000]/[0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Max. file descript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you to limi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lines displayed as a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6 User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ers a BBS system would be useless. That's why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config option in the configuration program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flags and set some general options for all user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treat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la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cursor in the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is option, you can press SPAC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) and a window will appear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you can define the flags A1-A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1-J8. You can enter a descripti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Keep them short and meaningful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way of doing it. These de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o you when you have to set fl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s, message areas 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You can use the PgUp and PgD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lag group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within the different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s or press the corresponding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 example J and 8 will get you to flag J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close the window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as you've enter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A1 -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 - Norm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 - CD-R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8 -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ne wor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you to use one wor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 system. Very useful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system with aliases and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Normally Concord expects a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. With this option turned 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ame is needed, however more nam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. For example login 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im' is allowed, but 'Jim Master'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Concord will know that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fferent users. Note that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unning an 'Alias' system, tha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some of the language lin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y default the 'Real' nam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xpiratio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ys given to every new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iration date field'. Concord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 of this number every day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 to run a scriptfile afte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ys and change some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You can change this set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s in the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erify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has the option to ask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/her birthday every X calls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that number of call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date of birth is enter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f you want yourself as the Sysop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last callers list.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Yes. If you don't want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at you logged in, set this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case you're name will no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all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times a user can enter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t the logon promp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ssword is not correct. If the user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 tries, he/she can write a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op. This does depend on the fac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l area is specified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Hide upper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 not show security levels that ar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one from the user in the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7 N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BS systems are connected to one or more networ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exchange mail between systems.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a network, you will be assigned a node number.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specifically for your system, like your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your house. In this part of the configuration,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ddresses you have. You can also en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nd the netmail board number as defined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mail areas you will have to enter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hen it is an echomail area or netmail area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5 network addresses and delete the second o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ce that the line does not disappear, bu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0/0. This is done because these addresses are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reas. If you would delete a network address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up, your mail areas would suddenly use a differen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If you delete the last network address of the 5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ally be removed and not changed to 0:0/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i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address. This will add an empty 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address or change it to 0:0/0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ther network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right upper corner display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twork addresse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network. Mostly the networ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main name and you can enter that he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y name you like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twork you're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etwork address assigned to you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dministrator. Address ar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:Net/Node.Poin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ke up a number yourself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nected to a network, le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:2802/16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8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mits part of the configuration you specify wh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evel can do on your BBS. This is the main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system. Here you specify how long a user can be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he/she can download, what ratio checks are appl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nd more. Security levels can range from 0 to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65000. Take some time to think about how many level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security levels you assig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ertain userlevel is not defined, the first one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will be used. If you defined level 10 and 20, but you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level 15, Concord will use the settings from the leve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i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user level. This will add an empty us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the currently highlighte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us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userlevel to another location in the list. Press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the level you want to move and move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userlevel is done by pressing ENTER when the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evel is highlighted. This will display another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for this userlevel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evel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or not. When inactive, thi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by Concord. If the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, this is shown in th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lag in front of 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security level assigned to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ing between 0 and 65000.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evel twice, unless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to/Valid from option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is shown in th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 short explanation of what this use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. This is also show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orm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ali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 format from whi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wed to logon to your system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hown in th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3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al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 format until whi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wed to logon to your syste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hown in th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3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Valid from option, this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lots for your users. You could setup the same userlev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settings by using these two time optio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      :    25             and: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rom     :    00:00                    1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to       :    18:00                    24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imit      :    60   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limit       :    1000            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low you to minimize user access at pee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, so more users can access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x DL/UL KB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users download/upload rati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s. This means that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XX Kbytes, he/she has to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Kbytes before another downloa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For example setting this option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a user can download 20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100 Kbytes uploaded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t to 0, ratio on Kilobyt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x DL/UL times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users download/upload ratio 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for every X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, the user can download Y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setting this option to 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user can download 2 file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 uploaded. Setting this option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ratio check 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minutes a user is allowed per 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online. When this time is expi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see a warning and has to wai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day. Setting this option to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user can stay online al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 Hrs = 1440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a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calls a day the user is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o your system. If the user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mit, he/she is not able to log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ny more that day, even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might have enough time lef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Setting this option to 0 dis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Number of Kilobytes and files a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er day. This is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speed of the user.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on a speed not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editor, Concord will u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peed settings below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speed. For example a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f 16800 will use the 14400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exceeds the defined limit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is displayed and the use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9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are actions performed by the system at certain tim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days of the week. This allows you to run mainten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up actions and other activities at quiet mo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setup Concord with a batchfile and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is option, otherwise Concord will ex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ven time and weekday, but never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is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event. This will add an empty ev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currently highlight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event to another location in the list. Press SHIF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n the event you want to move and move the ev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event is done by pressing ENTER when the wanted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. This will display another window 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is event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vent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or not. When inactive,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by Concord. If the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, this is shown in th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lag in front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:   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f an event is scheduled, but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at the given time, the ev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due and not be executed. When you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vent to be executed, Concord will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the caller on-line, so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of just before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. A warning messag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, telling him/her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is adjusted. Concord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on-line within five minu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rr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errorlevel Concord exits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the even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 external progra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. Do not use errorlevels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as these are used by Concord.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if you are un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errorlevels. Errorlevel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1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u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for the event to be executed in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6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ay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days on which to execute the even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/deselect every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s will show in the list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firs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Last ru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ate the event was run for the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allows you to run certain events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r skip them for a period. Concord check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day in this field is equal+1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date before executing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04/1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0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with the bad news first, there are no intern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cord. Every protocol used by the program is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good news is, just like with anything else in Con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s many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e file transfe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transfer protocol. This will add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 line abov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transfer protocol to another location in the lis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when you are on the transfer protocol you want to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transfer protocol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transfer protocol is done by pressing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ransfer protocol is highlighted. This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where all settings for this transfer protoco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ransfer protocol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activated or not. When in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ansfer protocol is no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If the transfer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, this is shown in th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lag in front of th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transfer protocol as i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modem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le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select a protocol. You can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Concord if this protoco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atch protocol or not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, like Zmodem, are protoc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transfer of more then 1 fi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i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Concord about the fac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a bidirectional protoco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 protocols can do an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t the same time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Concord to check for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protocol is used for 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full line to execute this protoc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wnload. You can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Concord will chang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   Current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  Current comspec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  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   Current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   User's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%3   Next file 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file transf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the most difficul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getting a transfer program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Concord Support sites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echomail area. Use the full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protocol. Most protocol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@ character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a list of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See also 'Ctl file name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low. For some protocols, like DSZ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ight be necessary to start a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ocessor before executing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is done by adding *C /C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See exampl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plo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the download command lin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upload command.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 transfer programs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may be the same. Use the full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alling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See exampl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is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hat indicates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 list file. For most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s the '@'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The listfile contain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download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fficiency of the protocol in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ly between 90 and 98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uses this percentag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needed for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is to low, your users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ownload a file in the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, which in fact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if you had told Con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efficiency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g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logfile that is ma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This allows Concor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and retrieve information from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left empty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DSZ environment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 on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PROTOCOL\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tl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control fil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s a list of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. This file is generated by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d by most transfer program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tocols it is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receded by the @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PROTOCOL\FILE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pload lo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hat indicates in the log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load has been performed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ase sensitive character,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 'Z' is something else then a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very protocol should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racter, most characters are prefi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protocol. (See the DSZ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ore information on this subj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lo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hat indicates in the log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wnload has been perform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ase sensitive character,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 'Z' is something else then a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re are some keyword characters for some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me:          Zmodem         Download: z    Upload: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Ymodem(-G)               S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HS/Link                  h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Hydra                    h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SModem                   s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Read whole 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If you want Concord to read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SZ.LOG file after a download,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on. Normally Concord will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last entry was and only read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s i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re is an example for a protocol. This is for the 'free for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mercial use' CEXYZ Zmodem by Cutting Edge Softwar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used on my own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XYZ Zmodem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          :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     :    CEXYZ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key       :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    :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rectional       :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mdline    :    c:\protocol\cexyz.exe /p*P /L38400 /b*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z @c:\protocol\file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cmdline      :    c:\protocol\cexyz.exe /p*P /L38400 /b*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z c:\up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har           :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         :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name       :    c:\protocol\dsz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 file name       :    c:\protocol\files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ctl key  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ctl key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ad whole DSZ.LOG  :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upport sites or the Concord echo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ouble setting a protoco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most protocols are sharewar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ternal protocol are independent programs, not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nd not included in the Concord archive.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1 Fil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e archive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archiver. This will add an empty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the currently highlighted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archiver to another location in the list. Press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the archiver you want to move and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archiver is done by pressing ENTER when the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is highlighted. This will display another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for this archiver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rchiver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arch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or not. When inactiv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is not used by Conco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is inactive, thi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ndow as a flag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archiver as it is show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KZip 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le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select an archiver.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charact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xtension of the archived file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cord when it creates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pres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and line to activate the arch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a file. You should us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to the archiver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Filenam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Filename to compress in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option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ARCHIVER\PKZIP -XM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ncompres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above except now for decompr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option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  Filename to extract from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option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ARCHIVER\PKUNZIP -O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ist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hat indicates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fference in percentag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 and the compressed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r this number the be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For ZIP this is around 45%,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round 40% and LHA around 3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rchi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iece of code found in compress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the compressor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meter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[+|-]&lt;num&gt;;   warps + = from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= from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D characters need speci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the UltraCompressor archive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y Ryan Mu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             :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:    Ultra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key       :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     :    U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cmdline    :    c:\archiver\uc.exe a -bttf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ress cmdline  :    c:\archiver\uc.exe e -f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char           :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cy          :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D          :    U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ID's last character can be entered with Ctrl-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own the Alt key while pressing 26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2 Full screen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has a build in line editor, but using full screen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 far more easy for most users. All editor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ternal one, need to be defined in thi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e FS editor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FS editor. This will add an empty F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the currently highlighted F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F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FS editor to another location in the list. Press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the FS editor you want to move and move the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FS editor is done by pressing ENTER when the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editor is highlighted. This will display another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for this FS editor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S editor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F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or not. When inactive, this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t used by Concord. If the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inactive, thi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ndow as a flag in front of the 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FS editor as it is show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Qu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le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select a FS editor.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charact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and line to execute the FS editor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ncord options can be used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line. When using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ditor, you will have to specify th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racter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EDITOR\QUICKED.EXE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editors available. Please note that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should be separatel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is no external editor included in the Concor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3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can handle several different character sets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let users who use different character sets, lik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dinavian countries, to use your BBS without runn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ies because of unsupport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keys in the Character se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Character set. This will add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line abov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haracter set to another location in the lis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when you are on the Character set you want to move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et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Character set is done by pressing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Character set is highlighted. This will displa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re all settings for this Character set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aracter set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activated or not. When inactiv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is not used by Conco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is inactive, this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window as a flag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Character set as it is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le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select a Character se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 a charact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odif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normally only filters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But it is possible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ncoming characters.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is option on if you want to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4 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s allow you to use often used lin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by pressing a key combination. Concord allows to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cros. The first is the 'keyboard macro', the secon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ecute program macr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-F1 to Shift-F10 keys are available to 'keyboard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ften used lines of text. Move to the posi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to be with the cursor keys and enter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Hello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ow of 10 lines is the 'Execute program macr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ield. Here you specify programs to be execu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-F1 to Ctrl-F10 keys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   *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1.15 Oth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Number of lines on your BBS. Enter 1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c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 colours locally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, you might want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ocal keyboard password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 the keyboard. Remember, this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, not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Ti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out period in seconds for the us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didn't press the remot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is time period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. If you set this option to 0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hecking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g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minutes the user can take 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. If this time expi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disconnected. Don't make thi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rt, otherwise your new users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andline for Concord when Concor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ell to the operating syste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option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   Current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  Current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1- No DORINFO1.DEF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2- No DOOR.SYS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3- No EXITINFO.BBS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-  No EXITINFO.DAT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   Us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   User's colou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J   User's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   Us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   Curren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   Current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   User's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   User's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   Amount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S option takes a parameter def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mount of memory to swap. With *S0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ver swaps to disk before run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xternal program, with *S&lt;amount&gt;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ways swaps to disk or EMS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*C *S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last callers displaye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list. When 0 is entered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5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ysop sec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ysop 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erif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How many days between the ti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es in the BBS list ar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RINFOn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or multiline systems, Concord can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n.DEF files where the n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node number. For line 2,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RINFO2.DEF. If this is set to no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generate a DORINFO1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tect sc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can automatically det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the user is using when he/she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ystem. If you don't want th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ogin cha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set to use at logon, before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etermine who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Forc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you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mulation to ANSI when ASCII is detec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ogi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w for the Yell and Multi line settings. You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PACE, F10 or ENTER to open the edit window for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Yel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vice to use when the user is pa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This can be three differ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s PC-Speaker, default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The second is Automatic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Concord will see what is avail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at. This could be a soundcar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last option is Non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age will not be heard becaus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PC-Speaker/Automatic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Yel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times a user is allowed t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Yel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seconds that a yell will la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s display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arting time in 24 hour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that the Sysop can be p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7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nding time in 24 hour format of the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ysop can be paged. Outs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specified with these option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telling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is not available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3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vailable for every day of the wee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have different yell times on different week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nlin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period in seconds after which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to see if there is a mess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lines on a multiline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Set this to 0 if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Erase multi lin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ells Concord to erase the multi lin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extfile af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Check multi lin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hecks every n seconds for new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ulti line chat. When 0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cord will only check for new lin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textfil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No CHA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If you don't want a log file from your c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 users, turn this option off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file called CHAT.LOG is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ppended to when a chat is 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No use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you don't want your users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t, turn this option on. Now onl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erminate th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ess ESC to return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No ANS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can detect the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d by the person login i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can cause problems with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f you don't want this automatic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tection,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Hidde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Concord displays text the is supp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 hidden, like the password entry at lo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character defined her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ANSI stop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haracter(s) which will stop the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an ANSI/ASCII file. When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ntered, the character S is used to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Status lin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lour of the line displayed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the screen. The number 112 is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lack on grey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Convert $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is useful for multi no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 it allows you to have o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 several lines. Concord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$ENV variable with the pathn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rt of the configuration that defines the 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Each area is a group of messages relat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1 Supported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supports the following types of message b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Hudson Message Base (H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message base system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BBS, QuickBBS and RemoteAcces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database file 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stored. There are als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files. All defined areas are in 1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    :    Quick to search. Just 4 files on your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  :    Maximum of around 13000 messages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you could lose the who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Multiple Hudson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veral separate Hudson message bas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files are locat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    :    Quick to search, many more messag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HMB. Only 4 files per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  :    Not supported at this moment b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tossers. Disk problems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loss of many messages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type of messagebase is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to diskproblems, becaus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you define has it's ow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Size of the messagebase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by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    :    Unlimited size. Separate file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  :    Slow to search. Can take up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   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oldest message base around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stored as a single file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up huge amounts of diskspace.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 base is normally only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area of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    :    Every message has it's own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problems could have min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   :    Takes up huge amounts of disk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disk alloca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very slow in search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pends on your system which message base is the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have a few message areas and not many messag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B type message base is the best. If you have many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amount of messages, use J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support other mail format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2 Message area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selection bar is on the 'Msg areas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bar and you will be presented with a window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message area. This will add an empt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line at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message area. This only marks the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You need to use the F5 key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:    Purge all deleted message areas.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is key, you can still un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:    Change global settings. (See 2.7.2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essage area to another location in the lis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when you are on the message area you want to move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area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message areas is done by pressing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message area is highlighted. This will displa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here all settings for this message area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 area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ame of the message area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Concord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Loc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is activated or not. When in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as is not us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areas is inactiv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list window as a fla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ho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ame used by the offline mail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a. This name is on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WK/BlueWave/Omen mail system.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bove is used in the BB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Local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 three character word describing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message area is belong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llows you to have differen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of the menu commands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. You are allowed to us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3 characters. If you don'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description, you will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extlines in the language fi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), because the group macro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nguage file. Here are som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oup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K       General loc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       National echo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Internationa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efine your own group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here only given as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ype of message base for this area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use multiple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at the same time. Se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1 for a description of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JAM/.MSG/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full path to where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stored. This line can hav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depending on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 message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specify the full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message area files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extension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IL\JAM\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GENERAL' in this line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ut the name of the 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. Concord will create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four files cre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name. (That's why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n exten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SG message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nly specify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s for this area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every message will hav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.MSG file. You will hav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 for every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, because the messag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the same in every area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IL\MSG\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'GENERAL' i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here the .MSG file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dson message 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pecify the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ase files are stored. Ever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hould point to this sam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using multiple Huds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IL\H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'HMB' is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ase files are stor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ultiple messages bases you can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rectories. Remember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tore more then 1 Huds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MAIL\H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f you define a password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ssword, before allowing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 format at whi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be available to the us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security level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3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 format at whi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no longer be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In combination with the 'Open fr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his allows you to close an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ertai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3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re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re are three types of area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hat will never leav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messages between users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just save the mess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ient of the messages is normally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 and Concord can check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rn you if the message is to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not in the userlist.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or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exported to 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The receiver can be any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not a user on the sa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areas are spread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and even the world. Concord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igin line to the messa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use. You could compare th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ssages with the advertise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. Everybody can read and reply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is never priv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destinated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t a certain BBS some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. The are mostly private messag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mpare this with the normal ma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t home. You sent it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o another. Concord will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ddress if you enter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You will need to have a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etmail number for this op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. Please remember that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is mostly private, every Syso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passing by can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(Encryption is not much us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organis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Local/Echomail/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sg k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re are four types of mess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only be read by the s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of the message. Note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body with Sysop level can read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You should make this clea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This type of message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d in netmail area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can be read by ever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messages is normall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both the use of private an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This is normally the c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message areas, unless you wa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be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message area allows you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messages and not reply to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new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Private/Public/Both/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epl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nding messages normally mean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es. There are four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pl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message you ma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plied will be sent in the same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original message was in.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nd echo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you wrote as a repl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s netmail. Concord will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's address from the origin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Used for echo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how you want to reply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or by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ing is not possible. Use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the 'Read only' are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n area re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Normal/Netmail/Both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ias/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you to specify whic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when writing a messag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ritten will have the real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Concord's userbas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for an alias to us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of the message. Please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nything you want. This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alias specified in the Conc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base. Also note that Concor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messages received 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d alias, as no list is k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iases used. Concord only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 the userbase defined ali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if an alia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swered negative, Concor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ame of the message writer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lias used in this op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defined in the userbase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as described in the 'Ask alia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used, the ali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rbase of Concord will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's name. Please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ith the 'Ask alias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Real name/Ask alias/Both/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se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entering this field, anoth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with the defined AKA's.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choose the one you want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with the cursor key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This option is only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and Netmail types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:2802/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ll echomail messages will have an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nderneath the message.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blank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defined in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t. If you wan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origin line for this area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t here. This only applies to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reas. With other area typ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NNN BBS - Call now: 31.188059592 - 24 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low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llow users to delete messages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ressed to the user or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be deleted by the user.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sop level can delete every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 is not addressed to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low ta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offline readers allow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 line with some remark on 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called a tagline. Since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in every echomail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his option to allow or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aglines. Pleas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rules before turning this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lected area. If this option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No', Concord will strip the tag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f the user append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low file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allows you to sent a file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from one user to anoth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'No', this option is disabl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on netmail an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b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combined area on the BBS i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here all messages are read af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instead of per area. If you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'No', this area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y default in the combin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low ctrl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trol characters are character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anings for Concord.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in a message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them into certain b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(See the chapter 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for more info.) You don't alway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characters in messag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confusing to other users wh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orce mai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ome of your users might not have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mail check, even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hem to have a mail check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area. When you turn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a mail check is always done on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cannot deselect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allows a directory structure in the mail areas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as and doors. To explain this, here is an example of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 Area 1 - General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Area 2 - Concord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Area 3 - Concord utilities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Area 4 - Pascal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s you can see, all areas are available from the sam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. When using the sub-directory option in Conc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llowing structure is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 Area 1 - General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Area 2 - Concord areas ------ Area 3 - Concor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-- Area 4 - Concord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-- Area 5 - Ma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-- Area 6 - Programmers -------- Area 7 -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                            |-- 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s you can see, this will group together the differen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as. Well, how do you set something up like this? You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ster area, in this case area 2, which points to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as. Then you need your areas and one area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ster list. Here is a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: Name:               Subdir    CurrSub   WhereTo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 ------------------- --------- ---------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    General area        No        0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    Concord area        Yes       0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    Concord mail area   No        1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   Concord utils       No        1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    Main list           Yes       1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6    Programmers         Yes       0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   Pascal              No        20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    ..................  ....      ...     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o area 1 is a normal area. Area 2 points to a group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se areas all belong to the group with sub-directory number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ea 3 and 4 belong to this group. Area 5 also belong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roup but points to another subdirectory group, group 0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 the main list. Area 6 points to another group, in whi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is located. When a user selects the select area command,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ill see area 1, area 2, area 6 and other areas which have 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re 'Current Sub-directory number. When area 2 i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user, he/she will see only the areas 3, 4 and 5 and may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ther area that has number 10 in the current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umber. When he/she selects 5, he/she is placed back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pe this will make it clear how the sub-directory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orking. Remember, every group needs at least one norm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(like area 1 or 3 or 7) and at least one area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evious list. You can have links pointing from every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ny other group to another group, to another group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ub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if this are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a normal area or pointing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 of areas. (Like area 2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xample.) Normal areas have this set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urr subdi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to which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as this area belongs. All areas which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same number belong together. (Lik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3, 4 and 5 in the above example.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oose any number you want for thi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eep it simple never hurts. Ever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uld have at least one normal area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a pointing to the ma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here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to which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 to jump. This option is used i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at are no real areas, but poi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 of areas. (Like area 2 and 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bove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se cha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ich character set is to b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? This option allows you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able to the area.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you have Scandinavian are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ard, because they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then most people do. When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Concord uses the defaul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Hudso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ich board number in the Huds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corresponds with this area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needed if you use the HMB are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ormat.) The number can vary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orce CR in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determines if Concord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carriage return in quot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Forc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you to force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bined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ome to the security bit of the message area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for every area the read message security, wri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and Sysop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ption you want to modify is highlight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enter the window where you can modify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level needed to read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. If the users level is low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specified here, the us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ad i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lagsettings needed for reading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. If the flagsetting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tch the settings her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read messa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Press space bar to ent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change the flagsetting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ee settings available, 'On', '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Don't care'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by pressing the space bar.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flag is on, 'No' means flag i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ark at the end of the lin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n't care'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description by pressing EN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 don't have to go back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onfiguration progra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a name of a flag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to return to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/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inimum age required to gain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0 means 'don't c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nection speed needed to gain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a. Any spe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ps rate will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. Any speed highe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peed will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mentioned here are also available in the 'Writ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', which specifies the necessary right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, and in the 'Sysop security' op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evels needed to gain Sysop access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verybody with Sysop level access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an read every message, included private ones,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full access to all options availabl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2.3 Global mail area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to change some information for several area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ther way of doing so then editing every single area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list menu where all defined areas are show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the F8 key. This will bring up a window promp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roup name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ed a groupname, or pressed ENTER when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oupnames, Concord will display another wind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change globally, in other words, for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roup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 msg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e msg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Shor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quickly edit a large number of area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 This option will be changed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3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supports an unlimited number of file areas.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harddisk's in your machine, on CD-Rom's (including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s) or on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3.1 File area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selection bar is on the 'File areas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bar and you will be presented with a window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file area. This will add an empty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file area. This only marks the are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You need to use the F5 key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:    Purge all deleted file areas. Until you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, you can still undelete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:    Change global settings. (See 2.7.3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file area to another location in the list. Press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the file area you want to move and mo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file areas is done by pressing ENTER when the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is highlighted. This will display another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for this file area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area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ame of the file area as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cord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oncord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or not. When inactiv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is not used by Conco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 is inactive, this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window as a flag in fron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Group this file area belongs to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hree character combination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group certain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No characters, or less then 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lace where the files are to be f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rea. Concord will look 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files\conco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p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lace where uploaded files are placed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given, this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irectory. (This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D-Rom!)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oncord will place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you want to secure the are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you can enter one here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the user for the password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is allowed to enter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 format from which mo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7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ime in 24 hours format until the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users.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ption, this allows you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eas on certai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3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urr subdi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tells Concord to which group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longs. See the message configu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 example on setting up thi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in Concord. For normal areas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here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tells Concord to which group of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Offlin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is useful for syst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s CD-Rom drives often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is turned off, Concor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OFFLINE message when viewing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allows you to display all CD-Ro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ble, eventhough the CD-R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ly not in the drive but will 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xample next monday from 00:00 to 23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ew file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 to specify if Concord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in the new files che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disable new files che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b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is file area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 or no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ertain functions on severa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uplica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et Concord check this area for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mebody does an up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iru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Concord to scan the uploaded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or not. Please note tha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when you specified a virus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 configuration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r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you to specify i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rea when downloaded are sub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s account or not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free, the used KiloBytes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educted from the users limi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ful for Allfiles list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is option is switched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file area will be fre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D-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specifies if the area is a CD-Ro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If it is a CD-Rom area,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 list have to be specifi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's are read only.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t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ormally only files listed in th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/the filebase can be download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witch this option on, als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directory, but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.BBS/Filebase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if this are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ointer to a group of file area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l areas configuration part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n the sub-directory options in Concor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rmal areas this option is set to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orce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ormally, to gain the most spe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, you would use the databas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's used by Concord. But sometim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to use the old FILES.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Currently Concord is not us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.) Here you can specif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is to be used for this are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style FILES.BBS files.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you to chang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database file used by Concord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r files for this area. In the first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lease, this was a fixed name, but n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possible to change this name t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 want, within MS-Dos rules.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tem didn't allow the use of the s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a name, this system does, becau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the name in this field.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specified in this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directory specified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ample        :    AREA-00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You only need to specify somethin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f the FILES.BBS list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the files or whe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D-Rom area. You will hav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 files for the CD-Rom area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, so Concord (and other programs) c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f needed. Normally you would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D-Rom area FILES.001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002 and so on, but you are fre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your own way. Some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ILES.xxx type names. You c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BBS list any name according to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name rules. Don't forget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files\cdrom\files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ome to the security bit of the file area.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area the download security, upload security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ption you want to modify is highlighted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to enter the window where you can modify 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level needed to download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. If the users level is low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specified here, the us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ownload from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lagsettings needed for downloading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. If the flagsetting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match the settings her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download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Press space bar to ente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change the flagsetting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ree settings available, 'On', '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Don't care'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by pressing the space bar.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flag is on, 'No' means flag is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mark at the end of the lin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n't care'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description by pressing ENT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you don't have to go back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onfiguration program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a name of a flag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to return to the previo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/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inimum age required to download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0 means 'don't c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nection speed needed to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rea. Any speed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ps rate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this area. Any speed hig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he specified speed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mentioned here are also available in the 'Up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', which specifies the necessary rights to up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, and in the 'List files security' op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evels needed to list the files i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3.2 Global file area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to change some information for several area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other way of doing so then editing every single area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 the list menu where all defined areas are show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the F8 key. This will bring up a window promp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roup name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ed a groupname, or pressed ENTER when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oupnames, Concord will display another windo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change globally, in other words, for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roup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wnload file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load file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file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 Downloa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quickly edit a large number of area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4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, or external programs, allow you to expand your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. These can be specially written to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or completely differ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.4.1 Door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hen the selection bar is on the 'Doors'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and you will be presented with a window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:    Add door. This will add an empty door 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:    Delete door. This only marks the are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You need to use the F5 key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:    Purge all deleted doors. Until you pres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you can still undelete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:    Change global settings. (See 2.7.4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:    Return to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HIFT key in combination with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oor to another location in the list. Press SHIF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n the door you want to move and move the do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oors is done by pressing ENTER when the wante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. This will display another window wh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his door can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Total' number in the upper area of the window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oor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 is pressed another window appear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ame of the door as it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Tim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s you as the Sysop if this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or not. When inactive,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used by Concord. If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, this is shown in the li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lag in front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Group this door belongs to. This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 combination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group certain door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acters, or less then 3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hard bit again. He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or should be call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doors requir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nstead of just one lin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to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:\DOORS\TETI\TETI.EXE -60 SPIJKE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assword needed to enter this door.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entered, the us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arting time in 24 hour format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available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4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losing time in 24 hour forma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This allows you to hav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on certain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if this area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ointer to a group of other door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l areas configuration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urr subdi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to which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door 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here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to which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oors to jump when this doo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oor security is the part where you specify who ha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or. Press SPACE when this option is highl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appears where you can specif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level needed to have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 If the users level is lower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specified here, the us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gain access to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lagsettings needed for access to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lagsettings of the user do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here, the user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is door. Press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window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ettings. There are thre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'On', 'Off' and 'Don't care'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setting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. 'Yes' means flag is on, 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flag is off and no remark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means 'don't care'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lagdescrip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This means you don't have to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part of the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a name of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/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inimum age required to access this door.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'don't c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nection speed needed to access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ed below the specified Bps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ble to access this door. Any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or equal to the specified spe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us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have a look at the language file in chapter 3.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t is for now. Select QUIT from the menu bar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iles are next. CSETUP.EXE will be started in use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to create new user files. You can always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figuration program in user edit mode by entering CSETUP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t the dos prompt. Once this is done you will hav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your 'Default'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available keys in the user edi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Display Concor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Edit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Display use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Display/Edit flags for thi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Displa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     Display/Edit flags for thi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   Edit user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Toggle dele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Switch to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Toggle options in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   Move within screen when in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keys are available. See the menu for shortcuts to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editor is started, you are presented wi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0 from your userlist. In case you started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-CREATE option, as the installation program do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one user called DEFAULT USER. Never dele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r is very important as it defines the setting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s calling in to your system. Here you specif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 they will have, what their default settings 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ome of the options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available options in the User editor for every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 to change the look of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diting the control files. This list however i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ser editor screens as supplied with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t is possible that not all options mentioned below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 the user editor, because the option might no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vailable in this release of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1 User editor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r name. For the default us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fault user'. This is the nam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login with and this is used b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when read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Frank Hemm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alias the user entered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Concord doc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ity as the user has entered it.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with the addres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. This field is used by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when read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Spijkenisse,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voice phone number as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t logon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+31-18805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data phonenumber as enter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ogon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+31.18805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rs birthday in the format MM-DD-Y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independent from w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nside the BBS. This is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stores it in the user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1-18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type of human this pers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Male/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ysop pa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times the user has pa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ublic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public message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rivat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private message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pload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kilobytes the user has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Up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files uploaded to your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kilobytes download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files the user has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atus of this user. If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No, the user is not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If it shows Yes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deletion. Note that thi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user from the userlist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the record for deletion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urge the userbase, se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10) to actually delete the user. U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current setting.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switched on or off with the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key. Do not turn this option on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ec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level of this user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entering the new number o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lt-S key while in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e latter will give you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levels you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ree lines for the address of the us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quest this by using th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in Concord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another chapter. This inf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by external programs at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is something unique for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P.O. Box 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 AG  Spijke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screen length the user h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you login local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length is adjusted to your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, although you migh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creenlength when calling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password the user has selected to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This is always hidden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n the field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and time of the first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ccording to your system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MM-DD-YY HH: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1-23-94 17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and time of the last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ccording to your system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MM-DD-YY HH:MM. This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e by date command in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of the user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mount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1-23-95 17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Tim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times the user has call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inutes elap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otal number of minutes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2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2 User editor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protocol for this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is means that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defined. Concord will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tocol everytime the us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p 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fault protocol is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fault protocol is the secon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protoco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third protocol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you chang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ight end up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otocol because th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a protocol you have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deleted. The number is not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c protocol, only to th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0,1..x (x = last number of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editor for this user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is means that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fined. Concord will ask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everytime the us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fault editor is the first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dit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fault editor is the seco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edit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third editor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you change edito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ight end up with a diffe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because the pointer is poin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you have changed or even dele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not connected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nly to the number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0,1..x (x = last number of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ot used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packer for this user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is means that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defined. Concord will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everytime the user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fault packer is the first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ck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fault packer is the second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pack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third packer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you change pack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ight end up with a diffe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because the pointer is poin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you have changed or even dele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not connected to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, only to the number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0,1..x (x = last number of p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ha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character set for this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is means that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defined.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haracter set everytim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writ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Default character set is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character 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Default character set i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defined in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The third character set a.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hen you chang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user might end up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aracter set because th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ing to a character set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deleted. The number is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pecific character set,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list of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0,1..x (x = last number of character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sg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type of offline mail syste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ither QWK, BlueWave or Om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is means that there is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 The available type of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change, add or delete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ystem, since these are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0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s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field contains two separate fiel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number of the area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second field is the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95 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field contains two separate fiel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number of the file are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has selected. The second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of tha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34  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field contains two separate fiel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number of the door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second field is the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34  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ha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chatchannel the user h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in the internal multi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Read msg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type of display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reading messages. Thes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fined at the back of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e following number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e first display typ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The second display typ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more types of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, this number can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li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number of the file list typ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s his/her default file lis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ypes are defined in the b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The following numb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The first display typ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The second display typ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The third display typ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fine more types of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s, this number can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yso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 field in the user file where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can place a remark about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Loves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tistics are only for the current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calls to your system the use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in elap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minutes that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L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kilobytes downloaded toda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files downloaded toda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packet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packages downloa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system. When a use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acket the same day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file extension with one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ceive a package with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. The first package is called *.QWK 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the name you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), the seco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QW1, the third *.QW2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Syso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ent from the Sysop for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Big down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3 User editor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n this screen concerns th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sg packet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urrently not us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x msgs i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aximum number of messages Concord wil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package for this user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, but you c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 certai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WELCOME.AN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age which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NEWS.ANS included in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age which the user will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GOODBYE.AN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age which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with a list of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offline mail pack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download or not. New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since the last tim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new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re new bulletins included in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age which the user will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New bulletins are scann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ime the user scanned fo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Include last read p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which contains the las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included in the packag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downloa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ant to see ALL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es this user wants to see msgs for 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ssage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Offline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re messages packed offline dur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everyday or are they only pac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online. This optio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rk mail 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mail, that has been packed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offline mail package,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t include own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re messages from the user himself,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messages, since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package system was used,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 packag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No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more general options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r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ormally a user will start at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P.MNU. But sometimes you migh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irect this user to a different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have a special Sysop menu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jump to straight away,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. If there is a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in this field, Concord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nu, instead of the normal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is not needed since menu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MNU a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language file that is ac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r. No extens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fi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of the last new files scan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e format is MM-DD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-3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bulleti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of the last bulletin check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e format is MM-DD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1-2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Last msg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of the last offline message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 for this user. The format is 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-23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ate that the expiration for thi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. When the user logs 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 script file is run,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certain actions. This field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membership perio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07-18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Time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minutes that this user h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tim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L-limit i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kilobytes this user h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time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file that is to be shown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hen he/she logs 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next options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r always. This filename can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MEMBER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Delete afte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file mentioned in the previou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fter the user has viewed 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Fil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nforms you if the file has been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by this user. Concord chang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nto Yes as soon as the file is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View onl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is file to be viewed by this us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r more then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.4 User editor Scree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for controlling Concord's behaviou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Mai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es this user has his/her mail check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ew file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es this user has his/her new file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ew bulletin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es this user has his/her bulletin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is user using colou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is user using hot key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 DL rati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ratio check performed on this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N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s the No-kill flag turned on or no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, the use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userlist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lag in screen 1 is on.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your own record and tha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-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       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Calls since bday 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calls since last birthd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for a birthday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umber of days configured in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ceeded. Then this field is re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:    Wrong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wrong passwords entered sinc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 This can be used as a safety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the user about any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access the system with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is counter is reset when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: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QUIT from the menu (F10) or press ESC to exi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return to the installation program.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inform you about the actions performe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ent ok or not. Press ENTER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s a list of several things that you shoul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all folks for the installation. Now play ar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nd 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ing Concord is fun! Trust your computer! Don't give u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- Pasi Tallini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set the environment variable CONCO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file or your AUTOEXEC.BAT file. This variable must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n BBS directory. In our example C:\CONCORD.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done by adding the following line to your ba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NCORD=C:\CONCOR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needs this environment variable. It will not ru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MS-Dos manual if you have trouble inst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You can check if it is set by typing SET a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This will give you a list of all settings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= C:\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consult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Conversion from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Concord started when SuperBBS die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when it was clear that there would not be an upd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. So it might not come as a surprise that Conc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sion utility for Super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 to convert from SuperBBS v1.17-3 (or 1.18 Beta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? Well, the answer is not to much, since most th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the conver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is a SuperBBS system version 1.17-3 (or th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ially released for the public 1.18 Beta-1)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BS variable is pointing to the correc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main Concord archive, not the archive that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, into a temporary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 and start the installation program. The first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screen, informing you about the require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. Now you will see the setting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PACE so you can adjust the settings. Change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reating new files into the convert from SuperBB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he directory name is correct and then press ESC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Press ENTER to start the installation and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if it is allowed to create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it does not exist. Then it will inform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If something is wrong, Concord will inform you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f everything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now install the Concor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your SuperBBS control files, textfiles etc.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format. You might see some remarks that certain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by Concord, that is because not every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uperBBS is supported in the same way in Conco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also convert your userbase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SuperBBS configuration to Concor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verything is done, Concord will inform you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Now there are some information screens about things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read them and press ENTER to continue. In the e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where you started from,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note that a menu conversion is not availabl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ment. There is however an utility to convert ANSI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uperBBS into Concord format, but this is a separate ut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s not included in the main Concor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Checking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your configuration! Although the conver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most SuperBBS systems, you might have a syste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 had some difficulties. Start the ma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go through all the options. See for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options the previous part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you have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mai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Move files into the correct directories. This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ecause the installation program will place al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main directory. You might have to move the menu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ANSI screen files and, but only if you used 1.1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, the file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area set up for mail and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if your userbase is conver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just the default user settings to your li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Create you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Concord and make adjustments whe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12 Manual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f you want some more control over the conversion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ossible to install Concord as a new system and the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version manually. This is done by the GENUTIL program.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ENUTIL CONVERT ? for more information on the option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our Super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13 Conversion from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re and more external utilities are coming available.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rom Proboard and RemoteAccess to Concord is available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se are not full conversions. Please check the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in you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2.2 Command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has several commandline options which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haviour of the program. These are also used when you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BS from a mailer in a batchfile and not directly. More th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an be used on the commandline. Most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ened to the fir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BPS:&lt;Bps spe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B:&lt;Bps spe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odem speed of the connec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ready there. This tells Concor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ready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hows you the debug strings.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unning it will show you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an it does normally. This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 of use when you are hav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unning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ERRLVL:&lt;Erro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E:&lt;Erro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Errorlevel to exit with after a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rom Concord. This errorlevel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nless a special action is per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as an other errorlevel, like writing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hich causes Concord to exit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xed errorlevel. When this op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d, Concord exits with errorlev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you to ente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ocally. Concord will not loo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nection, but will be starting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M[&lt;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Plays the musicfile that is giv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name in the background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cord. A sound device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M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allows Concord to pre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fline message creating for the QW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y user that is allowed to h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enerated by Concord offline,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s/her message packet prepared.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 to run this option once a day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hen you use offline mail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NODE: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N: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which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t is running. This overrides th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N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All available Sysop key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ble. Useful if you don't want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the keys on the local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OVRBUFSIZE:&lt;Size in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O:&lt;Size in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sets the overlay buffer size to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ilobytes. Using a larger buffersiz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peed up the BBS, but you will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memory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PORT:&lt;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P:&lt;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M port to use for the BBS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verrides the setting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Returns to the BBS after an exit.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option, the user was already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ut used an external program and now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return to the BBS. Concord will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 the username, it will only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xitfiles and start the BB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lace the external program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STATUSLINE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S: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ells Concord to start wit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atusline, the two line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ing 0 will hide the status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TIME:&lt;Time in minu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T:&lt;Time in minu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option tells Concord how much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in minutes until the next system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setting overrides the event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USER:&lt;Name&gt;;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-U:&lt;Name&gt;;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using this option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art the BBS without entering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ssword. Very useful for local lo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will wait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RUNNODE.&lt;Nodenumber&gt;. This file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y the mailer. This is useful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 a multitasker. This allows you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BBS running in it's DOS VDM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cord sees the drop file, it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speeds up starting the BB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scape pressing in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tells Concord not to load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uffer into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        :   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hortcut   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s the commandline op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can only be us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2 - Page 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- Langu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is flexible. That's what you should hav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This flexibility is also visible in the languag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Everything can be changed. From the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the users up to the colours used to 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even allows you to define your own file list a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as many languages as you want. Just edit or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, compile it and add it to the control list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is done and what every line in the language file me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trol codes available which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ncord's behaviour. You can use these control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s to perform certain actions. Please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trol codes are entered as they appear. For example ^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as '^', 'A' and ';' and not by pressing the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 key simultaneously. The ';' behind the macr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! This tells Concord that the macro command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thin square brackets [...]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ait for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C&lt;fore&gt;[,&lt;back&gt;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nge colour to the colour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ore&gt; and (optional) &lt;back&gt; valu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ore&gt; stands for the foreground colou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&gt; stands for the background colou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option with a fore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nly, or specify fore-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. The values for the colours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 Grey              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Light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colours 0 to 7 are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urs. You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16 to 31 for the same colou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except that they are blink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enter the 0 in fro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For example, brown is colou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CN[,N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Return colours back to original colou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llows you to chang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used before the last colou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N' is not a number but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E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le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lear till end of line from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G&lt;x&gt;,&lt;y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Go to position x,y. This is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osition. The &lt;x&gt; st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position and the &lt;y&gt;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position. The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creen is the 0,0 position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orner of your scree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8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L&lt;length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ength of the answer field. Thi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pecify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hat is available to be ed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In general you woul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nd then define the fiel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create answer box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wo options are availabl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&lt;length&gt;,CAP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Concord to capitalis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&lt;length&gt;,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Concord not to show w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in the edit field, but 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stars. For examp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P[&lt;length&gt;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ait &lt;length&gt; * 0.1 seconds. If no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default of 0.5 second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pause a t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S&lt;drive:\path\filename.ex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 ANSI file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file instead of a text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s a time limi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 this if you need to enter a '^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cro          :    ^1&lt;char&gt;,^2&lt;char&gt; .... ^Z&lt;char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lection option. The &lt;char&gt;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placed by a character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selection. In most cases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language file follow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lections, which is def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to take. (See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for more inform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ait for the selection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Concord will suppl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aracte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If you defined ^1Y^2N^3C^4S^5Q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macro and the user pressed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supply the 3 for the 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X&lt;x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oves the cursor &lt;x&gt; positions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         :    ^Y&lt;y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oves the cursor &lt;y&gt; positions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cro          :    ^]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acro to allow some parts of the text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 displayed only when the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rue. Any following ^] macro will canc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vious statement. See line 16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nguage file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nderstand some of these macros, you can have a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xamples supplied in the language file, which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ier to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The languag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, called LNG.CTL, is the place whe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s you have available on your system.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Concord, you can have as many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is a plain ASCII file with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_name     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_name     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_name     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name is the name of the language file.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is at least a file called DEFAULT.LNG. (Mor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/will be available.) This is a DOS file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and should conform to the DOS filename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description is what is show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      English (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WRD         English (Weird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         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       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should be in your main Concor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lease note that there is no reason why your languag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 called DEFAULT.LNG. You can change it into anything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just don't forget to change the name in the LNG.CTL fil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our user editor for the DEFAUL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tip on designing your own language files. First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LNG file to the filename you want to call your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Start the CFG program and choose editing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your new language, edit the file and voila,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 is born. Remember to keep a backup of DEFAULT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fety, even if you don't use the file yourself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. Add the new language file to the contro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, your users can use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The Default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go with the main part of the languages, the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This chapter will discuss every line in the DEFAULT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. In some of the lines are some macros use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placed by Concord with information about the system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rea the user is in. Please see chapter 5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s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used in the language file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Used for showing how the line will look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ntrol cod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Msg rea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File li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Info in the *.INF file belonging to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3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      Enter the defaul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Z      Find word i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ation the following format i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     The textline as it is in the default.l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     The description of the textline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some commands used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line 1 is only the default text, you can us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you want in your own language file. Appendix A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list of all file strings us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ength of some of the lines, they might no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ines of these pages, the following conventi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lear that it is actually 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1       :    This is an example of a line which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fit on one line of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&gt; should not be typed when you enter a line in th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ditor. It is only there to tell you that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behind the previous one. Please note that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between the last character on the line and the -&gt;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a space in the actu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macros in the language files, words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@, like @macro@, are explained in another chapter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at part of the documentation if you have any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ext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1       :    ^C15,0;Please identify yourself,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r:^M;^C14,1;^L35,CAPITFIRST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s when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ir name at logon. The colour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,0 which is white on black an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lease identify yourself, stranger: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Then there is a line fe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changed to yellow on blu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the input field plac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length of 35 character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each word is capitalis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entered his/her name and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the two last line feed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were behind the ^L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ey are executed after the 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executed. (See 3.2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control cod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2       :    ^C13,0;Let me see. At least you seem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our files.^M;So you are @NAME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@CITY@, right? (~1Y/~2n) ^W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after he/sh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/his name to verify if he/she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ity which is in the user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cause there might be somebody el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your user.) The colou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purple on black and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wo lines, because of the 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 feed) in the textline. The two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AME@ and @CITY@ are replaced by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's name and city. Se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or more information on these macro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line a '(Y/n)'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the ') and Concord is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In this case the firs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into Concord as being the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cond option is the 'No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is the default value, so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resses ENTER, Concord makes it a 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make of it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The ^W means '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' and after the user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Concord adds two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3       :    ^C15,0:Show me your pass and I migh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go.^M;^C14,1;^L15,HIDDEN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the password. The ^L15,HIDDEN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hiding the passwor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entering it. Al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'*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4       :    ^C13,0;Very well. Have a nice day.^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rrect and the user is allow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5       :    ^C13,0;Almost but not quite. You know,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as a representative of the military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police - could put you in front of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squad because of this,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day feels like my lucky day, s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ive you another try. Don't blow it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 wrong password. It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how to make lo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hough it is only a single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, is shown on screen 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because of the ^M; usage.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 represents a line feed.)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fact on every line which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o the user if you can't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want to give on on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6       :    ^C13,0;hahaha. GUARDS! Take this ma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hot spot and show him what 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^M;fellows we are. Any last wish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shown to the user w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attempts have failed.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gged off after he/she answ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ast wish' question. The Y/n is hardc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really used, because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swers, he/she is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7       :    ^C13,0;Pardon me... You said your nam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@NAME@, right? (~1Y/~2n) ^W;^M;Yeah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ew it!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the entered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in the userlist.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isplay the line up to the (Y/n)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ait for the user. When an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question, Concor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line on a new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AME@ macro is replaced by the nam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The Y/n order is hardco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8       :    ^15,0;^E1;Checking for new mail..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C to abort or Ctrl-N to jum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ext area.)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shown when the user i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w mail (when run from the menu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COME.Q-A questionnaire). The ^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a clear screen. The Ctrl-C and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are hardcoded into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09       :    ^C11,0;@MAREA_GROUP@.03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NAME@^E3;^X-80;^C14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reas it is scanning for new mai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changed and then the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a name as defined in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configuration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every selected area.The 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line to the end. Th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-80; code, the cursor is moved back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, to the beginning of the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changed again and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rea to scan, Concord re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line. The @MAREA_GROUP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@MAREA_NAME@ are replaced by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group name and area name. The 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@MAREA_GROUP@ tells Con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out up to 3 spaces when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. This means that even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not have three character group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dd spaces to make i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If you don't wan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verwritten, you should tak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^X-80;. This will pla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n a new line, becaus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ved back. If there is mail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ext line 010. When d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continue with line 009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ore areas to scan. If not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textline 012. If there is n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fter all areas are scanned, t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1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0       :    ^C14,0;@MSG_RCVD@:01 @MSG_FROM@.2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SUBJ@.40 @MSG_DAT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inform the user tha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 found. I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the message is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s name, the message su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the message was written. The 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@MSG_RCVD@ macro tells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use 1 character position. The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the @MSG_FROM@ macro tells Con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he macro until it is 2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If the text to display is sh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use spaces to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. With this in mind we can tel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SUBJ@ macro is going to b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If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en 40 characters, Concor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re then 40 characters (or 2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s name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1       :    ^C12,0;^M;Sorry, no new mail found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.^M;^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no personal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fter doing a mai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2       :    ^C15,0;^M;Do you want to read you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now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there wa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for the user and Concord asks him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/she wants to read it now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~1 means Yes, the second ~2 mean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'Y' and 'n' can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haracters in your ow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3       :   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meaning 'Yes'. This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everytime there should be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o a question o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4       :    Na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defining the response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display a 'N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5       :   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define the word for a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6       :   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define the word for a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7       :    ^C15,0;No messages found. Press EN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urrent area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 command to read or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8       :    ^X-79;^C14,1;@FAREA_NUM@:05  @FAREA_GR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P.03  @FAREA_NAME@^E3;^C15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e/she doe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can, searches for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This line is the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area number, the area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19       :    ^X-79;^C15,0;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lears the current line. The ^X-79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beginning of the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is then set to white on bl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cleared. This is use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canning for new messages whe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0       :    ^C15,0;^M;No files found.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there are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either the new files list,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the search for files and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1       :    ^C12,0;Viewing file @FILE_NAME_EXT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d on @FILE_DATE_SMALL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viewing a file as the top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which file you are view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 text file or an archiv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2       :    ^C14,0;@VIEW_FILENAME@.12 ^C7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VIEW_COMPMETHOD@.15 ^C11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VIEW_ORIGSIZE@:07 ^C9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VIEW_COMPSIZE@;07 ^C10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VIEW_FILEDAT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when Concor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file you are vie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you want to vie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. Concord uses this 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included in the archive. I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, compression method,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, compressed file size and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inside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3       :    ^C7,0;%1   ^C15,0;%2  ^C14,0;%3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list format when vie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nary mode. %1 is the file position,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HEX listing and %3 i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4       :    ^C15,0;Search files by keyword (/ALL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ll areas, /COMB=comb. areas, none=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area) :^M;^C14,1;^L79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file 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5       :    ^C15,0;Search files by filemask (/ALL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ll areas, /COMB=comb. areas, none=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. area) :^M;^C14,1;^L79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i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mask file sear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6       :    ^C15,0;Search new files by d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CURRDATEFMT@) : ^C14,1;^L8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when a new files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o be performed and the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as of which the file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7       :    ^C12,1; String not found! Press ENTER.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a search wa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select screens, files and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ring entered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8       :    02,Y,Y,Y;^C14,0;@FAREA_NUM@:5@FAREA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@:01 @FAREA_GROUP@.03  @FAREA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@.25 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replaced by Concor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names in the file area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Here is an explan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:      Number of columns in the area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:      Force draw of all lines i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Y(es) or N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:      Jump directly to wante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Y(es) or N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:      Line can be cleared with 'Clre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Clreol is clea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This can be Y(es) or N(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29       :    01,37,014,112;^C14,0;@FAREA_NUM@:5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AREA_COMB@:01 @FAREA_GROUP@.03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AREA_NAME@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to displa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in the file area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planation of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:      Cursor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:      Curso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:      Cursor off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:      Cursor on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the area list, line 2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all area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(Cursor OFF), and line 2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area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showing an inverse line. (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0       :    013,032,081,063,067,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selection screen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A list of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in your printer 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Appendix B lists the scan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are normally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or MS-Dos manual. Th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order they are in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in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area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TURN key. Key code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string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area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area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ption. By default the Q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 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The help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AREA.ANS and should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directory or the mai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 field (0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if this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 or not. Combin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with an asterisk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 number. By defaul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key. Key code 067. You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s on or off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th field (0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haracter for setting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bined area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isplay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 combined areas :'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 key. key code 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codes are not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lin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, textline 034. If you d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 the commands on the textlin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 0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1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2       :    04;^C13,1; Enter area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n area to jump to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elec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3       :    ^G1,1^C15,1;  NUM GROUP NAME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1;   ^C15,1  NUM GROU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white text and blue bar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rea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4       :    ^C15,0;^E3;^M;^C15,1; ENTER/num: Selec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SPACE: Find, C: Combined or Q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t the bottom of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, telling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5       :    ^C13,0;^E3;^M; Enter new area number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ast mode selecting of the area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or shown when FILEAREA.ANS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6       :    02,Y,Y,Y;^C14,0;@MAREA_NUM@:5@MAREA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@:01@MAREA_SCAN@:01@FAREA_GROUP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3  @FAREA_NAME@.25 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replaced by Concor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names in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creen. (Like line 28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) A definition of the codes 02,Y,Y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in lin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7       :    01,37,014,112;^C14,0;@MAREA_NUM@:5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COMB@:01@MAREA_SCAN@:01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GROUP@.03  @MAREA_NAME@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the inverse line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election screen. (Like line 29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.) A definition of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,37,014,112 is given in lin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8       :    013,032,081,063,067,077,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selection screen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different keys for the option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you change them. You can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s in your printer manual, mos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 and the special ones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of this manual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y are in, the default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area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TURN key. Key code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string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area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area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ption. By default the Q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 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The help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MAREA.ANS and should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directory or the mai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 field (0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if this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 or not. Combin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with an asterisk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 number. By defaul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key. Key code 067. You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s on or off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th field (0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marks the are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can. This is shown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by an asterisk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roup. In the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s there are tw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visible, one for th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one for the mailsca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the M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th field (0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allows you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haracter for setting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bined area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isplay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t combined areas :'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T key. key code 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codes are not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line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extline 0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39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0       :    04;^C13,1; Enter area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n area to jump to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selec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1       :    ^G1,1^C15,1;  NUM GROUP NAME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1;   ^C15,1  NUM GROU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white text and blue bar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 area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2       :    ^C15,0;^E3;^M;^C15,1; ENTER/num: Selec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SPACE: Find, C: Combined, M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can or Q: 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t the bottom of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, telling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3       :    ^C13,0;^E3;^M; Enter new area number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ssage area selection prompt fo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area when MESSAREA.ANS is fou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an area in 'fast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4       :    ^C14,0;Press ^C15,1; ENTER ^C14,0;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^E3;^A;^X-40;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e/she ha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5       :    ^C15,0;Which file(s) to view (wildcard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 : ^C14,1;^L15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e/she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menu option and Concord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file(s)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6       :    ^C15,0;^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file list header.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listing files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ly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7       :    ^C14,1; (D) Down  (U) Up  (S) Stop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ntinuous  (A) Again  (F) Flag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 View^E3;^X-6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line which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while do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The keys itself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 0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8       :    068,085,083,067,065,336,328,032,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0,086,069,060,062,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See appendix B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more exotic scan codes.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he order they are i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an code is entered in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down. This will displa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 the filelisting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 key. Key code 0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up. Thi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age of the filelisting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the U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stop. This will abort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you to the menu you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By default this is the S key.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08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continuous. This will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filelist without sto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C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 field (0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agai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Concord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age of th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By default this is the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 0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th field (3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By default this is the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3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th field (3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for th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By default this is the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th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eld that also act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agging key. Field 9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this. By defaul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bar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th field (0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ond field for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tag key. This is by defa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key. Key code 0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th field (0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for defining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Concord view a file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By default this is th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th field (0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defines the key that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dit the file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is highlighted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 key. Key code 0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th field (0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defines the key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jump to the previous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ing (if there is any)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the &lt;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th field (06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defines the key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jump to the next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(if there is any)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the &gt;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th field (3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defines the k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ommand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file from the file li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only available t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level. By default this is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3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of these key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line display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(Line 047) But you can ed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so you can incorporate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, as long as you stay withi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49       :    ^C12,0;Not enough time (@TIME_LEFT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) or download limit (@LIMIT_LEFT@k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download^M;all tagged files.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;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time or kilobytes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ll the files the user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0       :    ^C12,0;Not enough ratio to download all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You should upload first.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^C15,0;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 shown to the user when he/sh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upload/download rati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files he/she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1       :    ^C14,1;@FAREA_NUM@:05  @FAREA_GROUP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3  @FAREA_NAME@.25^E3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blue bar with white text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ame, group and number when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2       :    ^C15,0;More? (~1Yes/~2No/~3Cont/~4Back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6/~5Line) ^W;^X-40;^E3;^CN,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when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 file or text and Conc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 the end of the screen and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to do next. The respo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into Concord. However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code is the character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sed to activat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N in the above textline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o option in Concord. 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1 - means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2 -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3 - means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4 - means previou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5 - means show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6 - is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3       :    02,Y,Y,Y;^C14,0;@DOOR_NUM@:05  @DOOR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@.03  @DOOR_NAME@.25 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the textline that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ors in the do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(Like line 28 for the file are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inition of the codes 02,Y,Y,Y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in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4       :    01,37,014,112;^C14,0;@DOOR_NUM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OOR_GROUP@.03  @DOOR_NAME@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the inverse line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(Like line 29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) A definition of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,37,014,112 is given at lin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5       :    013,032,081,063,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selection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This i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, the default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door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RETURN key. Key code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string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door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enu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do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By default the Q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The help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DAREA.ANS and should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directory or the mai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 field (0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if this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door or not. Combined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rked with an asterisk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number. By default this is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067. You ca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doors on or off in th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6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do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7       :    04;^C13,1; Enter door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 door to jump to i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8       :    ^G1,1^C15,1;  NUM GROUP NAME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1;   ^C15,1  NUM GROU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white text and blue bar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or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59       :    ^C15,0;^E3;^M;^C15,1; ENTER/num: Selec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, SPACE: Find or Q: 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t the bottom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, telling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0       :    ^C13,0;^E3;^M; Enter new door number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Prompt displayed by Concord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a door in 'Fast' mode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ORAREA.ANS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1       :    ^C15,0; Enter files to flag : ^C14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the tagfile menutyp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not us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2       :    ^C13,1; Enter files to view : ^E3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12;^X-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he/she selected the fil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3       :    ^C13,1; Enter files to flag : ^C14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12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at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en he/she pressed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ag a file in the filelist.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hown to the user when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bar to tag a file. The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will b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nd placed behind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4       :    ^C14,1; No files found! Press EN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^E3;^A;^X-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there was n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at matched the enter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questions in line 062 and line 0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displayed in the bottom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5       :    ^C15,0;Enter reason to yell Sysop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1;^L40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e/she wants t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for a chat and Concord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6       :    ^C13,0;Yelling Sysop for ^C15;%1^C13;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Press (^C14;~1S^C13;)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.^W;^X-60;^E3;^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ing the Sysop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Concord will yell. The ~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abort the y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7       :    ^C15,0;Enter filename to unpack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; 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Concord wants to know whi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pack to the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8       :    ^C15,0;Which file to unpack? (Wildcard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Enter when ready, /? to view)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^C14,1;^L79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Concord wan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to unpack from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69       :    ^C15,0;Enter filename to copy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: 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displays this lin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o copy a file to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0       :    ^C15,0;Enter filename to pack files i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: ^C14,1;^L8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displayed when Concord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o which file to pack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1       :    ^C15,0;Which files to pack? (Wildcard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, Enter when ready)^M;^C14,1;^L79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: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of text shown to the user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s for the file to be pack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rchive from line 0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2       :    ^C15,0;Enter filename(s) to erase i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; 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shows this line when it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files to dele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3       :    ^C15,0;List files in temp director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rds valid) : ^C14,1;^L12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shown by Concord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list command for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4       :    ^C15,0;View file in temp directory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wants to view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, this textlin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cord to ask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5       :    ^C15,0;%1.12 ^C14,0;%2:08 ^C12,0;%3 %4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to display the filel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The %1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, the %2 is the filesize, %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file and %4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6       :    ^C13,0;Total of %1 files (%2 bytes)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isk space %5 bytes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ile list, inform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mount of files and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%1 is the number of files, %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ize of these files and %5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7       :  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when listing a DO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at it is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8       :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ring shown to the user when the Sysop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'No Yell device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t of the program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knows that no music is play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79       :    ^M;^C13,0;System operator is here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hat with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0       :    ^M;^C13,0;System operator was here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with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1       :    ^C12,0;20 seconds until inactivit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20 seconds before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connect because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from the remote keyboar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time in the main configuration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2       :    ^C12,0;User inactive - so long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at the moment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s because there was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3       :    ^C12,0;less then 2 minutes left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shows this line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has 2 minutes time left for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4       :    ^C12,0;^M;^M;Time limit exceeded - se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morrow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s, because the user has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5       :    ^C15,0;Enter filename(s) to move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by Concord when it needs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6       :    ^M;^C13,0;Password required : ^C14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15,HIDDEN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or you wants to enter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a password set, this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ask for the password. Th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Concord will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 by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7       :    ^C12,0;Password failure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ing that the entere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8       :    ^C15,0;Ok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ing the fact that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orrect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9       :    01,Y,Y,Y;^C14,0;@MSG_NUM@:05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PRIV@:01 @MSG_FROM@.15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TO@.15  @MSG_SUBJ@.23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RCVD@:01 @MSG_DATE@:09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the line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list message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use this line to dis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vailable in the area. (Lik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in the file selection screen.) Th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,Y,Y,Y are explained in lin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0       :    01,79,014,112:MSG_NUM@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as the inverse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scan message selection screen. (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line 29 for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) The codes 01,79,014,11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lin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81       :    013,032,081,063,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st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You can fin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in your printer manual, mos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 and the most commonly u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appendix of this manua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rder they are in,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message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go into message view mod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t is the RETURN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string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messag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enu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messag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By default the Q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elp file is called SELMSG.ANS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th field (0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marks message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then read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menu option. By defaul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key. Key code 0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2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messag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3       :    04;^C13,1; Enter msg number to jump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 message to jump t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li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4       :    ^G1,1^C15,1;  NUM   X FROM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            SUBJ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VD      DATE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white text and blue bar o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 li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5       :    ^C15,0;^E3;^M;^C15,1; Press ENTER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sg, SPACE to find msg or Q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t the bottom of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creen, telling the user whic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6       :    ^X-79;^C14,1;@MAREA_NUM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GROUP@.03 @MAREA_NAME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C15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when scanning areas i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reading messages in combin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7       :    ^C15,0;File to upload (Enter to stop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 command and Concord wan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(s) are going to be up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8       :    ^C14,0;Enter descriptions for files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when Concord wan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file description i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going to b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099       :    ^X-79;^E3;^C12,0;%1.12 ^C14,1;^L60;^C15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as the l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the place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escription when doing an uploa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shown below textline 098 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file to be upload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ilename and t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user ca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escription. The %1 is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0       :    ^X-79;^E3;             ^C14,1;^L60;^C15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as the second and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ile description. Concor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filename on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 when a user is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. This is in textline 099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description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line as it appear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1       :    ^C15,0;Next file in transfer queue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2,0;%1^15,0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informing the user whi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by Concord as the next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2       :     Press Ctrl-R to redraw screen, Ctrl-W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window, Ctrl-Z to end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in the chat window informing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bout the keys availabl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. (It starts with a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3       :    ^C15,0;Online message from %1 on nod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:^M;^C14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informing the user that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on of the other lines. Th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laced by the name of the sen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 is replaced by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4       :    01,Y,Y,Y;^C14,0;@WHO_NUM@:05 @WHO_NAME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5 @WHO_CITY@.25 @WHO_BPSRATE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HO_WHATDONE@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n all nodes when the user u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. It shows the nod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name of the user, the city,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what he/she h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5       :    01,37,014,112;^C14,0;@WHO_NUM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HO_NAME@.25 @WHO_CITY@.2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HO_BPSRATE@:05 @WHO_WHATDONE@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on all nodes when the user u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unction. It shows the nod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name of the user, the city,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nd what he/she ha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6       :    013,032,081,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list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 This i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, the default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nod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o sent a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By default this i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Key code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node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nod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enu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node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Q key. Key code 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7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n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8       :    04;^C13,1; Enter node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 node to sent an onlin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9       :    ^G1,1;^C15,1; NODE NAME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   BP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WQYN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above the list of nod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viewing the other users on-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WQYN stand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-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-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- Wri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- Offline 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- Yelled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-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displays a '-' if the user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in the BBS and a 'X'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id one of the options. You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like this: X-X-----, which would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did a download and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0       :    ^C15,0;^E3;^M;^C15,1; Press ENTER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to sent msg, Space to fi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or Q to 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 at the bottomline of the scr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list screen informing the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. Not all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on this line. See for ke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 textline 1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1       :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shows the status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and the node is down,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2       :    Waiting f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line is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3       :    Doing noth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user is in a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mething that is not listed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4       :    Downloading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user is down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5       :    Uploading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now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6       ;    Reading messag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7       :    Writ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user is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8       :    Chatting with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body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user 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9       :    Using doo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0       :    Log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logg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1       :    Using QWK/OMEN offline ms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2       :    Browsing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111, but the user is brow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3       :    01,Y,Y,Y;^C14,0;@BBSLIST_NUM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NAME@.25  @BBSLIST_BPSRATE@:05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NUMBER@.15  BBSLIST_OPEN@.11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VERIFIED@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selects the BBS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4       :    01,79,014,112;@BBSLIST_NUM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NAME@.25  @BBSLIST_BPSRATE@:05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NUMBER@.15  BBSLIST_OPEN@.11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BSLIST_VERIFIED@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selects the BBS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5       :    013,032,081,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list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hange them.  This i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n, the default is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elects the BBS fro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By defaul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key. Key code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BBS. By defaul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quits the BB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enu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ed the BBS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Q key. Key code 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6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Question shown to the user when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string in th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7       :    04;^C13,1; Enter record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 BBS he/she wants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BBS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8       :    ^G1,1;^C15,1;  NUM NAME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 PHONENUMBER      OPEN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bove the bulletin boards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ing what the information is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9       :    ^C15,0;^E3;^M;^C15,1; Press ENTER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view BBS info, SPACE to fi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or Q to 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t the bottom of the BBS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user which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0       :    ^C15,0;Menu is open daily from %1 to %2.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access a menu that is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times you defined. The %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opening time, the %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los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1       :    ^C15,0;You are the first caller today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views the today's call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/she is the first user,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2       :    02;^E1;^C14,1; Node Name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   Bps Logo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DURWQYN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above the callers lis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means how many lines the header (1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re prompt (1 line) tak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used for the last caller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oday's callers list, expl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hat is displayed. For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URWQYN, please see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line 1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3       :    ^C7,0; @LAST_NODE@:04 ^C15,0;@LAST_NAME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0 ^C14,0;@LAST_CITY@.25 ^C13,0;@LAST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RATE@:05 ^C12,0;@LAST_LOGONTIME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ST_LOGOFFTIME@:05  ^C10,0;@LAST_WHAT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replace the macro cod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 with the needed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last caller and today's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This line is the l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s and when they logged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they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4       :  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by Concord when the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aller was 0, in other words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. Concord will use this textlin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tting a 0 in the last cal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's callers lists underneath the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. Please note that this lin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en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5       :    ^C15,0;Your time left is reduced due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ing system event (at @NEXT_EVENT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at logon when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is adjusted because there is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6       :    ^C15,0;Your calls per day limit ha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xceeded. Call again tomorrow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show this line to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ed their daily call limit as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. After showing this line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7       :    ^C15,0;^M;Which message editor do you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?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when Concord need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ditor the user want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8       :    ^C14,0;@EDITOR_KEY@^C7; - ^C1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DITOR_NAM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ssage editors. Us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ne 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9       :    ^C10,0;^M;@EDITOR_NAME@ select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by Concord to infor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ditor he/sh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0       :    ^C12,0;You do not have write right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rea @MAREA_NAME@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selects the wri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an area he/she has no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message, Concord will dis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1       :    ^C12,0;The destination address of th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mail message to %1^M;was empty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0;Enter new destination or pres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kill message :^M;^C15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17;^C14,0;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re was a message entered in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but Concord could not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ddress, and asks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%1 will be replaced with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the message i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2       :    ^C12,0;^M;Private message was addresse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All'. Discard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shown when there was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ddressed to 'All'. When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All, it can never be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he offline mail read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3       :    ^C12,0;^M;No replies are allowed o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%1. Discarded.^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show this messag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the offline mail system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here repli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4       :    *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o inform the user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. The character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s the 'ON'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fore the second semicol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' character. This character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5       :    ^C14,0;^E1;^C14,1;Starting to mov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by Concord when the program is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 directory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6       :    ^C15,0;^M;Which packer do you wan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?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above the list of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when Concord needs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7       :    ^C14,0;@PACKER_KEY@^C7; - ^C1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CKER_NAM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use this line as many ti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acker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t of the program.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ine that displays the arch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8       :    ^C10,0;^M;@PACKER_EXT@ selected.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line that informs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he/she selecte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9       :    ^C15,0;Please enter your choic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C14;%1^C15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by Concord when the us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a list. The %1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election key. Thi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fined in the configur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used when selecting a arch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editor, character se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0       :    ^C15,0;^M;Which transfer protocol d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?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transfer protocol to us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above the availab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1       :    ^C14,0;@PROT_KEY@^C7; - ^C1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T_NAM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available. It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as there are protocol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2       :    ^C10,0;^M;@PROT_NAME@ select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informing the user about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3       :    ^C15,0;There is @DISKSPACE@ KB free o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informing him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mount of free disk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. This is shown before an uplo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4       :    ^C15,0;^M;Move file %1 from directory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1;^L40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at a local upload when Concord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where to move the file fro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ploaded' to the system. The %1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cord with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5       :    ^C10,0;^M;Press &lt;^C14;~1Enter^C10;)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ransfer, &lt;^C14;~2A^C10;&gt;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, &lt;^C14;~3!^C10;&gt; to log off af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,^M;    &lt;^C14;~4P^C10;&gt;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ransfer protocol.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before a transfer is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ing the user about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6       :    ^C15,0;Start your transfer now or pres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^C14;Ctrl-X^C15;&gt; over a dozen time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shows this line when the trans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, informing the us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can be aborted by pressing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imes. After showing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call the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7       :    ^C12,0;Transfer aborted. Try again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1Y/~2n)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shows this line whe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borted, giving the user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8       :    ^C13,0;Logoff in ^C15;%1^C13; seconds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^C14;!^C13;&gt; to logoff now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^C14;~A^C13;&gt; to abort logoff.^W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selected to log off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, Concord shows this t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left before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59       :    ^C15,0;^M;Where to copy files in down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queue :^M;^C15,1;^L67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f you are logged on locally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a download protocol bu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ere to move the file(s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queue. This line is tha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0       :    ^C14,0;Which name to use? ^C15,1;^l3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wants to enter a messag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an be used, Concord shows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for the alias. Note that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used when any alias can be used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 alias defined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1       :    ^C14,0;Use alias? (~1y/^2N)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wants to enter a message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here either his/her real na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rbase defined alias can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show this line to ask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e/she wants to use a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2       :    ^C14,0:Public? (~1Y/~2n)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show this lin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enter a new message and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 of private an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3       :    ^C12,0;User not found. ^C15,0;Use "?"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&lt;searchstring&gt;?" to scan user name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iases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enters a message in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nd the user does not exi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base, Concord will show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ing the user about the fa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164       :    ^C14,0;^]@MAREA_KINDS@&lt;&gt;1;^M;Enter "All"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f message is to everyone. ^]1;^M;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?=List) : ^C15,1;^L35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entering a new message and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know who the message i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pending on the area type the full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wn or only the las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5       :    ^C14,0;^M;Subj : ^E3;^C15,1;^L72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subject of the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6       :    %1 entered a message address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n user on an other line entere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7       :    This message is a reply to a messag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osted^M;by @MSG_FROM@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SG_TO@ on @MSG_DATE@ :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in a reply messa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new message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where you quoted the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. Please note that qu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ith care, otherwise mail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row considerably and will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8       :    ^C7,0;^M;[@TAGFILES_COUNT@ file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TAGFILES_KB@k, @TAGFILES_TIME@ min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waiting in your download queue]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^C15,0;Enter file(s) to downloa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 to continue) : ^M;^C15,1;^L79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selects the downloa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 this line is shown in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about the number of files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user is given the option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69       :    ^C12,0;No files were found to download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download, but the user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 and either didn't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download when Concord as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ine 168) or entered 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0       :    06;^C15,0;^E1;^M;protocol: @PROT_NAME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Files to transfer:^M;^C9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inform the use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that are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nd the name of the protoc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the transfer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displayed by line 1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1       :    %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uses this lin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mentioned in the previo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%1 is replaced by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2       :    ^C15,0;Total of ^C12,0%1^C15,0; file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ing ^C12,0;%2^C15,0; bytes of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;^M;Transfer takes abou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2,0%3^C15,0; minutes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informing the user about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obytes to transfer and the time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. This line is shown after line 17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1. The %1 is replaced b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the %2 is the amount of kilo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3 is the time that is needed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3       :    ^C14,0;^M;Enter msg number to jump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^C14,1;^L6;^C14,0;^X-40;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/Sysop when the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is pressed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Concord needs to know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4       :    ^C12,0;^M;Are you sure to delete thi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? (~2y/~1N) ^W;^X-40;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/Sysop when he/she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command from the option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5       :    ^C14,0;^M;Search for text : ^C14,1;^L4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-40;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presses the messag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hile reading messages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king for the text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6       :    ^C15,0;Searching for next occurrence..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-Z to abort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ile Concord is searching f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by the user in line 175,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7       :    ^C14,0;Press &lt;~1Q&gt; to quit, &lt;~2C&gt;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formation, &lt;~3R&gt; to remov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ist,^M;      &lt;~4V&gt; to verif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r &lt;~5A&gt; to show again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/C/R/V/A)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underneath the extend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8       :    ^C14,0;Are you sure to remove BBS from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remove option in line 177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shown to ask if you ar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BBS from the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79       :    ^C12,0;BBS remov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confirms the fact that the BB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0       :    ^C12,0;BBS verifi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confirms that the B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 by the Sysop. (See line 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1       :    ^C14,0;Which BBS to operate : ^C14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L40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Concord wants to know whi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add, change, remov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2       :    *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o inform the user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part of his/her Combin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The character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 is the 'ON'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efore the second semicol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3       :    *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line 182, except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combined area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4       :    *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line 182, except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mail areas to be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ail in the mail area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5       :    R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as in line 182, except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of a message is recei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the message selection (quick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6       :    ^C14,0;Which offline format do you wan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? (~2Q)WK, (~4B)luewave, (~3O)men,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1A)SCII?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which Concord uses to ask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ffline format he/she wants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7       :    ^C11,1;%2:05^X-0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in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bout the progress that is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messages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%1 is replaced b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exported in the current area, %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number of tot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ed in all selected areas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8       :    ^C12,0;Last read pointer file uploaded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to update pointers? (~2y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1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receives an upload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mail system and there i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dated lastread pointers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for a confi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f he/she really wants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89       :    ^C12,0;Updating last read pointers!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and by, this might take 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answered posi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question (line 188)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is message inform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fact that his/her las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0       :    ^C12,1; Delete file @FILE_NAME_EXT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e from list? (~2y/~1N) ^E3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;^X-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you have Sysop level acces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nd you are listing the fil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delete key (or any other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 and remove a file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used by Concord to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re you want this file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need Sysop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rea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1       :    ^C15;Please select your language: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above the availabl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cord asks the user whi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ants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2       :    ^C14,0;@LNG_KEY@^C11; - @LNG_DESC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will use this lin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language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3       :    ^C15,0;Please enter your choice (^14;%1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displayed by Concord when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his/he language. The %!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default selection ke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language defined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4       :    ^C10,0;^M;using '@LNG_DESC@'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inform the user whi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cord is going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5       :    ^C15,0;Which charset do you want to use?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has the choi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haracterset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, the BBS program will us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the user about the character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6       :    ^C14,0;@CHARSET_KEY@^C7; - ^C1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HARSET_NAM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haracter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7       :    ^C10,0;^M;@CHARSET_NAME@ select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inform the user about th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8       :    ^C15,0;^M;Enter your comment to nex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(Max. 5 lines) :^M;^C14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//---&gt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he/she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ent to the next user. Th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characters is 77 character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bove the line where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mment, informing the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99       :    ^C15,1;^L79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line used by Concor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where the user ca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or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0       :    ^M;^C13,0;Save comment? (~1Y/~2n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by Concord to ask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ants to save th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1       :    ^M;^C12,0;Logout comment^M;^M;^C12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: ^C14,0;@CURRDATE@ @CURRTIME@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2,0;From : ^C14,0;@NAME@ ^C12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^C14,0;@CITY@^M;^C12,0;To  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4,0;Next user^M;^M;^C11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with information about who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to next user when a com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o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2       :    ^M:^C15,0;Press ^C7,0;[^C14,0;ENTER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,0;] ^C15,0;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after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3       :    ^M;^M;^C12,0;N O D E  S H U T D O W 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Please call back later..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node line is (going) dow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 is shown to the user in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/her about that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4       :    ^C10,0;Checking for new bulletins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for new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5       :    ^C10,0;No bulletins found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inform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fact that there are n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6       :    ^C10,0;Select bulletin to view (~AQ=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%1) [Q] : ^W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informing the user abou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vailable. The %1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new bulleti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7       :    ^C10,0;^E1;List of bulletins :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elling the user tha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r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8       :    ^C14,0;%1 ^C7,0;- ^C13,0;%2 ^C7,0;-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;%4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uses this lin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to the user. The %1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number. The %2 is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%4 is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09       :    ^C15,0;^X-79;Enter string to search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E3;^C14,1^L40;^C15,0;^X-79;^E3;^CN,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0       :    ^C14,0:Sysop shelled to DOS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when the Sysop she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evel when a user is online. (Alt-J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1       :    ^C14,0;Sysop came back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the Sysop returns from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2       :    Online message to node #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when there is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other lines. The %1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cord by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3       :    ^C14,0;Processing file request "^C15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^C14,0;"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is processing a fil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rough the offline mail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shows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4       :    ^C14,0;Setting message areas... Hold on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by Concord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settings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the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5       :    ^C15,0;Message saved : ^M;^C13,0;To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1,0;@MSG_PRIV@:01 ^C14,0;@MSG_TO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M;^C13,0;Subj: ^C14,0;@MSG_SUBJ@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3,0;Area: ^C14,0;@MAREA_NAM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nformation is shown to the us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rote a message or repli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and saved this message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information, so the user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6       :    ^C7,0;This is kinda weird time to call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sop. You may have bet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s to reach him^M;during the da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the Sysop is p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pag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7       :    ^C7,0;Sysop may not be currentl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lease try later again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by Concord to infor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is not available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8       :    ^C7,0;You have already paged Sysop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lax and have a seat, or perhap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^M;come back later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e/she excee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pages to the Sysop bu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19       :    ^C14,0;Please sent your reply messag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(.REP. .NEW, OMEN...) now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new messages and repl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0       :    ^C14,0;Area #  Description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msgs  Msgs to you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 packed^M;^C7,0---------//---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as a head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the messages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line is the full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1       :    ^C15,0;^X-79;@MAREA_NUM@:06 @MAREA_NAME@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3  @MAREA_MAX@:10   %1:10   %2:10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when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in the offline mail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s the user abou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area, the number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and the number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. This line is used for ever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fined for th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2       :    ^C7,0;-------//-----^M;^C14,0;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%1:10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2:10   %3:10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tarting with a line, this textlin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list where Concord is p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essages. It shows the lin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s for this session.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hortened for easy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3       :    ^C15,0;Hold on, packing messages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when Concord is she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program to pack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n th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4       :    ^C15,0;No messages found to pack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when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pack in the offline ma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5       :    ^C14,0;Hold on, exporting BBS list..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Ctrl-C to abort.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the internal BBS list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6       :    ^C14,0;Examining BBS list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Concord is searching the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7       :    ^C12,0;BBS not found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Concord can't find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8       :    ^C12,0;Duplicate BBS name found - you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give another BBS name.^M;New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^C14,1;^L35;^C15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enters a BBS name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nd this name already exists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29       :    ^C13,0;BBS named "@BBSLIST_NAME@" ha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verified since @BBSLIST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ED@^M;If this BBS is still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, please (V)erify it to kee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BBS list.^M;^C15,0;Press EN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BBS information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has the option to erase BBS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list when they are not ver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amount of time. When a Sysop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/her BBS has not been verif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time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program, he/s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the abov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0       :    04;^C13,1; Set combined areas : ^E3;^L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selects the combined are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 the mail area list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is question. The 04 tells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place the cursor in the are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01, 02 are the two topmost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, 04 are the two bottom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1       :    04;^C13,1; Set combined areas : ^E3;^L4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selects the combined are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 the file area list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2       :    ^C14,0;Setting areas, hold on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is changing the comb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, this line is shown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3       :    ^C12,0;Max number of messages in on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exceeded. No more added to thi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nforms the user that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ssages allowed in on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has been reached.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searching for more mail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the messages.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can be packed when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lec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4       :    ^C12,0;Out of disk space. No mo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dded to this packet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is exporting messages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diskspace, this messag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Concord will start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5       :    ^M;New files list from %1 to %2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3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 the offline mail packets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s list. At the top of this lis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 is shown. The %1 is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used the offline mail syst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ime. The %2 is the date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was created and the %3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ys between them. Don't use colou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line, since this one is sh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offline mail read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6       :    ^C14,0;Exporting new files list..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Ctrl-C to abort.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the new files li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7       :    ^C15,0;Area: @FAREA_NAME@ ... ^E3;^C14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to the user to inform him/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Concord is currently scan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s list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8       :    @FILE_NAME_EXT@@FILE_SIZE_KB@:04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DATE_SMALL@ [@FILE_DLCOUNT@: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line as it is used by Con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ew files in the new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ffline mail reader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codes in this line,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39       :    ^C7,0;[Scanning...]^X-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Concord is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w messages at a mai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0       :    ^C7,0;{WAIT}^X-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 doing something and the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a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1       :    ^C7,0;Press Enter to continue.^M;^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when the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2       :    ^M; Detecting terminal emul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when Concord is de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terminal emulation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. This line is used jus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3       :    ^C14,0;^E1;Tagged files list :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Header for the tagged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4       :    05,03; ^C15,0%1:03. ^C13,0;%2:12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1,0;%3:04^C10,0;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list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file. the %2 is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%3 is the amount in Kbytes. The 05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how many lines the header pl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akes, the (first) 03 tells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columns there are in th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5       :    ^M;^C14,0;Total of ^C15,0;@TAGFILES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@ ^C14,0;files (^C15,0@TAGFILES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@^C14,0;k, ^C15,0;@TIME_LEFT@ ^C14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ing the totals of the tagline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is line to the user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edit the tag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6       :    ^C7,0;(^C14,0;~2R^C7,0;)^C15,0;emov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from the download queue, ^C7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C14,0;~1Q^C7,0;)^C15,0;uit? ^W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ing the user about the op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edit list, this lin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7       :    ^C14,0;Which files to remove from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queue? Give name(s)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(s)...^M;^C14,1;^L79;^C14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 user selects to remove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ged file list, Concord will s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ask which file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8       :    ^C12,0;Duplicate file @FILE_NAME_EXT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!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an uploader 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ants to upload is alread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49       :    ^C15,0;^M;Checking uploaded file %1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by Concord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ing the uploaded file. The %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0       :    ^C12,0;VIRUS found from uploaded file!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anti virus program returned a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Concord and Concord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hat a virus has been fou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lways the case, you might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for the virusscanner wro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is carefully when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every up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1       :    ^C15,0;Tossing message packet to messag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oncord is tossing the mail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loaded reply packet for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 to the message base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is t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2       :    ^C12,0;Duplicate message found from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t. Deleted. Press Enter.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re is a duplicate messag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ly packet for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this textline is show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3       :    List of users in chat channel %2 :^M;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ick            Name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header for the list with us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. 'Nick' is the nam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ing in the multi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4       :    @WHO_NUM@:03 %1.15 @WHO_NAME@.3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HO_CIT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line that Concord will us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the people in the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. The %1 is replaced by the nick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5       :    * List of chat channels :^M;  # Nam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 listheader for the available chat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6       :    %1:03 %2.30 %3:05 %4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by Conco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hatchannels. Th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, %2 the name, %3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nd %4 th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7       :    007,007,013,007,007,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se are the colours used in the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. Here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 Text colour in the multi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The colour for the l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. Default 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 Colour for private messages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th  Colour for /ME messages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th  Colour for information str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. Default is 0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th  This is the edit colou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se colour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8       :    No users in thi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 to the user when there are no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node chat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59       :    Gener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fault name of the first chatchanne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defined by the Sysop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channels can be defined 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0       :    01;^C15,0;^E1;Welcome to Concord multi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chat system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hat welcomes user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1       :    %1 (@NAME@ from @CITY@) joins th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ing the other users in the c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user is online in the chatchann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is replaced by the nicknam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 the chat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2       :    %1 (@NAME@) is now known as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ser changes his/her nicknam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used to inform the other chat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bout the nam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3       :    Changing current chatchannel to %2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%3 users), title: "%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changing a chatchannel, Concord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th this line. The %2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channel number, %3 the number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nnel and %4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4       :    Changing current chat channel title to %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informing users in the cha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ame has changed. %4 i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5       :    %1 (@NAME@ from @CITY@) leaves th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Informing the other users in the c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ser is offline in the chatchann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is replaced by the nickname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 the chat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6       :    ^C15,0;Message marked...^P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when a message is mar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li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7       :    *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racter to inform the user if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marked as being used in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. If the mark is on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messages from this are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et. The charact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micolon is the 'ON'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before the second semicol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OFF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8       :    ^STRASHCAN.A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n to the user when his/her nam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rashcan of the BBS. This trash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 with names. When the nam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g in to the BBS is in this list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8 is displayed. In this cas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S&lt;filename&gt;; code, it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 TRASCHCAN.ANS is display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in your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69       :    ^C12,0;Sorry, file ^C15,0;%1 ^C12,0;i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ed due to system policy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a upload is refused becau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y, this line is display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unwanted files in the contro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oncord.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0       :    ^C15,0;File %1 requires passwor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to inform the user tha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download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password. The %1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1       :    ^C14,0;QWK setup: Adding msg are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NAME@ to user combined boards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he/sh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 option in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2       :    ^C14,0;QWK setup: Adding msg are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NAME@ to user combined board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^M;setting last read pointers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@LASTREADPTR@ or @MAREA_MAX@ msgs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he/sh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 option in QWK. Concord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lso about the adjustment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3       :    ^C14,0;QWK setup: Dropping msg are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REA_NAME@ from user combined boards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to the user when he/sh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OP option in 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4       :    ^C15,0;An aphorism for today :^M;^C14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just before an aphoris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5       :    ^C15,0;^M;Press ENTER 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to inform the user that ENT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sed. This line is us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apho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6       :    ^C13,0;Forwarding message.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shown when Concord is forwar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7       :     * Originally by @MSG_FROM@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ally to @MSG_TO@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inally dated on @MSG_DATE@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Header of the messag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ed, so people can se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8       :    ^C13,0;Editing message.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shown when the us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ssage option in the mail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79       :    ^C14,0;Do you want to change messag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@MAREA_NAME@? (~1Y/~@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when Concord asks the user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edit a message if he/sh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80       :    ^C14,0;Do you want to edit message tex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when Concord asks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wants to edit the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, when selecting the edit tex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1       :    ^C14,0;^E1;Thanks for using Concor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ultinode chat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hown to the user when he/she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ulti 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2       :    ^C14,0;/HELP = Help screen   /QUIT = Exi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t    /JOIN = Join channel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Information line at the bottom of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, telling the user which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3       :    ^C7.0;&lt;~1C&gt;ontinue or &lt;~2R&gt;eply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?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ask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e/she wants to reply to the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as been sen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4       :    ^C14,0;Detected terminal emulatio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@EMULATION2@ differs from your ol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ttings. Keep it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when Concord is allowed to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terminal emulation when a user is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and this terminal emulation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ame as the one stated in the user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5       :    ^C14,0;Copying flagged files to tem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rectory. Please hold on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by Concord when copying fl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the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6       :    ^C14,0;^E1;   # Group Name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CP Total msgs     New  Personal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showing the message area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line is used as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7       :    ^C7,0;@MAREA_NUM@:04  ^C9,0;@MAREA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@.03  ^C15,0;@MAREA_NAME@.2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0,0;@MAREA_COMB@:01@MAREA_PKT@:01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1,0;@MAREA_MAX@:10 ^C12,0;@MAREA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W@:07 ^C13,0;@MAREA_PERS@:08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acro command line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 area statistics. See chapter 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 explanation of al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8       :    ^C14,0;Total of %1 new messages (of which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%2 personal messages).^M;Press Enter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Bottom line of the message area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ith the totals of the inform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umber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89       :  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Concord need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'Availab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0       :   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Concord needs to display '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b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1       :    ^C15,0;Message unmarked...^P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Concord has to unmark a messag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2       :    015;^C15,1;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is the fullscreenchat Sysop lin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name of the Sysop (or Co-Sysop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ed, %1 is replaced by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3       :    014;^C15,1; @NAME@.35                Time: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M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is the userline in the fullscreen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t states the username and the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4       :    60,2,31;72,2,31;018,002,025,023,026,007,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ese are the keys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ullscreenchat window.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xplanation of the different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st field (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Horizontal position of the chat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2nd fiel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Vertical position of the chat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3rd field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lour of the chatclock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it is white on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4th field (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Horizontal position of the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hatted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5th fiel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Vertical position of the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hatted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6th field 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lour of the minutes chatted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7th field (0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redra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creen. By default this is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8th field (0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is the back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key. By default this is the Ctrl-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9th field (0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is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line key. By default this is the Ctr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0th key (0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is th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window key. By defaul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trl-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1th key (0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is the e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key. By default this is the Ctrl-Z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2th key (0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is the Bee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It generates a beep tone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is the Ctrl-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3th key (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de for the key that allow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o show a file to the user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only works on the Sysop sid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default this is the Ctrl-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e the appendixes for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vailable keyboar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5       :    ^E1;^C14,0;Type /HELP in the beginning of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line to get editor help.^M;^C13,0;#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----------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-------------------------------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op line of the internal editor for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6       :    %1:04 %2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display the tex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7       :    ^X-5;^C14,0;~2A^C15;bor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;~1C^C15;ontinue ^C14;~3D^C15;ispla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;~4E^C15;dit ^C14;~5H^C15;elp ^C14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~6I^C15;nsert ^C14;~7K^C15;ill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;~8M^C15;ove ^C14;~9Q^C15;uo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;~AR^C15;edraw ^C14;~BS^C15;av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7;[^C14;C^C7;] :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in the internal edit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/ key is press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8       :    ^C11,0;Do you want to abort this message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bort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299       :    ^C11,0;Edit line number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dit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0       :    ^C11,0;Where to insert line (Empty = E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message) :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sert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1       :    ^C11,0;Which line(s) to kill? (Empty =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hing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ill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2       :    ^C11,0;Which line(s) to move? (Empty =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hing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ove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3       :    ^C11,0;Which line(s) to quote? (Empty =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hing, /? = View original text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in the internal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ote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4       :    ^C11,0;From line :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in the internal editor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s to now from which line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specifie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5       :    ^C11,0;To line   :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in the internal editor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s to know until what line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quested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6       :    ^C11,0;Save message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in the internal editor when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7       :    ^C11,0;Where to move lines (Empty = E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message) :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in the internal editor when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s to know where to move the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8       :    ^C11,0;Display text from line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4;^C11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Concord needs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s to display in the in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09       :    07,219,220;^C14,0;^E1;^C14,1; Concor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BS system users age statistic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stogram^E3;^C14,0;^M;^M;Listing %1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s with an average age of %4.04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ears.^M;^C15,0;%3^M;^C7,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in the ag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agram as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0       :    ^C7,0;        ^C13,0;%1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to display the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1       :    ^C7,0;Extended ASCII displayed here^M;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0;Age -&gt;  - 07 10 13 16 19 22 25 28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31 34 37 40 43 46 49 52 55 58 61 64 67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70+^M;^C15,0;Press ENTER 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in the age statistics dia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ge lines and the bottom line. (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CII has been removed from this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2       :    ^C12,0;Do you want to pack message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pared so far? (~2Y/~1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When the scanning for offline 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borted, Concord will ask if th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pared mail can be packed into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3       :    %1 Offline message packet (%2 messages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in the offline mail packe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4       :    ^C15,0;Enter filename(s) to erase i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ocal file attach path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12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hown by Concord when the program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now which file(s) to erase from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tta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5       :    ^C15,0;Erase ALL files attached to you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by Concord when the program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now if all local attach files t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be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6       :    ^C14,0;Attach file(s) to whom (?=List) :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5,1;^L35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hown when Concord asks for whom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ttach fil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7       :    ^C14,0;Hold on, packing new files list..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when Concord is pack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8       :    01,Y,Y,Y;^C14,0;@VOTE_NUM@:05@VOTE_NEW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@VOTE_QUESTION@.53 @VOTE_DATE@.08 @VOTE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STATUS@.09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display the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s. This is the defaul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19       :    01,79,014,112;@VOTE_NUM@:05@VOTE_NEW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@VOTE_QUESTION@.53 @VOTE_DATE@.08 @VOTE_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STATUS@.09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display the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ar in the vote selection screen.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used in combination with line 3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0       :    013,032,081,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ese are the key code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keyboard for the various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selection screen.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fferent keys for the option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here you change them. A list of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an be found in your printer or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nual. Appendix B lists the scan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keys that are normally not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r printer or MS-Dos manual. Th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sted in the order they are in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entered in brack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1st field (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field selects the question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default it is the RETURN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0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2nd field (0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field executes the ques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earching for a string. By defaul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is the SPACE. Key code 0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3rd field (0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field quits the area sele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returns you to the area you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when you selected the vo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option. By default the Q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0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- 4th field (0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This field brings up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By default this is the ? key.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0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1       :    04;^C13,1; Enter search string : ^E3;^L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that is shown when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ring search option in the vo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2       :    04;^C13,1; Enter record number : ^E3;^L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that is shown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lect a vote by entering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3       :    ^G1,1;^C15,1;  NUM  VOTE QUESTION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DATE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YOUR VOTE^E3;^C15,0;^M;^E3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op line of the screen where the v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4       :    ^C15,0;^E3;^M;^C15,1; Press ENTER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umber to vote, SPACE to find question 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 to cancel.^E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Bottom line of the screen where the v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5       :    *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e first character is the charac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 that the vote is new,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character displayed if the vote i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; characters are not 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6       :   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you voted on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7       :    Not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you did not vot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8       :   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is displayed when the macro @MSG_PRIV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shown in Concord and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ivate. Otherwise Line 329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29       :    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ee line 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0       :    ^C14,0;Listing local attach files :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at the top of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ocal atta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1       :    ^C15,0;^E1;^C15,1; Concord Vote System /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dd Question^E3;^C14,0;^M;^M; En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 %1 :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at the top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nter a new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2       :    ^C14,1; ^L78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to enter the new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3       :    ^C14,0;^M; Now give the possible vo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lections (empty line to end) :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Concord needs to know th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the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4       :    ^C11,0; %1) ^C14,1;^L60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to enter the vote answ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5       :    ^C14,0;^M; Do you want to allow users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are points to these selections? (~1y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Shown when Concord needs to know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ore then one answer possible to the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6       :    ^C14,0; ... How many points? (1-100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3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isplayed when Concord needs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ny points can be given in tota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swers of the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7       :    ^C14,0; ... To how many selections ca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 share points? (Empty = All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2;^C14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so Concord will know to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swers the user can giv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8       :    ^C14,0; Can user add more selections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of the user can add more answ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 to a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39       :    ^C14,0; Can user change his vote later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if the user can change his/her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0       :    ^C14,0; Can user look at vote result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fore  voting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if the user can have a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sults on the answers befor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m/he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1       :    ^C14,0; Do you want to save this vo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oes the vote question needs to be sav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2       :    ^C15,0; Sav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firmation that the question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3       :    ^C15,0; Not sav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firmation that the question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4       :    ^C12,0; Are you sure to abort? (~1y/~2N)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from Concord if you ar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bort the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5       :    ^C15,0;^E1;^C15,1; Concord Vo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tem^E3;^C14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shown at the top of the scree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user can vote on the questi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6       :    ^C14,0; Question @VOTE_NUM@ b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@VOTE_ADDEDBY@ on @VOTE_DATE@ :^M;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3,0; @VOTE_QUESTION@^M;^M;^C15,0;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@VOTE_USERS@ users voted so far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Information about the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7       :    ^C14,0; Possible votes are :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above the possible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8       :    ^C11,0; %1) ^C12,0;%2.60 %3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to display the answers to the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49       :    ^C14,0;^M; Your vote : %1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when you v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0       :    ^C14,0;^M; You have %1 points left.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when voting to displa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 points left to giv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1       :    R;D;A;Q;?;^C15,0; Select vote by entering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selection number.^M; Enter (R) to se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sults before voting, (D) to delete thi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,^M;       (A) to add new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lection or (Q) to go back to questions :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2;^C14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Possible answers which can be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2       :    %1:02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voting with points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umber of point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3       :  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in the voting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swer you vo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4       :    ^C12,0; Are you sure to delete thi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Question displayed before a vote ques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5       :    ^C15,0; Returning back to vote questions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o you wish to see vote results? (~1Y/~2n)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when the user sel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turn to the vot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6       :    ^C15,0; How many points do you want to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ive for number %1 (%3 points left) ?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C14,1;^L3;^C15,0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when voting with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7       :    ^C15,0; %1 points given. You have %2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oints left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after you gave points to an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8       :    ^C15,0; Number %1 (%2) selected.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you made a sele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ossible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59       :    ^C15,0;^E1;^C15,1; Concord Vote System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 Results^E3;^C14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as a header above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0       :    ^C13,0; #  Vote  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Yours            Other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above the results of the v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1       :    ^C11,0;%1:02) %2.45 %3.12 %4:06 %5:06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display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2       :    ^C15,0;^M; Total :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%1:06^M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M; Press Enter to continue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below the vote res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ating the total number of v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3       :    ^C15,0; Add new vote selection (Ente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discard) : ^M;^C14,1;^L60;^C15,0;^M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when the user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new vote selection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4       :    ^C14,0;Do you wish to get a receipt whe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recipient gets your message? (~1y/~2N)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used by Concord to ask the us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e/she wants to receive a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nding mail and this mail is recei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5       :    ^C12,0;You cannot share points to an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ore selections.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by Concord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ared all your available vot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6       :    ^C12,0;You cannot change your vote f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question.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by Concord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ants to change his/her vote,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7       :    ^C12,0;You cannot preview results befo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ing.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the user cannot see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sults before voting him/he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8       :    ^C12,0;You cannot delete this question.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by Concord when a user wants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vote question he/she did not write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op can delete questions even if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d not write the ques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69       :    ^C12,0;You cannot add new selections for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question. Press Enter.^A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Line displayed when a user wants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swers to a vote question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ow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70       :    ^C14,0;^E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line clears the screen. Thi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d after the more prompt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want the screen to be cleared, clea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71       :    ^C12,0;Do you really want to abor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eas? (~1Y/~2n) ^W;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Concord asks the user if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ally wants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72       :    ^C14,0;^X-80;File @TRUE_FILE_NAME@ found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rom area @FAREA_NAME@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Used when a file was found and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displays where i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73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urrently an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ine 374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urrently an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a BBS system where you could define how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looked like? Well Concord allows you to defin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s. We've got three for you defined, but oth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easily. You can change the things displayed, th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text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explanation of the textlines in the languag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marks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ypes. Do NOT edit! The ---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lectabl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lines that define on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This means that all file lis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king up 8 lines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### SHORT FILE LIST .........//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first file list type. The ###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NG file defines a next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lines that make up the filelist. I've taken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s example, but you can change, add, remove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like. The structure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     :    Shor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Name of the file list type. This l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 contain any special codes, bu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la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     :    ^C12,0;@FILE_TAGGED@ ^C14,0;@FILE_NAME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EXT@^C11,0;@FILE_SIZE_KB@:04^C7,0;k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0,0;@FILE_DATE_SMALL@ ^C7,0;^C13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DLCOUNT@:02^C7,0 ^C15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DESC@.47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is the main line in the lis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ilename, size, date,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and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everything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     :    ^C15,0;                  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DESC@.47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is used to display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scription. The first bi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ne 2, up to 47 character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used as often a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rest of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     :    ^C13,0;@FILE_TEXTLINE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to display a textli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 file, ie. a line with n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belonging to a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     :    ^C14,0;  @FILE_NAME_EXT@      ^C8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    ^C15,0;@FILE_DESC@.47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extline used by Concord instead of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le is missing ie.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file list but the file is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        :    ^C12,0;@FILE_TAGGED@ ^C15,1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NAME_EX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line in the filelist. This ma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line in the fileli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cursor ON line. The lin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ame outline as line 2,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s projected on top of line to,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active. Only the tag mar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        :    ^C12,0;@FILE_TAGGED@ ^C14,0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_NAME_EXT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restor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rmal after the cursor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list has been displayed. This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s to the normal display as 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is called the cursor OFF line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use the same outline as line 6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projected on top of line to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it as non active. Only the tag 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        :    ^C10,1;#^CP,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sed by Concord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archword' in the filelist. Us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searching files on keywo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Mail read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wanted a BBS system where you could define how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stings looked like? Well Concord allows you to defin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listings. We've got two for you defined, but oth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asily. You can change the things displayed, th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text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the explanation of the textlines in the languag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marks the beginning of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list types. Do NOT edit! Th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next selectabl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umber of lines that define one mai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ype. This means that all mai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ypes are taking up 14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:    ### SHORT READ MSG .........//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Name of the first file list type. The ###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NG file defines a next str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lines that make up the mail read list. I've tak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read messages list as example, but you can change,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lists as you like. The structure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     :    Fast read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Description of the read list.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uld not contain any special cod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uld be pla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     :    04;00;02;10;11;07;-;+;Q;D;U;C;A;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;N;S;J;H;M;G;R;W;/;K;#;=;F;E;T;)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line contains the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ompt and the possible optio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different key for a different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lace where you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Here's an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 (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used as a heade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. This can be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lines. In this case it is 4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 (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3 (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used as a foote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essages. This can be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lines. In this case it is 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4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ur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is colour is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text. Quoted tex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lour specified in fiel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5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text colour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in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6 (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used to display the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7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reply key. Find previous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essag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8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eply key. Find next rep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9 (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reading replies. Stop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reply chain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0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. Display previous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1 (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. Display next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2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Read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ping when end of pag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3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Read current messag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4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 Read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message list.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ith field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5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essage. Read the next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list. Note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el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6 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reading. Stop reading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menu. Note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el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7 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message. Jump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current area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to which messag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8 (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Displays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SG.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19 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message. Mark a messag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0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area. Chang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1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. Reply to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2 (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new message. Write a new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3 (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essage. Search for a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4 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unread. Do not mark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ad. Normally a message rea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e is marked as receiv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remo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Remove the current mess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Concord will ask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remov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6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private/public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private flag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message. If it wa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urned off and the 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7 (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. Forward the current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r and/or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8 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Edit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29 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pointer. Set last rea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30 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Writes message to file EXPORT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eld 31 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s. Display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cannot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     :    ^C14,0;^E1; From: ^C15,0;@MSG_FROM@.3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;@MSG_NUM@/@MAREA_MAX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@MAREA_SHORT@)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irst of the header lines. You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 header lines. These lines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nformation about the address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the sender, date, su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     :    ^C14,0; To:   ^C15,0;@MSG_TO@.3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5,0;@MSG_DATE:08 @MSG_TIME@:05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,0;@MSG_PREVREP@&lt;-&gt;@MSG_NEXTREP@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13,0;@MSG_RCVD@:01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ond line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     :    ^C14,0; Subj: ^C15,0;@MSG_SUBJ@^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rd line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        :    _____________ //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ourth line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         :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Header lin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8         :    ^C7,0;(%1)^CN,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9         :    ____________ //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irst line of the footer. A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er lines is allowed. These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0        :    ^C15,0; Pg^C7;[^C14;D^C7;]^C15;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^C7;[^C14;U^C7;]^C15;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P^C7;]^C15;rev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N^C7;]^C15;ex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R^C7;]^C15;eply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J^C7;]^C15;um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S^C7;]^C15;to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7;[^C14;H^C7;]^C15;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second line of the footer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t is the line that displays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defined i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1        :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third line of the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2        :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ooter line numbe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3        :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ooter lin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4        :    ^C10,1;#^CP,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Line used by Concord to highlight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hen doing a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 Experiment as much as you want, but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back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3.7 Updating a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uring the time you work with Concord you probably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 the language file to reflect your own BBS style. Wh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lease is available of Concord, it would be silly to mak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hanges again to the new language file, so here is a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pdating your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Leave your language file as it is and ent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rogram CSETUP. Select CONFIGURATION and then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your language file from the list and go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le. All lines added since the last release of Con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mpty. Goto the empty line, press ^C,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fault textline will be placed on the line. Now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our adjustments to the new lines and you can than sav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mpile it and you're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3 - Page 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-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are the main part of your BBS system. Without a men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ould not know what to do and where to go, so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creat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llows you to create your own menus. There i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menus supplied with this archive, but to personal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BS, you should create your 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within Concord consists of two parts. The fir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creen that is shown to the user. This can be an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, AVATAR or RIP screen. The only screen that has to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NSI screen. To create these screens, you will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like A3E or Thedraw. Concord has a build in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are using ASCII, AVATAR and RIP. However,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IP files can enhance your BBS. If Concord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with the specified name and a RIP, AVT or ASC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use this file instead of the screen type conversio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Concord. So in short, and this is for all text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ANS files      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ASC files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AVT files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.RIP files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t of a menu is the configuration part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n two ways, either an ASCII file or with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ditor. Both methods are used by Sysops, so it's up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r maybe use both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ways of creating a menu structure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-----|------------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 Other men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Other men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is to group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------------------ Concord files &amp;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 General files &amp;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 Other 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way, plan your menu structure carefully. Users lik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at is easy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Build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e have a look at the different menu types, let's se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build a menu. First we use the ASCII edito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use more than one menu option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key. This allows you to perform more than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hile the user only has to press 1 key.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se commands from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some of the optional data field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y Concord and can not be used directly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ing a scriptfile to enter some informatio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ASCII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textfile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tkey&gt; &lt;Input&gt; &lt;Cmd&gt; "&lt;Data&gt;" &lt;Sec&gt;,&lt;Bpsrate&gt;,&lt;Ag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lag A&gt;,&lt;Flag B&gt;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ine is split here to fit on the page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on one line! The &lt;&gt; brackets are no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planation of all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Key that determines the type of 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There are 4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Automatic menu type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utomatically when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. You have to use this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will need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user interferenc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menu ANS, ASC, AV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Select menu type. This comm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nu option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cord by using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 and then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by pressing ENTER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action to perform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is option is alway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follow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ursor. The text beh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displayed on scree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use this option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$ command.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'ON' line, the seco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' line. The pound sign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pressing the ALT key and then w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is still press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 on the numerical par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board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= Alt-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Escape. This means that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ther cases the hotkey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, the inpu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and that defines the key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menu command.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this key, the menu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This can be any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code that represents the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4.3 for a list of all menu command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$ in front of the menu command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not entered when creating ASCII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ppendix C will also list the availab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al data field. Here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behaviour to some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See the menu comm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that you can u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The 'data' has to be ente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.." to set it apart fro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s on the textline. Spac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Sec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level. This is the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by the user to access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is level has to be between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Bps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inimum BPS rate needed to access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If the user is acces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 a lower BPS rate, he/sh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use thi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inimum age needed to access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If the user is younger than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e/she will not get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Flag A, Flag B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Flagsetting for this menu comman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up to 80 flags. A1 to A8 up to J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8. Either flag has the option to be ON,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Don't c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This means the flag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This means the flag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This means don't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eans the user must have this flag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menu option. OFF mean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not have set this flag and "Don't c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kes no differen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s on or off, the user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, providing th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ot to do is build your menu line by line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the menu with an automatic comman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 belonging to the menu. Unless it is a menu tha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, like a completely automatic command menu. 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example of a menu tex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 0006 "DATA" 100,,18,XXX---XX,OOO--OOO,--------,,,,,,,,,,,,,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also be writte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 0006 "DATA" 100,,18,XXX---XX,OOO--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use of the dollar sign ($) is not needed when enter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s in the ASCII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to make editing easy. You don't have to en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for all flagsettings if you don't use them. They w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'Don't care' if they are not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a setting empty also makes it as 'Don't care'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100 and the 18 in the abov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 editing your menu, you will need to compile i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is able to use the menu. This is done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TIL.EXE program. Here's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TIL MENU &lt;menu name(s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name can have wildchars in it to compil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t the same time. To compile a menu called TOP.TX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NUTIL like 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TIL MENU TO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 every menu in the menu directory, you woul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TIL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UTIL MENU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compiled menu file with the MNU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Men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 of building menus is with the menu edit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alled MENUED.EXE. This program will direct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s in compiled version. You don't have to comp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with GENUTIL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enus that are created using the ASCII file metho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dited with MENUED.EXE after they are compiled with GEN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ENUED is started, a screen with two boxes is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box informs you about the keys that are available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plays the available menus and the directories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select the menu file you want or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o. Press SPACE or ENTER to open the menu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N to start a new menu file. This will ask fo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 new filename or selected a existing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riefly see the ANSI file belonging to that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in the edit screen for the menu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vailable in the menu editor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         Add menu line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     Remove line fr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Display Concor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Display ANSI file belonging 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Return to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allow you to move within the menu editor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Arrow keys allows you to move a menu line up or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rrow key that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are available in the menu 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Key that determines the type of a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. There are 4 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Automatic menu type.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automatically when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. You have to use this f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will need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user interferenc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menu ANS, ASC, AV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 file. This option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 in the ke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Select menu type. This command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enu options that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cord by using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 option and then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by pressing ENTER.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action to perform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This option is alway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follow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displayed as SE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ursor. The text beh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displayed on scree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use this option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$ command.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'ON' line, the seco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FF' line. The pound sign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pressing the ALT key and then w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key is still presse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 on the numerical par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board.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= Alt-1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Escape. This means that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ther cases the hotkey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, the inpu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mmand that defines the key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menu command.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this key, the menu comm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This can be any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keyboard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the # symbol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Men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e menutype. Pressing ENTER 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menu with all available menu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 per group. Here's a short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mmand is in w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rom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NSI with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NSI without 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NSI with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OS with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BS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BB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BS fro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BB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edit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er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n file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n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evious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ex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bined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files to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files in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s to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s in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files in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files in 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files to anoth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bined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reate new fil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opy flagged files to temp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Check file att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ttach file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Kill files in atta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evious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ext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mbined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Quickscan messages (3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Read messages (3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ombined area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ai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rk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fflin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offlin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bined 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reviou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ex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who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how last callers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use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how bulletins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last use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last use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user's 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 user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emp. command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NCLUDE.MN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BBS .Q-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Show apho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g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hapter 4.3 for a complete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ypes and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Data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Optional data field. Here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behaviour to some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See the menu comm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 that you can u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:   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curity settings for thi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here will display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. level     Level needed to ac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ecurity leve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 than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here to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         Flagsettings.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gain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option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activate th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            Age needed to acc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rate       Minimum BPS rat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bring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editing, pressing ESC will display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if you want to save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.2.3 Creating selec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reating selection menus is easier than you think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oncord will do all the hard work for you. First design you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reens for your menus. Create the menus with at least on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ich displays the ANSI file. When you have done thi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to which you want to add the selection menu options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ill display the ANSI file and then show you the menu lis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2 to display the ANSI screen. Move your cursor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selection menu. Press SPACE. Move to the end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and press SPACE again. Now you will see a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presents your menu selection. Press ENTER and Concord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ree lines to your menu. Change the settings in thes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hat you want and your selection menu op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complete list of all available menu options.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expanding, so new menu options might be available i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of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tation will be used to explain th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Number of this menu option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hat you can use in the ASCII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king menus or in the scrip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Concord. Although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cludes a $, I will mostly just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menu option without thi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I write menu type 8, I mean men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Name of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escription of this menu option and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s. In some cases this can be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ptional data option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The format of the optional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List of options for this menu ty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pecified. The option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tra options field are option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mentioned in this field, Man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are mandatory and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Any extra menu options that can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al data field, lik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etc. These are optional,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e Mandatory data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in [] brackets are optional. Options in &lt;&gt; bracke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placed by a string. This could be a file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understanding a menu option we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ok at the included default menus in the Concor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, contact one of the support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you use the menu numbers in text and script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remove any preceding 0's. So menu option 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hanges to the menu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 field. This jump 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is menu to the stack of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visited. (See menu option 2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THH:MM-HH:MM] [/Ppassword] &lt;menu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menu to jump to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NU extension. The menu name i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on the optional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THH:MM-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d closing hours of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e first HH:MM is the ope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enu option in hours and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H:MM is the closing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nd minutes. Use the 24 hour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option is followed by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gain access to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assword is present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the password.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correct will Concor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Jump to the menu specified in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and add the menu you jump fr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of menus visited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enu command 3 and return from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menu. This is not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menu comm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See men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See men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See men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Return to previous menu. This command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ck of menus visite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ne entered in that li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ed again without add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ck, this menu option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fore last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THH:MM-HH:MM] [/Ppassword] [&lt;menuname&gt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rmally you don't have to ente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because Concord jumps back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 the menu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THH:MM-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d closing hours of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The first HH:MM is the open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enu option in hours and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H:MM is the closing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nd minutes. Use the 24 hour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for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option is followed by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gain access to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assword is present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the password.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correct will Concor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enu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menu to jum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Concord to jump to the menu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leave the BBS and hang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NOHANGUP] [/IMMEDIATE] [/&lt;errorleve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[/RESTORECHAN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rmally you use this command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When this menu command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look for a script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.SCR and execute the command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file. See the chapter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file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NO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disconnect immediat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scriptfile GOODBYE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&lt;erro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exit with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optional data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the last option on the text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atchfile should inter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and continue. Normally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with errorlev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RESTORE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option allows you not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s the user made in the user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ery useful when you have a GUES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nd don't want your users to keep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options of tha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HOW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 a textfile with hotkeys avail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mostly used to display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elonging to the menu file.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llows the user to press a ke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before the whole ANSI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Menu type 8 will fir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than look if the user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or not, while this menu typ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uring the display also.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pends on the settings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RIP turned on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with the correct name and a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this file is used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will have to enter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Do not enter the extension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only to display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ilename only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and filename. If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given, Concord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 path and the main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Run a Concord script file. Thes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most all available 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ipt file commands and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. See the chapter on script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bout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Note that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here is a Concord scriptfil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perBBS .Q-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scriptfile name&gt; [/JUMP:Label] [Scriptpa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scriptfile to run. The 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JUMP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bel in the scriptfile to jump to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ows you to use one big script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jump to a part of the scriptfil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ing labels. This work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OTO command in the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[Script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ipt parameters can be us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PARAM variable =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just as in the goto/gosub menu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commands allows you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item to edit.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eed extra text lines ad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 field, some work withou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lines. This is noted with ever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 one of the following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ows you to change the addres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tained in the user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ali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s/her userrecord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bulletin 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elect anoth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t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s/her userrecord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color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DAT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umber of his/her userrecord. No t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elect a defaul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 editor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fileche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hotkey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languag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mailcheck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FFLIN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ows you to change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elect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rchiver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pass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is/her userrecord. No text lin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ALL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sett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mail to ALL as personal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Yes/No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GOODBYE.ANS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LAST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read pointer file in th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acket on or off. This is a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MARK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sett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all personal mail as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et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MAX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offline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NEW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bulletins in the offlin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s list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EWS.ANS in the offline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NOOWN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own mail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 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_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toggle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ELCOME.ANS in the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on or off. This is a Yes/N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select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screen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/she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hange the VOI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is/her user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one command per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of these commands react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ight display a list to choose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need some more work. Se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HO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splay a textfile to the user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, ANSI, AVT (Avatar) or RIP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type of emulation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This command does not monit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s during display of the file, a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5 does. Use this comm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files and use menu command 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enu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will have to enter the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Do not enter the extension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only to display the fil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ilename only o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ath and filename. If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given, Concord will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ext path and the main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execute externa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utilities. Concord will swap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specified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to specify how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have. When the exter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Concord reloads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filename&gt; [&lt;parameters&gt;] [&lt;optio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Filename of the program to run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only, but we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the full path, so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correc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parame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needed to run th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depends on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un. See the manua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more information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options to control Conc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hen shelling to D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B   Replaced by the current BPS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   Replaced by the current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The COMSPEC is your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your command.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1- Informs Concord NO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file.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ome external programs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2- Informs Concord NO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. This file is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o rece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3- Informs Concord NOT t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FO.BBS file.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ome programs to rece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-  Informs Concord NOT to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FO.DAT file.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ome programs to rece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is a special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allows more info to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xternal program than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FO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   Replaced by user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   Replaced by user's colou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J   Replaced by user's scree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   Replaced by user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   Replaced by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   Replaced by current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R   Replaced by user's record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   Number of kilobytes to swa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akes a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*S&lt;minmemkb&gt;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in Kiloby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sw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   Replaced by user's tim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llow you to influence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and the externa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. Concord is capable of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, DOOR.SYS, EXITINFO.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FO.DAT file. So any program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files can be used with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lease note that some commands migh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nu option 19 (See below)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 after making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ERR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Exits to the main batch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pecified in the op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When Concord is reloaded wit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it returns to the menu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he menu option from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Concord completely from memor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*D1-] [*D2-] &lt;erro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will have to specify the errorleve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be exiting with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s below 10 as these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rrors and other ac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   :    *D1- Informs Concord NO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x.DEF file. This file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ome external programs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2- Informs Concord NO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file. This file is n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o rece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this menu option not a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vailable as in menu type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Y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page the Sysop for a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use the sound devic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program to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that somebody wants to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/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FORCED] [&lt;defaultpagereas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chat fun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even if the page time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say that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re over. This could be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users, like a Co-Sysop, so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able to page you even outsid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faultpagereas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efault page reason is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use this as the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If this option is not us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the user what the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WH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display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ine on all lines or let'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user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search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search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 usernam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nline users.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file to ask the user what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nd than start th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given string as the sear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LAS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s a list of the last call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is can be a list of the las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or the callers from the curren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TODAY] [/&lt;numberoflastcall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searchst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display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that have called the current d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he first caller,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&lt;numberoflastcall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allers to display in the lis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is is 15. Concor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more than 1 day if needed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arch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 usernam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callers list.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file to ask the user what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nd than start th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given string as the sear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SHOW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s the userlist of the syst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is can be done in several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Listtype&gt; [&lt;searchst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have to give the listtype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S.CTL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for the list. You can add,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 available listtyp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on control file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about the option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search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 usernam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rlist. You can use a script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the user what name to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tart the menu option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s the sear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HOW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hows the internal BBS list to the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able to search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search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search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nter a BBS nam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BS list. You can use a script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the user what name to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start the menu option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s the search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EDI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to allow the user to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remove or verify the BBS i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/he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DD] [/CHANGE] [/REMOVE] [/VER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can use one of the following o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. Only one command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Concord uses the BBSLIST?.*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main directory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hen entering or chang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BBS to the list. The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ke BBS name, tele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BBS information. This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y the user who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 BBS from the BBSlist. This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by the person who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Sysop of the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at his/her BBS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. The verify date will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that is was verified. Conc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automatically, afte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ys, ask the user who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f the BBS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of the BBS where the BBS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ill also have the options to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, add and remove BBSses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DOWN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allows you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internal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Allows you to place the curso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n the screen. The top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is 0,0. The top right hand cor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,0. Bottom left is (with 25 lin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 0,25 and the bottom right is 80,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lace the cursor any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ining the X and 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x&gt;,&lt;y&gt;[,&lt;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You have to enter the loc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n x,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be displayed at the give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this string could, for example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commandlin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you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CHE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allowing you to check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BBS owned by the person logg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verified. If the date is longer ago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day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the user is asked i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s operational or that i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list. This help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BS list keep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CHECK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that displays the bullet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arches for new bulletin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NEW] [/SHOW] &lt;bulletin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control file for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SCII file with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lletin description"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lletin name". See the exampl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cord archi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hows the bulletins when there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since the las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how bulletin file without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ulletinli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HOW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ame menu option as menu type 8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"Press ENTER to continue...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end of the file and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the user to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See menu typ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See menu typ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See menu typ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LASTC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has everything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user comment option in Concor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r user to write a comment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from the last user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stly used in the logoff menu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hang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SHOW] [/NOKILL] [/ADD] [/n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At least one of the extra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comment the las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ade. If there is no comment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nothing with this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not kill the last user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is available to all users until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entered. Normally the com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fter the next user logg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ing a new comment. The /NO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ed in combination with the 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user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nex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that the user com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Normally this is around 5 lines.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given, Concord defaults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USERV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is used to chec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fined in the userrecord VI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or not. If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_VIEWED or the setting USER_VIEWONLY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alse, the file defin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record is shown. If the set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_DELAFTERVIEW field is true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file, otherwise it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$0018 is not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allows you to re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Normally screen redraws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menu type 7, where it is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This menu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screenredraws on or off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. This menu command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's own, but should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another menu comman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execute key. 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Z MENU_EDIT     OFFLIN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Z MENU_REDRAW  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can also be used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edraws off on certain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Yes] [/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screenredraws on for this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screenredraws off for this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MENU_RU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Concord allows you to use a for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A form is a predefin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set areas wher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Every form needs a contro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extension FRM. See th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xt and control file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&lt;form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form 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   :    $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   :    MENU_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command enters command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uration of one singl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hen hotkeys are acti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ress one key and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But sometimes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enter more than o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by using this menu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turn hotkeys off and mak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ystem until ENTE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00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NODE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When there is a menu called INCLUDE.M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in this menu are added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 Concord. This allows you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hich should be available ever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in this menu. Sometimes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that this menu is not u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is, menu option 1C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This will force Concord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.MNU file if it is foun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ommand as an automati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MNODE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to start the multi node cha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un a BBS with more than 1 lin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ave your users chat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SBBS_Q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menu command let's you run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uperBBS Q-A files. Please note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s from SuperBBS are supported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scriptfile language from Concord i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ore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ame of the Q-A file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APHO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menu command allows you to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tune cookie to your users. Conco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 file to read the cookies from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m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ame of the aphorism file. This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phoris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phoris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Aphoris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ach aphorism is separated with 1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rom the other. The number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s the number of aphorism in your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umber is optional. When used it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search in the file, because Concor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ot have to read in the whole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electing an aphor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WRIT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option to write a text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cord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Text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The line to be written in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AGE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This menu command generates a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 of your user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command to write a textline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could be used to write a prom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creen underneath you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Text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Textline to display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ncord has a build in voting syst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s can add questions and othe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on those questions. This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llows your users to vote on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ADD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option to add a vote to the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ystem. This menu option is for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vote questions, menu option 23 is for v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n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option which can be used as a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ine in a menu file. It will not be sh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user. See this menu option as the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menu option lists the files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It will display the filelist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see what is availabl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[/N&lt;MM-DD-YY&gt; [&lt;filemask&gt;] [&lt;key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When there is no option enter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files in the curr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tarting from top to bottom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S.BBS file or the file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as are checked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&lt;MM-DD-Y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 files in the current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er than the date specified.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scriptfile to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 files in the current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given search criteria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file to ask for the filem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. All normal DOS wildcard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?,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ly files in the current are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given search criteria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file to ask for the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isplay new files since the la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on, or since the dat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[&lt;MM-DD-YY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When no optional data is enter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new file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new files in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starting at are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M-DD-Y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date to start the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 on. Normally this is the 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on your system for the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displays a question with t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date as default entered in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The user can change this if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. If for any reason you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newfiles list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you can use this option. The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(= Month) - DD (= Day) - YY (=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a scriptfile to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FILE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to search for a fil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with a given filemask. The file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ntain any valid DOS wildcards lik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ask to search for in the fileb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arching in the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search is done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area. When the /ALL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every available area i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to search for a wor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ase with a given keyword.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ny valid DOS charact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to search for in the fileb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searching in the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Found keywords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search is done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area. When the /ALL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every available area i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PREVF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change the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evious one. If the current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rea, the last area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jump to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1 &lt;--- 2 &lt;--- 3 &lt;--- 4 &lt;--- 5 &lt;--- 6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ALL] [/COMB] [/GROUP=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The options on this menu comm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change area within all are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bined areas or within a cert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all groups for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active as combined a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that belong to group xx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s to do the area change i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this one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vious tw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NEXTF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change the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one. If the current area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area, the first area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jump to.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1 ---&gt; 2 ---&gt; 3 ---&gt; 4 ---&gt; 5 ---&gt; 6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ALL] [/COMB] [/GROUP=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Use only one option at a time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the /GRO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all groups for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active as combined a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that belong to group xx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s to do the area change 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can be used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vious tw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LF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change the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display a list of file ar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, unless the file FILEAREA.A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[/COMBINED] [/NAME=&lt;name&gt;,&lt;name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GROUP=&lt;group&gt;,&lt;group&gt;...] [/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RANGE=&lt;from&gt;..&lt;to&gt;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At least one of the extra option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as. Only area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of the us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s. This can vary p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user has the option to tur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AME=&lt;name&gt;,&lt;name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the name(s)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Note that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macros in this and other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ROUP=&lt;group&gt;,&lt;group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group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is allows you to chan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ANGE=&lt;from&gt;..&lt;to&gt;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within the rang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VIEW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View a file that is in the fileli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allows you to view a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an archive, the archiv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. If the file is a textfi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shown. If the file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a list in hex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you can define how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 to a certain file by defining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file VIEW.CTL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viewer to load for GI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G files, MOD files etc. See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in the Concor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a match in all availab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option only wor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extract or copy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. this allows you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an archived file and extra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view files inside the archive or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it in another format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files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unpackfile&gt;] [/?] [&lt;filestounpac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unpac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to unpack. Normally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tional data is given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hich file to unpack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a file tha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npacked to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tounp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(s) to unpack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Normally when no option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, Concord asks the user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unpacked from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pack files in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packintofile&gt;] [/?] [&lt;filestopac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packinto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new archive that Con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o create. Normally when no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given, Concord will ask whi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iles to be packed in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topa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(s) to pack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Normally, when no option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Concord will ask the us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hat is used to copy a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 directory. Please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ith menu option 1008.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8 is used to extract files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100A is used to copy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copyfilemas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copy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(s) to copy to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no optional data is sup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ask the user which file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list the files in the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filemas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filemask that Concord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files in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ormal DOS wildcards can be us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tional data is specified,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you to remov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filemas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ilemask of the file(s)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EMP directory. When no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given, Concord will as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TM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View a file that is in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n archive,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s shown. If the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file, the text is shown. I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, a list in hex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filemas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ilemask of the file(s)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optional data is enter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the user for the filenam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MOV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hat allows you to mov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movefilemask&gt;] [&lt;destarea: see menu 1006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move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r filemask of the file(s)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optional data is entered,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filename(s)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starea: see menu 100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move the files to. See men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6 for the options available.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 is entered, Concor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directory to mo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CHECK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edit the list of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allows the user to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of tagged files and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ar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agged files from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 Normally Concord only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that are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used to upload fil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file will be placed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&lt;directory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&lt;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Concord places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pecified in the uploa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area configurat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setting by using an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n the optional dat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option allows your users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TEMP] [/ALL] [&lt;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the download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EMP directory. Use th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th the other TEMP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tell Concord to allow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ll areas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files can be download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users to down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, enter the file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 field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of a specific file.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name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TF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allows you to set file are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bined'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num[..num]] [[*]string[*]] [ALL] [ON] [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One of the extra options needs to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ON or OFF option.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not used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um[..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reas between two given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or off depending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string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reas that comply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n or off depending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this option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lone, every area that mat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If you use the *, it is eith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hat have their name star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the given string that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when the string is *OW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NDOW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 area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1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DL_F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wnload new fil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&lt;filename&gt; [/P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ame of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ck the newfiles list before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1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TMPCOPY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Copy the tagged files to the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is will copy all files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agged to the TEMP directory, s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an perform the available actio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1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CHKF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command to check if there are any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ttach files waiting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ATTACH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option that allows your user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 to other users on your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ption is turning your system into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lbox where users cannot only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s to other users, but also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s to the messages. The addresse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resent in your userlist.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stored in the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nfiguration + the CRC-32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apitalize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&lt;whoto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W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ame of the user that the file att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or. The user must b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r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1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KILL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Option to remove file(s)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&lt;Filemask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&lt;Filemas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Name or filemask of the file(s)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rom the file 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PREVM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e menu command 1004, except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t works for the 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ALL] [/COMB] [/GROUP=xxx] [/PKT] [/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The options on this menu comm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o change area within all are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bined areas or within a cert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one option at a time,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/GRO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all groups for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active as combined a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that belong to group xx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s to do the area change 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in be used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th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selected for the QW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 areas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to previous area with mail check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NEXTM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e menu command 1005, except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t works for the 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ALL] [/COMB] [/GROUP=xxx] [/PKT] [/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Use only one option at a time, unle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/GROU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all groups for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active as combined are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that belong to group xx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areas to do the area change i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 can be used in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Use only areas selected for the QW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as areas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to next mail area with mai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la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LM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change the 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display a list of mail ar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, unless the file MAILEAREA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[/COMBINED] [/NAME=&lt;name&gt;,&lt;name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GROUP=&lt;group&gt;,&lt;group&gt;...] [/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RANGE=&lt;from&gt;..&lt;to&gt;,...] [/ECHO] [/N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LOCAL] [/NEW] [/MS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At least one of the extra option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reas. Only area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of the us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areas. This can vary p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user has the option to tur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AME=&lt;name&gt;,&lt;name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the name(s)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Note that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macros in this and other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ROUP=&lt;group&gt;,&lt;group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group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is allows you to chan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ANGE=&lt;from&gt;..&lt;to&gt;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within the rang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configured as echo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configured as net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defined as local 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new mail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message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CAN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option to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an area. Onl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sender, recipient and subje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Fwd] [/Rev] [/New] [/Only:&lt;num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ays:&lt;numm&gt;] [&lt;searchstrin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One of the options mentioned in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Only one option can be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messages in forward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messages in rever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last message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last message is displaye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rrow or PgUp key f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before the la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isplay a list of new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first new messag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ly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the number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ast message that are giv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m&gt;. This is done in for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ays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list of messages which are yo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number of days specified in &lt;num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 for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arch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search for in the messag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READ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hat enable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 the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Fwd] [/Rev] [/New] [/Only:&lt;num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ays:&lt;numm&gt;] [/Jump:&lt;num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One of the options mentioned in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Only one option can be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in forward order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in reverse order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new messages, starting at the fir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und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ly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from the last messag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&lt;numm&gt;. This is done i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ays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which are youn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specified in &lt;numm&gt;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ump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message defined in the &lt;numm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ptional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READ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hat enable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 the BBS system. The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is command and menu 2008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rks over the combine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will see all combined areas a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area and act accordingly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combined areas on or off in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Fwd] [/Rev] [/New] [/Only:&lt;num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Days:&lt;numm&gt;] [/Jump:&lt;num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One of the options mentioned in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Only one option can be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in forward order,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in reverse order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new messages, starting at the fir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und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ly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from the last message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&lt;numm&gt;. This is done i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ays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ssages which are youn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 specified in &lt;numm&gt;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ump:&lt;nu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message defined in the &lt;numm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ptional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WRITE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hat allows you and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messages on the BBS.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message in the current activ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sk for the address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unless the options below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netmail, an Fidonet add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T&lt;Whoto&gt;] [/S&lt;Subject&gt;] [/A&lt;Area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Rep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T&lt;Whot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addressee of the message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ressed to yourself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in the name. No under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eparate different nam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&lt;Su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of the message, for exampl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goff message. Mostly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T option. Spaces are allow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&lt;A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number of the area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. Normally it i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but this allows you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new message is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CA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can the message base for new person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 the user if he/she wants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READ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Read messages previously mark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messages. When no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, this command is not do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Download an offline mail packet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ck messages from the area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them in an offline mail pack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ur available formats, BlueW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, Omen or ASCII. Selecting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command is done in the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by pressing the P ke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key you have define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on Offline mail packet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OFFLI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Upload an offline mail packet. Con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mail packet an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in the correc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20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TM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This allows you to set mail are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bined'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num[..num]] [[*]string[*]] [LOCAL] [ECH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T] [ALL] [ON] [OFF] [UNDO] [[NO]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[NO]COMB] [CLEAR] [NEW] [ONLY:&lt;Msg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AYS:&lt;Days&gt;] [M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One of the extra options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Some of the extra options on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another option, li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num[..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reas between two given mai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or off depending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string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reas that comply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n or off depending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this option.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lone, every area that matc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If you use the *, it is eith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hat have their name start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the given string that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when the string is *OW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NDOW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LOCAL mail areas on or off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keyword that follow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LOCAL, except now for Echomai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local except now for area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NETmail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ll area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mbination with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is turns the area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ON, except turning the area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at this moment by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]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mail scan on or off for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]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combined areas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last read pointers in mai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one of the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astreadpointers to the firs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s selected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:&lt;Msg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astreadpointers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specified in &lt;Msgs&gt;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areas selected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:&lt;Da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astreadpointer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younger than the numbe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&lt;Days&gt; selected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last readpointer to the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s selected by one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MAREA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command to show information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ail areas. It shows the number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in all availab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umber    :    $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enu name      :    MENU_WRITEMS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scription    :    Menu command to write messages us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The file, which must be an ASCII file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be imported into the messag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dited. Differences between this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nu $200A are that all user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arameters are excluded.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enter all information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ommandline. All optional commands fro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$200A are valid with this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QUOTE:&lt;Filename&gt;] [/POST:&lt;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QUOTE: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 to import into the messageba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quoted file. This means the &gt;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placed before every line as if you quo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/POST: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File to import into the message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3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PREV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e menu command 1004, except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t works for the door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GROUP=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to the previous door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3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NEX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See menu command 1005, except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t works for the door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ata syntax    :    [/GROUP=x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ndatory data 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xtra options  :    /GROUP=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hange to the next door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umber    :    $3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name      :    MENU_SEL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  Menu command to change the door. Con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oors to selec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yntax    :    [/ALL] [/NAME=&lt;name&gt;,&lt;name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GROUP=&lt;group&gt;,&lt;group&gt;...] [/N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RANGE=&lt;from&gt;..&lt;to&gt;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 data :    At least one of the extra option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options  :   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ors. Only door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of the us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AME=&lt;name&gt;,&lt;name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 the name(s)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Note that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macros in this and other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ROUP=&lt;group&gt;,&lt;group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groups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is allows you to chang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Continue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ANGE=&lt;from&gt;..&lt;to&gt;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selection screen with all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within the rang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s it for the menu options. Note that Concord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and that new options will b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setting your menus up, hav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menus and if that does not help you,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rd support sites or the support echomail area CON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cord v0.01 Gamma 2                       Chapter  4 - Page 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