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Bl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tilities were written to help  track,  analyze  and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 in the stock marked based on using stock market  quote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lanet Connect (and maybe other  services  using  the  same 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tilities are provided for entertainment  purposes.  Don't 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earned money on any stock because of  trends  thes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eem to suggest! The information fields in the  quotes 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Connect are formatted as follows: Symbol, Last Sale Volume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price, Open price, Highest price today, Lowest price tod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, current offer, Total volum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(and most powerful) utility.   It can check all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from any two quote files and compare the changes in each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culate the percentage of loss or gain from one quote 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written to run as fast as possible so there can be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ore than two stocks in succession missing from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is running it will be flashing the names of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orking on. If it stops flashing those names and  starts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sterisk (*) on the screen then has encountered a problem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reak and then remove the stock listed on your  screen  (that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rst (base) file) when the problem occurred.  A utilit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keOut.exe" is included to make this easy.  This doesn't happe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re is a sharp decline in the market there could  b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s disappearing. As long as you are checking the prices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s that have extracted by "StokPick.exe" you'll probably never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ompare.exe you need the name of the oldest stock qu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as the first parameter... and the  name  of  th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quote file on the command line as the second  parameter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minus (-) as the third parameter the stocks that  dec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also be included... otherwise only the stocks that  show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in price will be listed  in  the  outfile. 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 is determined by the name of the two quotes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ote file is  named  "Quote11"  and  the  second  file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ote22" the name of the outfile will be "11-22" It  may  be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work, but when you extract the Quotes.asc files from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elps you keep them organized and makes these utilities work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name the "Quotes.asc" to QUOTExx   ....where the "xx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he PCSTOKxx archiv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the  format  that  Compare.exe  saves  the  information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Symbol - Percentage Change - Base quote Price - Last Quote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e quote price and last quote price are written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ntionally left out in order to make it easier for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column of numbers.  A price such as 1075 is actually  10  3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mber this:  When a stock has lost value the percentage of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calculated by "Compare.exe" is NOT the  actual  percent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dropped... rather it calculates the  percentage  the  sto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cover in order to regain the original value.  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tock is selling for $10 and it drops to $5 that is an actu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%50 ...however, this same stock will have to  increase  by  %1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break even.  Compare.exe reports the  stock  as  100-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ocks that aren't listed in fraction format AND stock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in the price quot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onverts a list of  stocks  (in a  column  format)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t is used by "StokPick.exe"   You  can  easily  track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s simply by listing the stock symbols in a column  and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double quotes is separate ascii files.  For example,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ocks will reformat the list and save it to a file name  Mystoc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st the name of  your  ascii  file  o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ock.exe will default to look for  the  list  saved  under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ocks. This step will allow you to track a portfolio th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a thousand stocks and it makes the extraction process very 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KP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exacts the list of stocks you want to  track  from  th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(give or take a few)  that  are  listed  in  the  repor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selected stock quotes to a file named !Picked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"!Picked" list to a more current quote and quickly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portfolio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bine several stock quote files... say the closing  qu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Wednesday...  all  into a  single  file...  you  can   then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okPick.exe" and extract the stocks you want to track from that 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 and then  use the utility "FRA2DEC.EXE"  to  convert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to decimal format... you'll then be ready to run "GREATER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you which stocks are showing an increase in pric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you La B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bama  36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