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Night in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tonio B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2@nce.ufrj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