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V and Film T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General MIDI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mpilation (yes, another) of all those wonderful sountr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hemes buzzing around on the net that I have downloaded, m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with, renamed tracks, edited, converted, shunted and generally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ound better on your average General MIDI compatible set-up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ll done for the Roland Sound Canvas (what a machine) so you GUS guys</w:t>
      </w:r>
    </w:p>
    <w:p>
      <w:pPr>
        <w:pStyle w:val="PreformattedText"/>
        <w:bidi w:val="0"/>
        <w:spacing w:before="0" w:after="0"/>
        <w:jc w:val="left"/>
        <w:rPr/>
      </w:pPr>
      <w:r>
        <w:rPr/>
        <w:t>'n gals may have to tweak a few knobs here and there. Apologies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the original composers and sequencees who have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eit unknowingly.  Any complaints - E 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re thu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DWOLF.MID </w:t>
        <w:tab/>
        <w:t>- Who's afraid of the big.... (not Virginia). Various Dis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 xml:space="preserve">  cartoon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MAN.MID </w:t>
        <w:tab/>
        <w:t>- Theme from the film (no, not the &lt;&lt;KAPOW&gt;&gt; TV se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 xml:space="preserve">  Mean &amp;mo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DERUN.MID </w:t>
        <w:tab/>
        <w:t>- End titles theme from Bladerunner - Vangelis at his 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 xml:space="preserve">  Tweaked and edited so it plays on the Sound 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thout note drop out (24 polypho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-BOOT.MID </w:t>
        <w:tab/>
        <w:t>- Yes another version of that file that has pervaded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 xml:space="preserve">  every archive in existence - Theme from German film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U-B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LLOWEN.MID </w:t>
        <w:tab/>
        <w:t>- Theme from Halloween by John Carpenter. "Let's go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 xml:space="preserve">  the basement Brad and see what that noise was..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SONS.MID </w:t>
        <w:tab/>
        <w:t>- Theme from The Simpsons (from M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WAR2.MID </w:t>
        <w:tab/>
        <w:t>- Death Star theme from Star Wars. Excel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WARS.MID </w:t>
        <w:tab/>
        <w:t>- Main theme from Star Wars. Excel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SHSTAR.MID </w:t>
        <w:tab/>
        <w:t>- When you wish upon a star - crank it up Tinker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enjoy this audio feast - then turn off those computers and wat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.V.  That'll bring down the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, law suits, abuse, "less of the facile comments please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o be 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chag05@ucl.ac.uk  (valid until July '95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