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 (see READM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rt ZOC with the /CIRRUS option (this is just a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tota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Use the new CL54xx drivers (CIRRUS.ZIP) from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2SUPPORT forum (lib 23), ZOC support bbs or ftp.teamos2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0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 heard that there are newer drivers available, whi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at least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