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OOK(1)                                               PSBOO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 -  rearrange  pages in PostScript file into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[ -q ] [ -ssignature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rearranges pages from a  PostScript  docume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signatures''  for printing books or booklets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stScript file. The input PostScript file shoul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the 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 selects the size of signa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The signature size is the number of sid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ded and bound together; the number give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four. The default is to use one signa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hole  file.  Extra  blank sides will be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contain a multiple of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normally prints the page numbers of the pages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