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WWPS(1)                                             FIXWW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wwps - filter to fix Windows Write documents so PS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wwps &lt; WinWrite.ps &gt; Fixe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wwps is a perl filter  which  "fixes"  PostScrip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 Write  so that it works correctly with Angus D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n's psuti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6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