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ftpd and it's associated programs are shareware,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beyond the evaluation period of 21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's cheap, and you will be encouraging me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mprovements that you would particulari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n E-Mail me at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program costs only US$20 per cop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, LXOPT optimised, version of penftp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S$30 per copy. LXOPT reduce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and reduces the amount of swapping caused by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in bulk, or arrange site licensing the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t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(or register online). Send off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You are a registered user. Once you have done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gister your copy of the program. Do thi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ered on the penftp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enftpd -u -f -c1 -t300 -T900 -k5m -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ques payable to 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ustralian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gu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Len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echboro WA 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ques payable to : Paul W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make cheques payable to BMT Micro, or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nguin software in Australia make it payable to Paul Wa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purchase orders from educational institution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and other verifiable businesses.  Terms are "Du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" with a $250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py of the package includes the latest version of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   State/Provinc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 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ftpd (Normal Version)    ___$20.00__  x ____________ =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ftpd (LXOPT Version)     ___$30.00__  x ____________ =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Carolina residents, please add 6% sales tax:+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Email (subject to credit card verification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ax   (subject to credit card verification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1st Class ................................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irborne (Next day most places, USA Only). +$___7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USA Only)................ +$__13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Canada/Mexico)........... +$__2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Europe/Japan)............ +$__3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Express (Outside USA) .................... +$__2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