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** **   ** ******* **   ** *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  ** *** ***  **   * **   **  ** *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** ** *******  ** *   **   **  **  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**** *******  ****   ** * **  **  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*** ** * **  ** *   *******  **  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** **   **  **     *** ***  ** *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**   ** **   ** ****     *   *  *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 powerful Multi-Robot for Maximus/Squish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Copyright 1991-1995  Alberto Pasqua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mFwd is NOT free-software, it is distributed under the 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cept !  If you regularly use it, you should register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REGISTER.Doc for details on how to register your copy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contact the author:  Alberto Pasquale of 2:332/504@fidone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iale Verdi 1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41100 Moden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tal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Forward ver.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be used with Squish mail processor and Maximus 3.xx CB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demarks of Lanius Corpora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inkleyTerm (TradeMark of Bit Bucket Software) style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quired for so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orks on *.MSG or SQUISH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or partial forward of NetMail area to (Co)SysOp'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ive Flag (Crash, Direct)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D and 4D point handling (even m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ss Routing capability to BossRoute all the crash and 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ddressed to points that are not found in your V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or have a null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int Remapping based on To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Attach forwarding between points in a dedicated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ptional automatic file-killing after configur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Upload for Points via NetMail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User Management functions via NetMail Robot (Max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File Management functions via NetMail Robot (Max 3.x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lexible privilege and key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(internal) file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eafix functions for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turn To Sender functions to stop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sted nodes and routed echomail (based on V7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turn Receipt generation for messages that have the R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set or the "*RR*" string in their subject (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sed by Alex Palmese of 2:335/3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rogram uses the MsgAPI code by Scott J. Dudl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quish is a trademark of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OS/2: make sure you have the MSGAPI32.DLL in your lib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be found in the Squish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: make sure you have the DOS4GW.EXE dos extender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 It is included in the archives of major relea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dit nmfwd.cfg following the comment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dit your batch file in order to call nmfwd BEFOR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(two pa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In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(one pa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In Out Squash -o -sN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ish Squash -sN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- The -o switch prevents squish from packing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Nmfwd has a chance to process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You may need additional calls to squish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gener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separate echo and netmail routing, SqPrv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mail processor and Nef tic processor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n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p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out squash -sECHO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squash -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MFWD -cc:\max\nmfwd.cfg -lc:\log\nmfw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All O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Cfg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Error accessing Maximus PR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Error updating/accessing File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- Too many new messages (*.MS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limit (providing there is enough free memo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f 32768 messages numbered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- Confi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 - Erro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- MsgApi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 requires a configuration file (defaul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.Cfg). Before using NmFwd you should edit this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omments in the samp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netmail scanning, NmFwd scans only new message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is, it uses an advanced algorithm for *.MSG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formation is stored in the NMFWDDIR.DAT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directory) and the UID (Unique ID) for the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stored in the &lt;netmail&gt;.NF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you change a message after it has been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quish base), it will not be rescanned. So, if you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you must copy then change, not simpl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essages addressed to your points are directly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*.?ut in the OUTBOUND.SQ by NmFwd.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orrect operations of the Netmail Forwarding fun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xed 3D-4D environment and for the BossRou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message has one of the following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Request, UpdateRequest), the forwarded one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letter upper-case symbol on the first line (FR, 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rash message comes from a point authorized to send 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the Hold attribute is set in order to change the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ur to Direct (Squish handles the sum of Crash and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rect). The forwarded copy will have a "cm" low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n 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rash message comes from a system that is not 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neither Crash nor Direct mail, the crash fl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nd a "cm" symbol will be inserted in forward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rect message (Crash and Hold flags set) com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at is not authorized, the crash and hold flag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nd the "dm" symbol will be inserted in forwa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nd a private net-mail message to your robo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ed password as subject (see the .cfg for detai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commands (to be put in the text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[,Username,Username ...] = Action[,Action, Ac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ist a maximum of 30 Usernames and 30 Action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You can use "(&lt;acs&gt;)" as a valid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&lt;acs&gt; is a Maximus 3.xx access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ra|Normal/EFP) =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list of users that have at least the "Extr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 or the "Normal" one together with the E,F,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twit) = Level disg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the disgrace privilege to all tw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/h) = Level fav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the favored privilege to all users tha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key (except for those that have a privileg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E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disgrace/kj) = Level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the normal privilege to all disgrace us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oth the k and j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sted actions will be applied in the listed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of the listed users.  You can write many comman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message, provided they are separated by a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command may be more than 80 chars but it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you are unsure whether your message editor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carriage returns between long command lin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 blank line between any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ert MacGiver = Level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z Cormack, Robert Harris = Level Extra, Keys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MaxLev option in .cfg allows to inhibit the a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privile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&lt;level&gt;        - set the &lt;level&gt; privile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level&gt; can be any leve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Maximus Access.Ct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egal 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             - give full report on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Permanent" records are marked with a '@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eleted" records are marked with a '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               - list username with his privile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            - Mark the user record a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              - Set Avatar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                - Set ANSI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Y                  - Set TTY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&lt;cityname&gt;      - set the use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&lt;password&gt;  - set the us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Maximus is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crypted passwords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 will be encryp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time maximus acc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&lt;userphone&gt;    - set the user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&lt;useralias&gt;    - set the user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&lt;helplevel&gt;     - set the user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pert|Regular|Nov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&lt;yes|no&gt;         - set the "Clear Screen allowed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Max &lt;yes|no&gt;     - set the "Not first-time user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Chars &lt;yes|no&gt;    - set the IBM graph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&lt;yes|no&gt;         - set the RIP graph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Ed &lt;yes|no&gt;       - set the MaxEd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&lt;yes|no&gt;        - set the Mor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UserList &lt;yes|no&gt;  - set the "Show in UserList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&lt;yes|no&gt;        - set the "Tabs allowed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d &lt;yes|no&gt;        - set the Nerd flag (don't s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l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Avail &lt;yes|no&gt;   - set the "Available for Chat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&lt;yes|no&gt;     - set the "Uses HotKeys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Reading &lt;yes|no&gt;   - set the "Full Screen Reading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 &lt;yes|no&gt;        - set the "User is PERManent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&lt;langname&gt;  - select th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s &lt;nnulls&gt;       - select the number of n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&lt;[+|-]up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&lt;[+|-]downK&gt;    - set the total up/download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+|- to add|subtract to|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Files   &lt;[+|-]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Files &lt;[+|-]n&gt;   - set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/downloaded, optional +|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|subtract to|from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&lt;[+|-]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it  &lt;[+|-]n&gt;      - set the user credit/debit (n in 0..65535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|from the total de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Points &lt;[+|-]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itPoints  &lt;[+|-]n&gt; - set the user allocated/used p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+|- to add|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|from the 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[+]&lt;setkeys&gt;[-&lt;resetkeys&gt;] - set/reset the listed 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.g. Keys abc     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-abc    reset keys a, b,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abc-de 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+abc-de set keys a, b,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et keys d,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Date &lt;expdate&gt;  - set the Expiration date (dd-mm-y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he "Expire by date" flag and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Expire by minutes" flag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xpdate&gt; is given, reset the "Ex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ate" flag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May-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May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05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ate 13-05-92 (Expire on May 13th 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Mins &lt;expmins&gt;  - set the Expiration minutes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e by minutes" flag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e by date"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&lt;expmins&gt; is given,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Expire by mins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None            - Reset Expire mode flags (ExpA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D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Demote &lt;Priv&gt;   - set the Expire-&gt;Demote flag and 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to demo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xe             - set the Expire-&gt;Ax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            - append a new user record: a defaul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ppended. Obviously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ommand and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commands specifying n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user. 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lege: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: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mode: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: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: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s: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Max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Char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P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S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SReading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fields ar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MAN.HLP and NMFWD.CFG for details on the File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uch command and all the FileManager function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s 3.xx convention for the file dates on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ication date is shown in reports (just a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/2 DIR command), the creation one is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load date" to compute the "age"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the output of a "newfiles 10" command could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dates much older than 10 days, provided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uploaded (or touched) during the las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AREAFIX: works on SQUISH configuration file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bbs). Works OK with 3D (fakenet) or 4D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/unlink areas: Send a netmail message to AreaFix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ssword as the subject. You can add "-Q", "-L" and "-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ubject field, af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: to request a list of availab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: to request a sysop-defined message (usually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ome or all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: to request the rescan of the specified areas (SqP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are automatically excluded from re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ody of the message, you must list the TA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you want to link or rescan. If you want to unlink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preceed the area name with a '-' (e.g. -CHATTER)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area tag can be pu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 and area tag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mfwd.Cf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ReturnToSender based on V7 Nodelist, such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generated by FastLst. RTS checks the origin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addresses of all new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ting address is not found, then a short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ddressee is inserted in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tination address is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marked as sent) and a short message is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addresses are not found,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and a short message is s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points of other systems, the Boss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0) is checked; for points of the local Bos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4D address is checked, so you need to h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in the V7 nodelist (usually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since the points must already be in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in order to have a session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RTS does not check the existence of 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pplying the "name remapping" configu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ap" statement in NmFwd.Cfg or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check on Routed Echomail is available: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message not addressed to your node i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area, than it is stopped (marked as sent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of the originating node is al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RECEIP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the generation of Return Receipts for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ddressed to your system or your points that co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turn-Receipt-Request flag set or with the "*RR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se sensitive) string in thei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RQ is active in the configuration file, if a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quests a return receipt, a short receipt is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, the RRQ flag is stripp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"*RR*" string is deleted from the subjec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an informative line is added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ody to inform the addressee that a return rece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nder is unlisted and "RTS" is active, than no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ken on messages with R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*RR*" string in the subject is an easy way to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-Receipt when the RRQ flag cannot easily be se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ditor or is stripped by some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FB is active, the NewFiles, Dir * and Cont *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-manager use the file-base files instead of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FILES.BB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ast machines, after generating lots of outbound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 will automatically pause for a few seconds re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aiting &lt;nn&gt; seconds". This is necessary to avoid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d when Squish is invoked just after NmFwd.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happens before Nmfwd invokes Squish for rescann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 response to a areafix resca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wd recognizes SqPrv areas (SqPrv is an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ne) and does NOT allow re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