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MR/2 ICE, simply print out this form, fill i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it along with a check for $25 US made out to "Nick Kn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from CANADIAN BANKS must include an extra $1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cost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ite license (for SINGLE COMPANY-LOCATION LICENS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User - $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User -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User -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User  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Single Site location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pricing is preliminary and subject to chang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 for in-between counts (e.g., 30 users at $32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99l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