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ocuments Gcal, a program for printing calendars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endar for a month or for a year, eternal holiday lists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arning lists; in many ways.  Gcal correctly omits the d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kipped when the current Gregorian calendar replaced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4, 1995 Thomas Es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edition of the G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granted to make and distribute verbatim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rovided the copyright notice and this permission not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granted to copy and distribute modifi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under the conditions for verbatim copying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esulting derived work is distributed under the term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notice identical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granted to copy and distribute transl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to another language, under the above conditions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except that this permission notice may be st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pproved by th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ggestions, improvements, extensions, bug reports,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s for contract work, and so forth are welcome!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irectly to my Email address.  If you like my work, I'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card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\\_'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oOO    (/o-o\)    OOo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sken                o  (.  "  .)  o   Intern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Hagenfeld 84              \___) ~ (___/      &lt;esken@uni-muenster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8147 M"unster; GERMANY                     Phone : (+49) 0251 232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al is a program for printing calendars.  It displays a calend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th or for a year, eternal holiday lists and fixed d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; in many ways.  Gcal correctly omits the dates that wer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rent Gregorian calendar replaced the earlier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dition 0.24 of the Gcal documentation, 20 December 1995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l 0.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ggestions, improvements, extensions, bug reports,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s for contract work, and so forth are welcome!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irectly to my Email address.  If you like my work, I'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card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\\_'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oOO    (/o-o\)    OOo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sken                o  (.  "  .)  o   Intern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Hagenfeld 84              \___) ~ (___/      &lt;esken@uni-muenster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8147 M"unster; GERMANY                     Phone : (+49) 0251 232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the usual and well known calendar function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 month or a year calendar sheet, or the output of an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list, Gcal offers the facility to display fixed da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ir occurence and to remind or inform the user about them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maginable after boot-strapping the computer or starting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that the user is informed on screen or by means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about all holidays or appointments, which are obser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iod, for which Gcal respects occuring fixed date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selected by the user.  So it's possible that Gcal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ates, which occur on tomorrow's date, the whole week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or in the whole year.  Fixed dates which occur on a select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year and those that occur relative to another given dat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either related to this single date only or in listed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is date and ending (inclusive or exclusive) 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display a preview of fixed dates (future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rospective view of fixed dates (past years).  On the on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l can be started using an option, which sets the system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the given date during the time of the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, the program assumes the system date is se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ate and the user can define any needed period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ed, by an option.  On the other hand, Gcal can be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ich forces the program to use a different yea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year, so Gcal will display all occuring fixed dat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year.  But this limits the user in that it disable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eded period by an option, because the period is alway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yea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al isn't only able to display fixed dates, which are sto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date, e.g. `Fixed date at 1'st December 1995'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ates occuring periodically again and again.  So it'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repeated events like `This fixed date occurs all days 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' or `Every 15'th November in any years'.  These fix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stored in resource files and whenever Gcal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to evaluate the necessary resource files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user has set his/her preferred command line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ing the fixed dates data base, it's possible to store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 or shell script file.  A response fil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delivered to Gcal, but unlike a shell script file,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 isn't executable; it's only a pool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can be preloaded if needed.  A shell scrip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calls Gcal directly with all arguments, which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all arguments, which are given further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cription of all usable command line argumen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s listed in the next chapter, which helps one use G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fficient and productive wa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al is a command line oriented program.  It is usually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" (this is an operating system program, which interprets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ommand lines) and processes given arguments, which a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s.  Options must be given before commands, i.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Gcal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[ [Option...] [%Date] [@File...] ] 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cal is started without any options or commands, a calend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nth is displayed.  If the calendar of a definite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, the year must be fully specified, e.g. `gcal 94'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calendar of the year 94, not of the yea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wo arguments are given in the command part, the *first*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month and the *second* argument denotes the year. 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llegal commands are given running Gcal, the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all command line arguments processed by G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types of command line arguments exists.  On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rgument are the "options" which control how Gcal beh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arguments are the `%DATE' and the `@FILE'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%DATE' option sets the period Gcal shall work on to any starting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@FILE' option preloads options and commands from a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arguments are the "commands" which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Gcal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 is defined by a leading "switch" character; either the `-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sh) or the `/' (slash) character for traditional short-styl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--' for mnemonic long-style options; a command may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witch character!  Options (inclusive `%DATE' and `@FI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*must* be given before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operating system and used shell, som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s given in command line must be quoted by `"' or `'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protected by a `\' character to avoid expans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&lt; &gt; [ ] { } \ | $ @ ! &amp; ~ " ' `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processed by Gcal can be grouped into four maj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The options of the "common option class" ar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ll GNU software should implement.  The "global option 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ptions which modify the program output.  The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endar option class" control the calendar layout, and th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ate warning option class" control the date warning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al supports both short-style options and GNU long-sty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short-style options are indicated by a sin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railed by the option character itself and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or an argument.  GNU long-style options are indi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' and trailed by the mnemonic option name itself and perhap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Long-style options and their arguments may be abbrevi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unambiguously.  When a long-style option take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option name and the argument with `='.  Gcal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long-style options in a special, non-standar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different types of long-sty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`--f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option `--fo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`--foo=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option `--foo' with required argumen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`--foo[=BAR[|...|BAR]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`--foo' may have one BAR argument.  If no argumen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, any argument can be given to this option.  If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s given, exactly one BAR argument may be selected from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If there is no argument choosen in this case, the firs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of the argument list is pre-selec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`--foo=BAR|...|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`--foo' requires exactly one BAR argument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rom given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short-style options diff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`-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option `-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`-x 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option `-x' with required argument BAR.  The BA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parated by a leading *whitespace*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-style option character `x'.  This means following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valid for giving an argument, namely `-x BAR' or `-xB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`-x[BAR|...|BAR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`-x' may have one or more BAR "modifier".  In this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s are one or more characters which define a spec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peration enabled by the `-x' option.  A modifie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by a leading *whitespace* character from the shor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?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h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short usage message listing most of all availabl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xit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??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hh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usage[=ARG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long-help[=ARG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n extended usage message listing all availabl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xit successfully.  If ARG is given and is a val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name, an extended help text related to the give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name is displayed onl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long-help=long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extended help text for the long option `--long-hel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licen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copyleft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copy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software license message, then exit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V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ver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version number and compilation options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R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response-file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contents of environment variable `GCAL' (*note G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s.), and then arguments of command lin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ven order) to file NAME, i.e. create response file `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Response file::,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S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shell-script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contents of environment variable `GCAL' (*note G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s.), and then arguments of command lin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ven order) to shell script file NAME, i.e.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name'.  An automatically created shell script file i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lls Gcal directly with the arguments, which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You may start the shell script with furth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, which are directed to Gca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debug[=internal|handled|unhandled|all|abort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ome debug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bug=inter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warnings if program internal maximums ar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bug=hand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`--debug=internal' and display file nam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bug=unhand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`--debug=internal' and display file nam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handl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bug=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`--debug=handled' and `--debug=unhandled'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bug=ab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`--debug=all' and abort program with error if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be handled, see *Note 118: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p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pa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either an *external* pager or a simple *internal*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environment variable `PAGER' is set, its val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ecting the external pager program.  *Note P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s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`PAGER' environment variable is set or if it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, Gcal tries to use the `less' pager; if this program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 during scanning the `PATH' environment variable,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s to use the `more' pager in the same way (1).  *Not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these actions fail, Gcal will use its simple,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r.  If the internal pager is used, Gcal detec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shown before it prompts and waits for user input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Gcal respects the values set in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LINES' and `COLUMNS'.  *Note LINES: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e *Note COLUMNS: Environment variables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f above action fails, Gcal respects the value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 `LI' and `CO'.  *Note LI: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and see *Note CO: Environment variables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f above actions fails, Gcal uses a system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low-level* function and respects the repor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If above action fails, Gcal respects the value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termcap' (2) file, which refers to the terminal used (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: Environment variables.).  This step is only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which support the use of Term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If all above actions fail, Gcal uses default values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or 24 lines, 80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H 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force-highligh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highlighting=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utput of the program is redirected or piped, the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re *not* converted automatically into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ng characters, they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H no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disable-highligh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highlighting=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highlighting sequence / marking character pairs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 holiday resp., tex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H 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highlighting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ighlighting sequence / marking character pair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ense, "highlighting" sequences are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which cause a colour or intensity switch of outpu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 control character sequences are the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, which have a leading escape character and trail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which define the type of the ANSI escape sequen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nse, "marking" characters are single, printabl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lead and succeed the outp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 TEXT must be a (`:') colon-separated tex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d in this way: SEQ1_START:SEQ1_END:SEQ2_START:SEQ2_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*first* sequence is used for highlighting/mark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 the *second* for holiday.  The sequences must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f a sequence pair; SEQ?_START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ing/marking, SEQ?_END disables it.  Only two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s will be processed, others are ignored.  Eithe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pairs or marking character pairs may be defin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m both in a mixed couple is not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H \x20:\x20:\x1:#'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-highlighting=\x20:\x20:\x1: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s the actual day like `\x20ACTUAL DATE\x20'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eading and trailing blanks) and the holiday dat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\x1HOLIDAY DATE#' using given mark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H \x1b[34;42m:\x1b[0;40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H \033[34;42m:\033[0;40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H \E[34;42m:\E[0;40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starting ANSI escape highligh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\x1b[34;42m' used for actual day and ending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ing sequence `\x1b[0;40m' with no given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for holiday, so default highlighting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idays are used (unnotated entries are always skip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e last abstract of this text par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s you more detailled to this coherence. *Note GCALAN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ode definitions may contain any 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printable characters may be encoded in octal 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tion.  The abbreviation `\E' directly encode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(octal `\033' respectively hexadecimal `\x1B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acter can be encoded octal by typing `\NN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ckslash-octal digit(s)), where N must be a valid oct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...7).  Normally, three octal digits must be given.  If the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ode consists of one or two octal digits, leading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added; except the case where the encoded oct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ven last in sing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acter can be encoded hexadecimal by typing `\xN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ckslash-x-hexadecimal digit(s)), where N 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digit (0...9A...Fa...f).  Normally, two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 must be given.  If the hexadecimal character cod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ne hexadecimal digit, a leading zero must be added;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 encoded hexadecimal character is given l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equence separator character, the `:' (colon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is used for marking character, it must be encod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l by `\072' or hexadecimal by `\x3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 Preprocessor symbol USE_PAGER was defined an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redirected or piped, the highlighting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automatically into the according marking character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_PAGER was not defined, they remain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 or no given highlighting sequences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default ANSI escape highlighting sequences if a `GCALANS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is defined; otherwise completely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according marking characters.  *Note GCALANSI: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m ADR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mail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Gcal's output via `mail' (3) program to Email address A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mail=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 esken@uni-muenst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See the standard *manual* pages for `less' and `mo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See the standard *manual* pages for Term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See the standard *manual* pages for `mai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n|N[-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descending-holiday-list[=long|short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holiday-list[=long|short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n eternal holiday list.  *Note Eternal holidays::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holiday-list=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ll holidays in eternal holiday list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n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scending-holiday-list=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ll holidays in eternal holiday list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holiday-list=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legal days only in eternal holiday list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N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scending-holiday-list=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legal days only in eternal holiday list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X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exclude-holiday-list-ti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es the title text line of the eternal holid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i[-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type=special|stand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"standard" calendar format (similar BSD-`cal')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omitting the `-i[-]' option because it is set by defaul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giving the `-i-' respectively the `--type=standard'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the output of a calendar sh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gcal -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 Mo Tu We Th Fr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5  6  7  8 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12 13 14 15 16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 19 20 21 22 23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26 27 28 29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"special" calendar format and to force the outp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 sheet, start Gcal with the `-i' respectiv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type=special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gcal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nday          4 11 18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day          5 12 19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esday         6 13 20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dnesday       7 14 21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rsday     1  8 15 22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day       2  9 16 23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turday     3 10 17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u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suppress-calend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output of calendar shee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b 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blocks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umber of calendar sheet blocks (vali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1|2|3|4|6|12').  The default value for the *standard*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s `-b4 ' respectively `--blocks=4', and for the *speci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 format `-b 3' respectively `--blocks=3'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und, the program sees that a year calendar output is des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b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blocks=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one block with twelve month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b 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blocks=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wo blocks with six month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b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blocks=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ree blocks with four month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b 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blocks=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four blocks with three month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b 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blocks=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six blocks with two month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b 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blocks=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welve blocks with one month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j[b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calendar-dates=julian|bo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lternative date format in calenda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calendar-dates=juli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calendar sheet using Julian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j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calendar-dates=bo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calendar sheet using standard- and Julian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jn[b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holiday-dates=julian|bo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lternative date format in eternal holiday list. 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holiday-list[=long|short]': Calenda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j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holiday-dates=juli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eternal holiday list using Julian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jn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holiday-dates=bo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eternal holiday list using standard- and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jc[b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fixed-dates=julian|bo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lternative date format in fixed date warning list. 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list-of-fixed-dates[=short|long]': Date warn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j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fixed-dates=juli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fixed date warning list using Julian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jc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fixed-dates=bo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fixed date warning list using standard- and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s 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starting-day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starting day of week (vali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, 1...7 | WEEKDAY NAM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starting-day=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S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s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all specifies the Sunday (1==Mon, 2==Tue ... 7==S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`-s 0' option respectively the `--starting-day=0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, the starting day of week is set to the actual week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war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v DEFIN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date-variable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assign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"global" date variable, which is visible in all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files (*note Date variables::.).  DEFINITION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valid single date variable definition or a (`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-separated list of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te variable name DVAR consists of a single alphabet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pt the `e' character, which is internally reserved for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day's date and which is unassignable/unoperatable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ignment operator character `=' and the numeric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MM (or a short, three characters month name, e.g. `J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eb'...) and day DD this variable has to store (or an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variable name, but *no* date given in the `MMWWWN'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*d|wN[WWW]'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-date-variable=a=1127'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-assign=a=1127'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v a=112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s the 27'th November to global dat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-date-variable=a=Nov27:b=054:c=a'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-assign=a=Nov27:b=054:c=a'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v a=Nov27:b=054:c=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s the 27'th November to global date variable A, the 4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to the global date variable B and the value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variable A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c|C[-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list-of-fixed-dates[=short|long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descending-fixed-dates[=short|long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xed date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list-of-fixed-dates=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Use standard resource file* (activate fixed d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) and list all dates related to current day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ending order.  If no fixed dates relat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re found, no fixed date warning messag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gram is terminated with error code, see *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c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scending-fixed-dates=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Use standard resource file* (activate fixed d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) and list all dates related to current day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ing order.  If no fixed dates relat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re found, no fixed date warning messag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gram is terminated with error code, see *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list-of-fixed-dates=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Use standard resource file* (activate fixed d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) and list all dates related to current day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ending order.  If no fixed dates relat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re found, a fixed date warning text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*date part* onl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C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scending-fixed-dates=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Use standard resource file* (activate fixed d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) and list all dates related to current day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ing order.  If no fixed dates relat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re found, a fixed date warning text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*date part* onl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f|F NAME[+...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resource-file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ile NAME instead of the standard resource fil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resource file NAME by separating them with a `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or characte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-resource-file=./foo+xyz+/lib/foo.bar+$HOME/.gcalrc' res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f ./foo+xyz+/lib/foo.bar+$HOME/.gcalr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s all files, which are given in above list. 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s the simple `-c' respectively `--list-of-fixed-dates=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*only* (*note `--list-of-fixed-dates[=short|long]'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options.).  Set NAME to `/dev/null'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resource file, usefull for creating empty fix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ease note: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rt-style option `-c' and/or its modifiers `t|[w|m|y]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the short-style option `-f' is/are given in *upper case*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-aW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ea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displays fixed date messages for *each* day o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ifiers of a combined/complex/packed short-style fix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option must be constructed according to following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Gcal treats them as posi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tep: *Sorting-Order-Of-Text-Modifi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step: *Representation-Of-Text-Modifi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a', `e|E', `k', `o', `x', `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step: *Respected-Warning-Period-Modifi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d', `l', `c|C', `t|T', `w|W|m|M|y|Y[+|-]', `N+|-', `N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Nw', `*dN[WWW]', `*wN[WWW]', `@e|DVAR[[+|-]N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@e|DVAR[+|-]NWWW', `MMDD', `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operate with the following modifiers, an *explic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|C[-]' short-style option must be leading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adekoluxz1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*one* period defining fixed date warning period modifi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(this means exclusive the `--include-today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`d' modifier, and `--list-mode' option respectively `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xed date warning text modifiers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include-resource-file-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 fixed date warning text by the name of the re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warning text comes from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W, MM DD YYYY (RESOURCE FILE NAME)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include-holidays=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inclusion of all eternal holiday dates,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ial days and legal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include-holidays=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inclusion of those eternal holiday dates, which ar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[TEXT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grouping-text[=ARG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fixed date warnings by day using separator TEXT.  If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given, the built-in text TEXT (`RC_GROUP_SEP' "" ==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) is used for grouping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gcal -Cw -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, Nov 06'th 1994: t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, Nov 06'th 1994: t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, Nov 07'th 1994: tex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, Nov 08'th 1994: tex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gcal -Cw -cg---a_user_defined_grouping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, Nov 06'th 1994: t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, Nov 06'th 1994: t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a_user_defined_grouping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, Nov 07'th 1994: tex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a_user_defined_grouping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, Nov 08'th 1994: tex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a `~' (tilde) character is found in TEXT,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placed by a real `\n' (newline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quote the `~' (tilde) character - in case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is needed - by placing a `\' (backslash) charac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e.g. `\~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he characters `\~' itself, you have to quote the `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ckslash) character by itself, e.g. `\\~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include-week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 the *date part* of a warning message by the ISO-8601: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 number of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lease note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hods of ISO-8601:1988 are used for detecting week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a week begins with a Monday, and the first wee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is the one which includes the first Thursday; equiva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which includes 4'th 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omit-multiple-date-p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 the *date part* of a warning message in ca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message refers to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x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exclude-fixed-dates-list-ti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es the title text line of the fixed date warn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z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include-consecutive-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nsecutive numbers of fixed date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xed date warning period modifiers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include-tod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ists of periods are generated, include the actual d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.  *Note --list-mode: Date warning options, f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list of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list-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list of periods instead of a singl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lease note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s assume the current date is the 17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of an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period-of-fixed-dates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>`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`*d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e of absolute day N == `1...365|366|999' of actual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ning level is same as simple `-c' option.  If the value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 is given, the last day of the year (31'st Decemb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10d'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gcal --period-of-fixed-dates=10d' or `gcal -c*d1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 `gcal --period-of-fixed-dates=*d10'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dates, which occur on the 10'th day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`l*d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ates starting yesterday or tomorrow (depending on give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N) and ending at N'th absolute day of actual yea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level is same as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10d' respectively `gcal -cl*d10'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ll fixed dates, which start on the 10'th day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on 16'th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+|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e of day *actual day `+/-' N days* of actual yea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level is same as simple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10+' displays all fixed dates, which occu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after the 17'th February (to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10-' displays all fixed dates, which occu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before the 17'th February (to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N+|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ates starting yesterday `-' or tomorrow `+' and en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ctual day `+/-' N days* of actual year; the warning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10+' displays a list of all fixed da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n the 18'th February and end 10 days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10-' displays a list of all fixed da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10 days before the 16'th February and end on the 16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es of week number N == `0|1...52|53|99' of actual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ning level is same as `-cw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0w' displays all fixed dates, which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'rd week of previous year, in case the previous yea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'rd week.  If the previous year has 52 weeks on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dates occuring on the 1'st week of the actual ye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6w' displays all fixed dates, which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'th week of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52w' displays all fixed dates, which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52'nd week of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53w' displays all fixed dates, which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53'rd week of the actual year, in case the actua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53'rd week.  If the actual year has 52 weeks onl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date warning messages are displayed and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d with error code, see *Note 126: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99w' displays all fixed dates, which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week of the actual year, i.e. either the 52'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53'rd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N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ates starting yesterday or tomorrow (depending on given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N) and ending at first respectively last day of given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N == `0|1...52|53|99' of actual year; the warning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12w' displays a list of all fixed da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n the 18'th February and end on the last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'th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3w' displays a list of all fixed da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n the first day of the 3'rd week and end on the 16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e of day DD in month MM of actual year;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is same as simple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0225' displays all fixed dates, which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25'th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MM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ates starting yesterday or tomorrow (depending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n MMDD) and ending at day DD of month MM of actual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ning level is same as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0225' displays a list of all fixed da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n the 18'th February and end on the 25'th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0109' displays a list of all fixed da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n the 09'th January and end on the 16'th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e of N'th == `1...5|9' weekday DD|WWW in month M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year; the warning level is same as simple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01mon3' displays all fixed dates, which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'rd Monday in 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02fri9' displays all fixed dates, which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Friday in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MM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ates starting yesterday or tomorrow (depending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n MMWWWN) and ending at N'th == `1...5|9' weekday D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MM of actual year; the warning level is same as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01mon3' displays a list of all fixe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tart on the 3'rd Monday in January and 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'th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02fri9' displays a list of all fixe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tart on the 18'th February and end on the last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*dN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e of N'th == `1...51|52|53|99' weekday WWW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; the warning level is same as simple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*d16sun' displays all fixed dates, which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16'th Sunday of actu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*d52sun' displays all fixed dates, which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52'nd Sunday of actual year.  If the actual yea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52'nd Sunday, no fixed date warning messag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gram is terminated with error code, see *Note 1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*d53sun' displays all fixed dates, which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53'rd Sunday of actual year.  If the actual yea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53'rd Sunday, no fixed date warning messag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gram is terminated with error code, see *Note 1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*d99sun' displays all fixed dates, which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ast Sunday (that's either the 51'st, 52'nd or 53'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ay) of actu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*dN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ates starting yesterday or tomorrow (depending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n N) and ending at N'th == `1...51|52|53|99' weekday WW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year; the warning level is same as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*d16sun' displays a list of all fixe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tart on the 18'th February and end on the 16'th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ctu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*d52sun' displays a list of all fixe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tart on the 18'th February and end on the 52'nd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ctual year.  If the actual year has no 52'nd Sunda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date warning messages are displayed and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d with error code, see *Note 126: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*d53sun' displays a list of all fixe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tart on the 18'th February and end on the 53'nd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ctual year.  If the actual year has no 53'nd Sunda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date warning messages are displayed and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d with error code, see *Note 126: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*d99sun' displays a list of all fixe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tart on the 18'th February and end on the last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at's either the 51'st, 52'nd or 53'rd Sunday)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*w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e of weekday WWW of N'th == `0|1...52|53|99' wee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year; the warning level is same as simple `-c'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eekday WWW is given, then Monday is assumed for the week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*w0sun' displays all fixed dates, which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ay, which is located in the 52'nd respectively 53'r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evious year.  In case such a Sunday doesn't exis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date warning messages are displayed a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d with error code, see *Note 126: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*w16sun' displays all fixed dates, which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ay of the 16'th week of actu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*w52sun' displays all fixed dates, which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ay of the 52'nd week of actual year.  If the actua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no Sunday of the 52'nd week, no fixed d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re displayed and the program is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, see *Note 126: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*w53sun' displays all fixed dates, which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ay of the 53'rd week of actual year.  If the actua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no Sunday of the 53'rd week, no fixed d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re displayed and the program is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, see *Note 126: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*w99sun' displays all fixed dates, which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ay of the last week (that's either the 52'nd or 53'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) of actu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*w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ates starting yesterday or tomorrow (depending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n N) and ending at weekday WWW of N'th == `0|1...52|53|9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 of actual year; the warning level is same as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weekday WWW is given, then Monday is assumed for the week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*w0sun' displays a list of all fixe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tart on Sunday, which is located in the 52'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 53'rd week of previous year and end on 16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bruary.  In case such a Sunday doesn't exist, no fix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messages are displayed an the program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rror code, see *Note 126: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*w16sun' displays a list of all fixe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tart on the 18'th February and end on Sun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'th week of actu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*w52sun' displays a list of all fixe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tart on the 18'th February and end on Sun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'nd week of actual year.  If the actual year has no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52'nd week, no fixed date warning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nd the program is terminated with error cod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te 126: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*w53sun' displays a list of all fixe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tart on the 18'th February and end on Sun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'rd week of actual year.  If the actual year has no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53'rd week, no fixed date warning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nd the program is terminated with error cod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te 126: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*w99sun' displays a list of all fixe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tart on the 18'th February and end on Sun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week (that's either the 52'nd or 53'rd week)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e[[+|-]N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e of day N relative to Easter Sunday's date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; the warning level is same as simple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@e' displays all fixed dates, which occu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er Sun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@e10' respectively `gcal -c@e+10'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dates, which occur 10 days after the Easter Sun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@e-10' displays all fixed dates, which occu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before the Easter Sun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@e[[+|-]N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ates starting yesterday or tomorrow (depending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n N) and ending at N'th day relative to Easter Sun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actual year; the warning level is same as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@e' displays a list of all fixed da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n the 18'th February and end on the Easter Sun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@e10' respectively `gcal -cl@e+10'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ll fixed dates, which start on the 18'th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10 days after the Easter Sun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@e-10' displays a list of all fixe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tart on the 18'th February and end 10 day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er Sun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e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e of N'th weekday WWW relative to Easter Sun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ctual year; the warning level is same as simple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@e3fri' respectively `gcal -c@e+3fri'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xed dates, which occur on the 3'rd Frida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er Sun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@e-3fri' displays all fixed dates, which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3'rd Friday before the Easter Sun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@e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ates starting yesterday or tomorrow (depending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n N) and ending at N'th weekday WWW relative to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day's date of actual year; the warning level is same as `-c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@e3fri' respectively `gcal -cl@e+3fri'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all fixed dates, which start on the 18'th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on the 3'rd Friday after the Easter Sun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@e-3fri' displays a list of all fixe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tart on the 18'th February and end on the 3'rd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Easter Sun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DVAR[[+|-]N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e of day N relative to date variables date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; the warning level is same as simple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v a=0422 -c@a' displays all fixed da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on the 22'nd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v a=0422 -c@a10' respectively `gcal -v a=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@a+10' displays all fixed dates, which occur 1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22'nd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v a=0422 -c@a-10' displays all fixed da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10 days before the 22'nd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@DVAR[[+|-]N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ates starting yesterday or tomorrow (depending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n N) and ending at N'th day relative to date variable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ctual year; the warning level is same as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v a=0422 -cl@a' displays a list of all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, which start on the 18'th February and end on the 22'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v a=0422 -cl@a10' respectively `gcal -v a=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l@a+10' displays a list of all fixed dates, which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8'th February and end 10 days after the 22'nd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v a=0422 -cl@a-10' displays a list of all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, which start on the 18'th February and end 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22'nd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DVAR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e date of N'th weekday WWW relative to date variables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year; the warning level is same as simple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v a=0122 -c@a2sat' respectively `gcal -v a=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@a+2sat' displays all fixed dates, which occur on the 2'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urday after the 22'nd 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v a=0122 -c@a-2sat' displays all fixe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occur on the 2'nd Saturday before the 22'nd 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@DVAR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ates starting yesterday or tomorrow (depending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n N) and ending at N'th weekday WWW relative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date of actual year; the warning level is same as `-c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v a=0122 -cl@a2sat' respectively `gcal -v a=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l@a+2sat' displays a list of all fixed dates,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2'nd Saturday after the 22'nd January and 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'th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v a=0122 -cl@a-2sat' displays a list of all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, which start on the 2'nd Saturday before the 22'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nuary and end on the 16'th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|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ates related to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t' displays all fixed dates, which occu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'th February (tomo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dt' displays all fixed dates, which occu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'th February (today) and on the 18'th February (tomo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w|W[+|-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week warnings (*note `--starting-day[=ARG]':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dates between *starting day* of current week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of current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w' displays all fixed dates, which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hole week the 17'th February is par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w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dates between day after current day of current w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day of curren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w+' displays all fixed dates,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18'th February (tomorrow) and end on the la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dw+' displays all fixed dates,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17'th February (today) and end on the last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w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dates between *starting day* of current week a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current day of current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w-' displays all fixed dates,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first day of the week and end on the 16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bruary (yester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dw-' displays all fixed dates,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first day of the week and end on the 17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bruary (to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|M[+|-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nth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dates between first day of current month and last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m' displays all fixed dates, which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hole month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m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dates between day after current day of current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day of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m+' displays all fixed dates,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18'th February (tomorrow) and end on the la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month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dm+' displays all fixed dates,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17'th February (today) and end on the last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nth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m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dates between first day of current month and d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ay of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m-' displays all fixed dates,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first day of the month February and 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'th February (yester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dm-' displays all fixed dates,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first day of the month February and 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'th February (to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|Y[+|-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yea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dates between first day of current year and last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y' displays all fixed dates, which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hol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y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dates between day after current day of current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day of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y+' displays all fixed dates,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18'th February (tomorrow) and end on the la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dy+' displays all fixed dates,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17'th February (today) and end on the last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y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dates between first day of current year and d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ay of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y-' displays all fixed dates,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first day of the year and end on the 16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bruary (yester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dy-' displays all fixed dates,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first day of the year and end on the 17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bruary (to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`@FILE' option is given in command line, a "response fil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, i.e. options and commands are preloaded from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file FILE may contain options and command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ed by Gcal, but *no* reference to further response files (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log-file=ARG': Global option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ing scheme for a response file is the same a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, except *no* standard response file is respected. 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ing mechanism: Resource file, for more details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s may be given in the command line when Gcal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processed exactly in that order as given, i.e.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ption and command must be on a single line, i.e.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`\n' (newline) character.  A line beginning with a `;'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response file is treated as a remark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Gcal (*note Comment line: Resource fil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must be defined before commands.  If a respons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s, then all further arguments after the `@FILE'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ntents of response file `fil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-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gcal -i -b 3 @file -s 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&gt; gcal -i -b 3 -j -Cw -s 3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ntents of response file `fil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-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ma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gcal -i -b 3 @file -s 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&gt; gcal -i -b 3 -j -Cw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ntents of response file `fil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-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gcal -i -b 3 @file -s 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&gt; gcal -i -b 3 -j -Cw ma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t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use that date instead of the actual (system)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fined by the `%DATE' option.  This means that fix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can be created for *any* year and are lik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he actu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must be denoted in one of thes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[MM[DD|WWW[N]]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*d|wN[WWW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@e|DVAR[[+|-]N[WWW]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MONTH NAME[DD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WEEKDAY NAME[N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lease note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xamples assume the current date is Wednesday, the 17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1993 (19930217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YYYY[MM][DD|WWW[N]]]'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' (== 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7'th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402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M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03' (== YYYY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7'th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403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Mar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03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0303' (== YYYYMM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40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Mart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03th' (== YYYYMM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4'th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403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MarWed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03wed3' (== YYYYMMWW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Wednesday in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4 (N == `1...5|9') =&gt; 199403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' (== 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remains unchanged =&gt; 199302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M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03' (== YYYY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7'th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303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Mar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03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0303' (== YYYYMM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30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MarTh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03thu' (== YYYYMM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4'th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303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MarWed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03wed3' (== YYYYMMWW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Wednesday in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 (N == `1...5|9') =&gt; 199303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YYYY*d|wN[WWW]'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*d10' (== `YYYY*d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0'th absolute day i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 == `1...365|366|999') =&gt; 19940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*d10sun' (== `YYYY*d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0'th Sunday i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 == `1...51|52|53|99') =&gt; 199403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*d10' (== `YYYY*d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0'th absolute day i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30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*d10sun' (== `YYYY*d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0'th Sunday i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30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*w10' (== `YYYY*w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Monday of the 10'th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994 (N == `0|1...52|53|99') =&gt; 19940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*w10sun' (== `YYYY*w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Sunday of the 10'th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994 =&gt; 199403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*w10' (== `YYYY*w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Monday of the 10'th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993 =&gt; 199303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*w10sun' (== `YYYY*w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Sunday of the 10'th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993 =&gt; 199303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YYYY@e|DVAR[[+|-]N[WWW]]'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@e' (== `YYYY@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Easter Sund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404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@e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@e+10' (== `YYYY@e[+]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0 days after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ay 1994 =&gt; 199404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@e-10' (== `YYYY@e-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0 days before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ay 1994 =&gt; 199403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@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@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@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@e' (== `YYYY@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Easter Sund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304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@e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@e+10' (== `YYYY@e[|]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0 days after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ay 1993 =&gt; 199304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@e-10' (== `YYYY@e-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0 days before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ay 1993 =&gt; 19930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@e3W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@e+3Wed' (== `YYYY@e[+]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Wednesd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er Sunday 1994 =&gt; 199404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@e-3wed' (== `YYYY@e-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Wednesd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er Sunday 1994 =&gt; 199403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@e3w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@e+3wed' (== `YYYY@e[+]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Wednesd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er Sunday 1993 =&gt; 199304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@e-3we' (== `YYYY@e-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Wednesd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er Sunday 1993 =&gt; 199303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1994@a' (== `YYYY@DVA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40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1994@a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1994@a+10' (== `YYYY@DVAR[+]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0 days after 3'rd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4 =&gt; 199403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1994@a-10' (== `YYYY@DVAR-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0 days before 3'rd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4 =&gt; 19940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0@a' (== `YYYY@DVA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30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0@a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0@a+10' (== `YYYY@DVAR[+]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0 days after 3'rd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 =&gt; 199303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0@a-10' (== `YYYY@DVAR-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0 days before 3'rd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 =&gt; 19930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1994@a3w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1994@a+3wed' (== `YYYY@DVAR[+]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Wednesday after 3'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994 =&gt; 199403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1994@a-3wed' (== `YYYY@DVAR-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Wednesday before 3'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994 =&gt; 19940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0@a3w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0@a+3wed' (== `YYYY@DVAR[+]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Wednesday after 3'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993 =&gt; 199303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0@a-3wed' (== `YYYY@DVAR-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Wednesday before 3'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993 =&gt; 19930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MONTH NAME[DD]'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April' (== MONTH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7'th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304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april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april03' (== MONTH NAME 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304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WEEKDAY NAME[N]'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Friday' (== WEEKDA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Friday of current wee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bruary 1993 =&gt; 199302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Friday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Friday02' (== WEEKDAY NAM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2'nd Friday in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 (N == `1...5|9') =&gt; 19930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3' (== 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30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control the periods Gcal respects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ed into four major classes, namely "single" commands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3-Month mode" commands, "lists" of commands and "ranges"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ands and special 3-Month mode commands only produce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sheet, command lists or command ranges produce *more than 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sheet per run.  If a command list is given, Gca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on each single command given in the list, one by o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ange is expanded first by Gcal and after expansion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l works sequentially on each single command produc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xpansi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nderstanding the notation used in the text below, MM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month name or one of the special 3-Month mode commands `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..', `.+' and `.-'.  No month / year lists or ranges can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 special 3-Month mode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of MM is valid from 1 to 12 or valid from Janu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(both notations may be mixed).  Month names may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ne unambiguously.  YYYY is a number.  The range of YYYY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9999.  A range (MM-MM YYYY+YYYY ...) must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A list (MM,...,MM YYYY;...;YYYY ...) must conta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minimum and may have up to twelve element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command range, command list and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`-' character is the *month range*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`,' character is the *month list*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he `+' character is the *year range*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he `;' character is the *year list*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The `/' character is the *month of year*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The `:' character is the *fiscal year*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onth of current year, called "single month mod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ONTH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month of current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year, called "single year mode" in futur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 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>`MM/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month of selected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9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9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Nov 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Nov/1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fiscal year, starting at *actual month* of *actual ye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ding at month *actual month*-1 of *actual year*+1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it fiscal year" in futur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fiscal year, starting at month MM of *actual year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at month MM-1 of *actual year*+1, called "explici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" in futur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f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NOV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: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fiscal year, starting at *actual month* of year YYY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at month *actual month*-1 of year YYYY+1, called "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al year" too in futur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: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: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fiscal year, starting at month MM of year YYYY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onth MM-1 of year YYYY+1, called "explicit fiscal year" to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7: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oct: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February:1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Month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, actual and next month of current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 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, actual and next month of selected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quarter of current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. 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quarter of selected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and next two month of current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+ 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and next two month of selected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+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and previous two month of current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- 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and previous two month of selected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,...,M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specified months in current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,5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3,1,5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june,9,j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/YYYY,...,MM/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months in specified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/1992,5,12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june/1991,9/1801,j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,...,MM 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specified months of selected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3,7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,dec,july 1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YY;...;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specified year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992;1777;1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:YYYY;...;MM: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specified fiscal year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7:1999;8:1992;April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ther valid lists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,MM/YYYY,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list of months consisting of: `MM MM/YYY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6,8,3/1999,feb/3,jan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:;MM:YYYY;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list of fiscal years of given / actual year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M: :YYYY MM:YYYY YYY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3:;1994;february:1999;:1777;J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:;MM:;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fiscal years of actual year consisting of: `MM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3:;august:;D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-M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current month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m-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2-a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/YYYY-MM/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months of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3/1991-july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dec/1994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sep-dec/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-MM 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specified months of selected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3-7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nov-3 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aug-dec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YY+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specified year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992+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:YYYY+MM: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specified fiscal year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7:1999+8: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aug:1992+july: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GCAL'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 `GCAL' can hold a set of default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l (*note GCAL: Environment variables.). 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first at program start-up and some can be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ommand line arguments or values which are found in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on `@FILE'.  *Note Command line arguments::, and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*sh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="-i -b 3"; export G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*csh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nv GCAL "-i -b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*MSDOS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GCAL=-i -b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Vax/VMS, the name of the environment variable is `GCAL_OPT'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 conflict with the symbol `GCAL' set for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*VMS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GCAL_OPT "-i -b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rnal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eternal holiday list* is created only for dates after A.D.4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displayed in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start Gcal without an explicit (fiscal) d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eternal holiday list* argument (*note `--holiday-list[=long|short]'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ptions.)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-holida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displays all holidays of the eternal holiday list, tha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/ fiscal year without a leading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start Gcal with the *eternal holiday list* argume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(plus an additional year)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-holiday-list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7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7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displays a month calendar of the specified month (of yea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those holidays of the eternal holiday list, that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onth (of given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start Gcal with the *eternal holiday list* argume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year or an explicit fiscal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-holiday-li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ju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: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7: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displays a year calendar of the specified year or fiscal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all holidays of the eternal holiday list, that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year or fisc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start Gcal with the *eternal holiday list* argume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3-Month mode command (*note `..': Commands.)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-holiday-lis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displays the according three months using a fixed yea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nd trailing all holidays of the eternal holiday list,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es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d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describes how to use the *fixed date warning*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l.  For that purpose, you may create a Gcal resourc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fixed dates/appointments (*note Resource file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you execute Gcal in simple single month mode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onth, year or fiscal year is given in the command 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fixed date warning* argumen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-list-of-fixed-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the resource file for dates and processes those tha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(==todays) date.  Then Gcal displays all fixed d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resource file, that refer to the actua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ek/month/year) of the actual year without a leading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jcb -c-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jc -c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date warnings can be displayed in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start Gcal with the *fixed date warning* argume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th and/or an explicit year or fiscal year; respective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3-Month mode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e 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-y 7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7: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.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displays a (three) month / year calendar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ctual month / year and trailing those fixed d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resource file, that refer to the given period;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same as `-cy' option if the warning period refers to a ye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al year or to a three month period respectively is same as `-cm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the warning period refers to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start Gcal without an explicit date and the *fix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* argument *in connection with* the *eternal holiday 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m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l1224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l3+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Gcal displays all fixed date warnings found in the re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er to the requested period and trailing all holi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al holiday list that refer to the whole actual yea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alendar.  For more details how to use an *eternal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*, see *Note Eternal holiday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notation to previous examples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an additional *standard/special calendar format*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e `--type=special|standard': Calendar options.) 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arting day of week* argument (*note `--starting-day[=ARG]':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) (except the `-s 0' option respectively the `--starting-day=0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is found in the command lin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-n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-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-i-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-s 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displays a leading month, year or fiscal year calendar bef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you execute Gcal in simple single year mode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onth, year or fiscal year is given in the command 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fixed date warning* argument (with optional modifier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number of blocks* argument (*note `--blocks=ARG': Calendar options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--block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-em -b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-t -b 6 -j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the resource file for dates and processes those tha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(==todays) date!  Gcal displays a leading year calen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xed date warnings, found in the resource file, that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y (week/month/year) of the actu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ist fixed date warnings of past, present 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/years, too.  This can be done on the one hand,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%DATE' option in the fashion you require (*note Actu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::.), and on the other hand, if a command respectively a *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*range* of command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 -c 199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date entries related to entire 1993 and all etern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related to entire 1993 in ascending order;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is same as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 -c- july:199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date entries related to fiscal year - starting i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and ending in June 1994 - and all eternal da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fiscal year - starting in July 1993 and ending in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 - in descending order; the warning level is same as `-c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 -ce july 199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date entries related to July 1993 and all etern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related to July 1993 and all eternal holida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July 1993 in ascending order; the warning level 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`-cm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 -c-e 199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date entries related to entire 1993 and all etern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related to entire 1993 and all eternal holida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entire 1993 in descending order; the warning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s describes how to use a "resource file"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ates and appointments.  The name of the standard re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./.gcalrc'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uses a special file searching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Gcal program expects the standard resource file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looks in this direct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the above action fails, Gcal inspects that directo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d in the environment variable `HOME'.  If no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is defined and set, Gcal omits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HOME: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the above action fails, Gcal scans the directori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d in the environment variable `GCALPATH' (2) (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PATH: Environment variables.), for the standard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GCALPATH' environment variable contains a (`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-separated list of directories.  If no suc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s defined and set, Gcal omits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the above action fails, Gcal inspects the *user libra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normally `$HOME/lib/gcal-lib') fo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resource file.  This directory is a directory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HOME' directory.  If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GCAL_USR_LIBDIR' is set, Gcal appends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to the contents of the `HOME'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tries to use that directory first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rned-in default name of that directory (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_USR_LIBDIR: Environment variables.).  If no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is defined and set, Gcal omits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all above actions fail, Gcal inspects the *system libra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normally `/usr/lib/gcal-lib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$(prefix)/lib/gcal-lib') for detecting the standar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is directory is a directory absol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root*/*$(prefix)* directory.  If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GCAL_SYS_LIBDIR' is set, Gcal tries to use that directo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using the burned-in default name of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note GCAL_SYS_LIBDIR: Environment variable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tandard resource file is not found during steps 1...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ing mechanism, no fixed date warnings will be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`-f|F NAME[+...]' respectively `--resource-file=ARG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 is given, a file NAME will be used for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resource file.  *Note `--resource-file=ARG'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arn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path name" contains one ore more `/' (slash)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a file, which fixed access path either starts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like `/foo/bar/file', or from the actual directory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`./bar/file' or `../bar/file'.  If NAME is a path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file NAME is found, Gcal w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file NAME is not found, Gcal will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simple" file name does not contain a `/' (slash) charact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no fixed access path, like `file'.  If NAME is a simpl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tries to find this file NAME using the previously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arch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On OS/2, MS-DOS and some other systems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andard* resource file is `./gcalr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The environment variable `PATH' is used on `MSDOS' for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`DPATH' is used on `OS/2'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cal resource file is a plain ASCII text file. This text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ny text editor or by redirecting the *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* to a fi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echo '19930217 Text' &gt;&gt; re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but simple line structure is required so Gcal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its contents.  Each fixed date warning entry i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splitted into two parts, namely a *date part* and a *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*, which *must* be separated by *one* "whitespace" character (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Form-Feed ...) minimum (except of *local date 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/operations)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part *whitespace* text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ncret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YY[MM[DD|WWW[N]]]*whitespace*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uch more concret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217 I'm the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part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 of a "date part" - which gives Gcal the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ate a fixed date happens - of a line in the re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ither*: `YYYY[MM[DD|WWW[N]]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 digits), is the year including the century (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...9999).  Leading zeroes are required in case give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ess than 1000 and other components of the date pa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M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digits or 3 characters), is the month (range 00...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, respectively Jan, Feb...).  A given 99 for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e last month of the year (== December).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es are required in case given month is less than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mponents of the date part are trailing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digits), is the day (range 00...31 or 99).  A given 9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y means the last day of the month.  Leading zero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in case given day is less than 10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s of the date part are trail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..3 characters), is a short weekday name (range Mon...S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 digit), is the N'th weekday WWW of month (range 1...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N == 1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'th weekday WWW of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N =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weekday WWW of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: `YYYY*d|wN[WWW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 digits), is the year including the century (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...9999).  Leading zeroes are required in case give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ess than 1000 and other components of the date pa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*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characters), is the reference to an ordinar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*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characters), is the reference to a da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-8601:1988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..3 digits), is the value in days or in weeks,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ccurs.  If the computed date doesn't occur in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 is off the year bounds, the fixed date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..3 characters), is a short weekday name (range Mon...S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: `YYYY@e|DVAR[[+|-]N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 digits), is the year including the century (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...9999).  Leading zeroes are required in case give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ess than 1000 and other components of the date pa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characters), is the reference to Easter Sun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DV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characters), is the reference to a d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[+|-]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..4 alphanumeric characters), is the optional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n days, the fixed date occurs relative to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ay's date or date variables date.  If the comput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occur in year, i.e. is off the year bounds,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warning message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: `YYYY@e|DVAR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 digits), is the year including the century (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...9999).  Leading zeroes are required in case give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ess than 1000 and other components of the date pa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characters), is the reference to Easter Sun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DV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characters), is the reference to a d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..7 alphanumeric characters), is the optional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n weekdays, the fixed date occurs relative to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ay's date or date variables date.  If the comput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occur in year, i.e. is off the year bounds,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warning message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: Any of these date variable assignments respectively oper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=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=MMWW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=*dN[WW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=*wN[WW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=D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+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-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ease note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YYY is specified as 0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th and day are assumed to be annual events and the *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* will be displayed for an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MM is not given or specified as 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y is assumed to be a monthly event for the specifie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text part* will be displayed for an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DD is not given or specified as 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day is assumed to be a daily event for the specified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and the *text part* will be displayed for an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WWW is specified as a short (2...3 characters) weekda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`Mon, Tue...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ven weekday name is assumed to be a weekly ev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year and month and the *text part* will b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art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text part" of a line in a resource file can be any tex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text is unlimited, but the whole text of a fix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(date part, highlighting sequences and text part)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to `MAXLEN' characters (actually 10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you can split the text of a *long* resource fi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`~' (tilde) character is found in the text par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replaced by a real `\n' (newline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quote the `~' (tilde) character - in case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needed - by placing a `\' (backslash) character befor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`\~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he characters `\~' itself, you have to quote the `\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slash) character by itself, e.g. `\\~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of the resource file is continued on the next line if a `\-\n'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-newline character sequence is foun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Mo Every Mo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M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beginning with a `;' (semicolon) character in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as a remark and will not be used by Gcal!  Any *whitesp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lead the remar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dd "#include" statements in a resource file (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he method, which is used by the C Preprocessor)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ing further resource fil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#include "foo/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#include &lt;b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*#include* statement stimulates Gcal to load the file `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 `foo' using steps 1...5 of the previously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, which is used for searching files (*note 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: Resource fil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*#include* statement stimulates Gcal to load the file `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 respectively system library directory using steps 4...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explained mechanism, which is used for sear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lease note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files may not include other files, i.e. recur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includes are not permit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cro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part of a resource file line may contain nine speci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that may occur mixed and multiple.  These macro text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%' (percent) character, which may be quoted by a leading `\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slash) character if the `%' (percent) character itself i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the text part, e.g. `\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lease note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date after the `%b...', `%y...', `%s...' and `%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texts may be denoted either using the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YYYY[MM[DD|WWW[N]]]', `YYYY*d|wN[WWW]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YYYY@e|DVAR[[+|-]N[WWW]]'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s[YYYY[MM[DD|WWW[N]]]]' references the "starting date" of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i.e. the first date the fixed date may occur.  If the d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ded in the `%s...' macro text, is grea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queried date, so the complete warning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.  If the warning text must be shown, the text of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suppressed in output.  This macro text *must* have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whitespace*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YYY... is not given (==*no* date encoded), the 01 Janu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year is assumed for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YYY is set to 0000, the current year is assumed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MM is not given, then 01 (==January) is assumed for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MM is set to 00, the current month is assumed for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DD|WWW is not given, then 01 is assum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DD is set to 00, the current day is assum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N field is given (range 1...5 or 9), a WWW fie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e[YYYY[MM[DD|WWW[N]]]]' references the "ending date" of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i.e. the last date the fixed date may occur.  If the d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ded in the `%e...' macro text, is less the current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date, so the complete warning text will be suppres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ext must be shown, the text of this macro is alway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tput.  This macro text *must* have a trailing *whitesp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YYY... is not given (==*no* date encoded), the 31 Dec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year is assumed for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YYY is set to 0000, the current year is assumed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MM is not given, then 12 (==December) is assumed for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MM is set to 00, the current month is assumed for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DD|WWW is not given, then the last day of month MM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DD is set to 00, the current day is assum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N field is given (range 1...5 or 9), a WWW fie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b[YYYY[MM[DD|WWW[N]]]]' references a "year of birth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n *age value*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`My %b1962 birthday%s1952 %e2062'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`My 32'nd birthday', in case the current year is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age values are evaluated/respeced only, if the compu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value is greater zero.  The fixed date warning in preced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only in case the current year is greater than 1952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062.  If the warning text must be shown, the text of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suppressed in output.  This macro text *must* have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whitespace*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YYY... ist not given (==*no* date encoded),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for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YYY is set to 0000, the current year is assumed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MM is not given or set to 00, the current month is assu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DD is not given or set to 00, the current day is assu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N field is given (range 1...5 or 9), a WWW fie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y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y[YYYY[MM[DD|WWW[N]]]]' references any year and is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ar difference value"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`Sylvester 1912 is %y1912 years ago'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`Sylvester 1912 is -82 years ago', in case the current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arning text must be shown, the text of this macro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in output.  This macro text *must* have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whitespace*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YYY... is not given (==*no* date encoded), the current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for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YYY is set to 0000, the current year is assumed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MM is not given or set to 00, the current month is assu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DD is not given or set to 00, the current day is assu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N field is given (range 1...5 or 9), a WWW fie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m' references the current respectively queried "month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actual (==todays)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w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w' references the current respectively queried "week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actual (==todays)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d' references the current respectively queried "day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actual (==todays) dat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urce file line like `0 %d days gone'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`-10 days gone', in case you call Gcal with the `-c10-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n[[+|-]N]' references the current respectively queried "day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date plus/minus N days and is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"date text"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urce file line like `1962Sep21 10000 days old: %n+1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`10000 days old: Feb-06-1990', in case you call Gc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`-c' option and the command `sep 1962' (*note `MM YYYY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ommand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t[12|24]' references the "actual system time"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`Time: %t --&gt; Dentist at 10:00'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`Time: 07:32 --&gt; Dentist at 10:00', in case the actu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value is 07:32 (hh: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tem time value is always displayed in a highlighted mann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24-hour* format by default.  For displaying in the *12-hour*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`12' behind `%t', e.g. `%t1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al respects *global* and/or *local* date variables (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date-variable=ARG': Date warning options.).  This means up to *25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date variables can be set and referenced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e name of a date variable DVAR is a singl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except the `e' character, which is internally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 Sunday's date and unassignable/unoperatable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perator character `=' and the numerical values of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MMDD this variable has to store or the reference to anoth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=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=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=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local date variables can store dynamic date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MWWWN' or `*d|wN[WWW]' forma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=03s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=JunMon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*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=*d10f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=*w3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, date variable A stores the date of second Sunday in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 stores date of last Monday in June.  The date variable X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the 10'th absolute day of the year (== 10'th January).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date of the 10'th Friday of the year, and the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 is the date of the Sunday, which occurs in the 3'rd week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ution: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inds of assignments to date variables are *only*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n simple year bounds, which means during current yea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xed dates shown after the current year has changed, e.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fiscal yea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variables which are defined in a resource file are alway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d only respected in this specific file and that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it.  This means for the included file that *all*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 caller are visible.  The included file itself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ts own local variables in its own name-space,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to caller on return.  All other definitions of d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ommand line, environment variable or response file)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  If a resource file line contains a reference of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which is not locally defined in that file, Gcal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lobal values held by this variable.  If this fails be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efinition of this date variable is given, Gcal will n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.  If the simple `--debug' respectively `--debug=inter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, warning messages for each undefined date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(*note `--debug=internal': Global options.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debug=abort' option is given, Gcal will abort program execu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defined global date variable reference occur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*Note `--debug=abort': Glob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dvanced users should apply the `--hidden' option, which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ctual incarnation of a local date variable -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fined in a resource file and not in an included file 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ported to further resource files instead of using it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case that date variable isn't locally defined in tha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 Include statement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e aware, the use of this option could produce unwanted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rder of processing the resource files i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in managing the `--hidden' option, so it's not recommen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You, the user, must know exactly what you're doing when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; *you are expressively warned now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operations can be performed on da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VAR+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incrementation by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VAR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decrementation by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VAR+=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of a constant numeric day fact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VAR-=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ion of a constant numeric day fact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operations which are done on a local dat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resource or include file, where the local dat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perations on a global date variable are performed i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that file which is included by it, these operation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n that specific file (they are done locally), not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 processed.  This means the initial values of glob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always restored if the resource fi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each date variable assignment/oper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n a single line in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examples how a resource file can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is is an example of a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715 Time: %t --&gt; Dentist at 1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921 My %b1962 birthday%s1952 %e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93 Gregorian~reformation\~is %y1752 year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Sep03 Gregorian~reformation\~is %y1752 year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Every day in every month in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 Every day in every month in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00 Every day in every month in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0fri        Every Friday i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7mo3 Every third Monday~in July every year less 1980%e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@e-10 Easter Sunday-10 days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@e-10 Easter Sunday-10 days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00@e+10 Easter Sunday+10 days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=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@a+20 20 days after date of date variable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=*W10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@a-1 The Thursday of the 10'th ISO-week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@a   The Friday of the 10'th ISO-week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@a1  The Saturday of the 10'th ISO-week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*d10    The 10'th absolute day i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*d99tue The last Tuesday i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*w99su The Sunday of the last ISO-week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of the Gregoria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endar that we use today was first formulat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 variations by the Romans.  During Julius Caesar's re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was falling in autumn so he ordered Sosigenes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endar.  He added 90 days to the year 46 B.C. to make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sonal drift and adjusted the lengths of the months as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today.  He introduced the leap year by adding one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every four years.  The use of the leap year was an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entirely accurate.  The true solar year is 365 days, 5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minutes, and 46 seconds.  One 366-day year every four years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verage year of 365 days, 6 hours.  Every four years, an err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minutes, 56 seconds was accumulated.  This calendar is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 "Julian"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16'nth century, the vernal equinox occurred around March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March 21, so Pope Gregory XIII introduced the ne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in 1582.  Thursday, October 4, 1582 was followed by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5.  Incidentally, the "Gregorian reform" compensates by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(3 days) every 400 years.  The actual excess accumulated is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53 minutes and 20 seconds.  The error of 2 hours, 53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econds every 400 years accumulates to one day in 3323 years.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body i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holic countries adopted the Gregorian calendar almos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stant countries on the Continent adopted the new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700.  England and the American colonies changed in 1752, by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liament.  Orthodox Christian countries adopted the 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later.  Russia was the last European country to do so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st revolution of 1917.  As a result, the USSR celeb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Revolution (happened on October 25, 1917) in the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n November 7'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nglish program version, Gcal assumes the 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ion have occurred in 1752 on the 3'rd of Sept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is document the following *metasyntactic* conven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n discussing command line options an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is not optional and N must be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|DV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is not optional and must be a single alphabe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TEXT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is optional and TEXT is a valid alpha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AB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are optional, any number may be used in any 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, A, B, AB, B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{AB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are not optional, minimum one up to any numb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any 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, B, AB, B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A|B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are optional, select either A or B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|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are not optional, select either A or B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A[B]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are optional, select either A or AB, but no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A|B[C]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are optional, select A or B or AC or BC, but no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A|BC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are optional, select either AC or BC, but not A or 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A]|[B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*lists* are optional, select either list A or list 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...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arguments/files may be specified and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ding scheme tables explain th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date part* (YYYY...) of a resource file line and the mod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style option `-c|C[]', which is used for the fixed d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the long-style option `--period-of-fixed-dates=ARG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i.e. they point out all possible correspondenc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ecause Gcal does not respect all entries found i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a *fixed date warning* argument is given, it resp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ntries which have a definite relation to the *fix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* arg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*date part* `YYYY...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any year number (0001...9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any month number (01...12 or 99) respectively and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month name with lenght of 3 characters (Jan, Feb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any day number (01...28, 29, 30, 31 or 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any textual short weekday name with lenght of 2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(Mon...S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any single alphabe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any number (one or more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cheme 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ble opposes all possible encode variations of a dat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date part* of resource file with all fitting modifi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style option `-c|C[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lease note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-c', `-ct', `-cNd', `-c*d|wN[WWW]', `-c@e|DVAR[[+|-]N[WWW]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MMDD' and `-cMMWWWN' options respect *all* encode vari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*date part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*Date part of resource file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*Short-style option -c|C[]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+|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0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MM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+|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MM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DD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YY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+|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YY00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YYMM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+|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YYMM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DD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0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MM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YY00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YYMM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0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MM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DD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YY00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YYMM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DD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*d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DD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YY*d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DD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*w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DD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YY*w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DD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@?[+|-]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DD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YY@?[+|-]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DD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cheme 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ble opposes all possible encode variations of the shor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`-c|C[]' with all fitting modifiers of a date given in the *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* of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*Short-style option -c|C[]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*Date part of resource file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c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Nd|+|-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MMDD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MM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*d|w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@e|DVAR[[+|-]N[WWW]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0000', `0000MM00', `YYYY0000', `YYYYMM00', `000000D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MMDD', `YYYY00DD', `YYYYMMDD', `000000WWW', `0000MMWW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YYYY00WWW', `YYYYMMWWW', `000000WWWN', `0000MMWWWN', `YYYY00WWW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YYYYMMWWWN', `0000*dN', `0000*dNWWW', `YYYY*dN', `YYYY*dNWW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*wN', `0000*wNWWW', `YYYY*wN', `YYYY*wNWWW', `0000@?[+|-]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@?[+|-]NWWW', `YYYY@?[+|-]N', `YYYY@?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cw[+|-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N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00DD', `0000MMDD', `YYYY00DD', `YYYYMMDD', `000000WW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MMWWW', `YYYY00WWW', `YYYYMMWWW', `000000WWWN', `0000MMWWW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YYYY00WWWN', `YYYYMMWWWN', `0000*dN', `0000*dNWWW', `YYYY*d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YYYY*dNWWW', `0000*wN', `0000*wNWWW', `YYYY*wN', `YYYY*wNWW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@?[+|-]N', `0000@?[+|-]NWWW', `YYYY@?[+|-]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YYYY@?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cm[+|-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00DD', `0000MMDD', `YYYY00DD', `YYYYMMDD', `000000WWW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MMWWWN', `YYYY00WWWN', `YYYYMMWWWN', `0000*dN', `0000*dNWW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YYYY*dN', `YYYY*dNWWW', `0000*wN', `0000*wNWWW', `YYYY*w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YYYY*wNWWW', `0000@?[+|-]N', `0000@?[+|-]NWWW', `YYYY@?[+|-]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YYYY@?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cy[+|-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lNd|w|+|-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lMMDD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l*d|w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l@e|DVAR[[+|-]N[WWW]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MMDD', `YYYYMMDD', `0000MMWWWN', `YYYYMMWWWN', `0000*d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*dNWWW', `YYYY*dN', `YYYY*dNWWW', `0000*wN', `0000*wNWW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YYYY*wN', `YYYY*wNWWW', `0000@?[+|-]N', `0000@?[+|-]NWW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YYYY@?[+|-]N', `YYYY@?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all environment variables which are used by G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LUM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umber of columns on the screen. 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columns specified by the `TERM'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syst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users home directory (used to find the `.gcalrc'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precedence over `GCALPATH', `GCAL_USR_LIBDIR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GCAL_SYS_LIB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hich are passed to Gcal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ANS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efined or set, ANSI escape highlighting sequenc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 substituted by default if no othe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re defined by command line option o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ca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:') colon-separated list of directories which are sear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`.gcalrc' file.  Takes precedence over `GCAL_USR_LI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`GCAL_SYS_LIB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_USR_LI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a directory relative to `HOME' directory, where user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respectively *private access* resource files (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).  Takes precedence over `GCAL_SYS_LIB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_SYS_LI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a directory absolute *root*/*$(prefix)*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-administrator stores common respectively *public acc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files (date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`L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umber of lines on the screen.  Takes precedenc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specified by the `TERM' environment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*external* pager program, which is used if th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`-p' respectively `--pager'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:') colon-separated list of directories which are sear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*external pager* program.  *Note `--pager':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,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terminal on which Gcal is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al produces the following *exit*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for help screen, software license or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jus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command line argument /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out of range for computing Easter Sun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memory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date part in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month field entry in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day field entry in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formed *#include* statement in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 sub-*#include* statement in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file respectively include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N'th weekday field (only 1...5 or 9 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*whitespace* character between *date part* and *text par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ile respectively shell script can't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date variab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d date variabl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date value assigned to d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output to Email addres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error, C Function pipe(), fork() or execlp(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0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resource respectively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 `-c|C[]' or `-f|F NAME[+...]' option causes no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lphabetical list of the command line arguments that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lphabetical list of the environment variables that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