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iff2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this document in entirety.  I took the time to make it explic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, and very useful.  It took me longer to write it than it will ever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it.  Therefore, you owe it to both of us to read it.  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ff2Wav is an OS/2 Presentation Manager program that converts AIFF (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change Format) files (used on the Macintosh) to WAVE format (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words in this manual are highlighted in bold tex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C Enforce.  These are words that refer to Aiff2Wav option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hoose.  Words that are in colored text such as Read This are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emphasized.  Words in italics refer to aspects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S/2 Online Book and the related file AIFF2WAV.EXE are al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5 by Jeff Glatt.  These files are freely redistributable, 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nd distributed along with any software, be it commercial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se files are not internally modified, nor specifically so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lete product by themselves.  The only price that you have to p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that you're already paying by spending all of your time in fro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instead of developing healthier out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O STANDAR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grams are provided "as is" without warranty of any ki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ed or implied or tatooed in a place that only a few people ha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n, including but not limited to the implied warranties of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ness for a particular purpose, and the dubious assump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has been created by a sane individual who would nev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that may hurt you. The entire risk as to the res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of the programs is assumed by you or someone who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like you.  Jeff Glatt does not guarantee that the function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ill meet your requirements, especially if you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lve lots of latex and some docile, domesticated animal.  Nor does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tt warranty the programs to be uninterruptable or error-fre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ifully free of "General Protection Faults".  If you use said progra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not say anything nasty about the author, even i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vertently cause the erasure of your collection of X-rated GIF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ative, overweight and overrated TV "personality" plooking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gorously with his royalty checks from some rancid paperback.  Jeff Glat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sponsible for any damages as a result of anything that he ha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hasn't done, or was supposed to do but never got around to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he doesn't even care so leave him alone, ratfac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more or less protections in certain states of the union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how far your local politician is willing to bend over for some b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usiness lobbyist.  Just remember that Jeff Glatt has no mone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bother suing him as a result of any damages caused by this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Tell your greasy lawyer to go after IBM, and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 12 really stupid pinheads for the jury.  If swallowed, induce vo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by contemplating the asthetics of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is a 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is a trademark of Microsoft Incorporated, and furthermore,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es is to blam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suggestions, comments, criticisms, and anything els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lar bills, then send them to someone else because you got it for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know what you get for nothing?  But, if you do need t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, then either phone some of the more prominent psychiatrict clin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 New York state, or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ff G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Sycamore Driv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Hartford, NY 1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15) 735-5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ff2Wav is run from an OS/2 Command Prompt and 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ff2Wav [/U /E] AIFF_filename [WAVE_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tems in brackets are optional.  Any, all, or none of the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or omitted.</w:t>
        <w:tab/>
        <w:t>Options are preceded by a / character.</w:t>
        <w:tab/>
        <w:t>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anywhere (ie, after the source and destination filenames, in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s, etc).  The destination WAVE_filename is optional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it must be somewhere after the source (ie, AIFF_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FF_filename</w:t>
        <w:tab/>
        <w:tab/>
        <w:t xml:space="preserve">  The name of the AIFF file (that Aiff2Wav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vert).  If no filename is given, Aiff2Wav display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elp template, and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_filename</w:t>
        <w:tab/>
        <w:tab/>
        <w:t xml:space="preserve"> WAVE_filename is the name of the new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 that you want Aiff2Wav to create.  This argumen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ou to choose a particular name for the resulting WA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you don't supply WAVE_filename, then Aiff2W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reates a new name using the original file's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.WAV extension (ie, any original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ripped from the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te:  The WAVE_filename can't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IFF_filename (ie, Aiff2Wav must not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original file) or the file may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nd the conversion ru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</w:t>
        <w:tab/>
        <w:tab/>
        <w:tab/>
        <w:t xml:space="preserve">  Specify the /U option if the AIFF file has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aveform data.  (ie, For 8-bit, the lowest value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the highest is 255).  WAVE format requires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e signed.  (ie, For 8-bit, the lowest value is -12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highest value is 127).  Some programs write AI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s with data in unsigned form.  Other progra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igned form.</w:t>
        <w:tab/>
        <w:t>Unfortunately, there'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termine which form was used by examing the AI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.  (ie, This is a problem with the AIFF forma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aulty interpretations of the original spec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ou'll have to make the determination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eed to use this option.  If a resulting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version file sounds distorted without using the /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ption, then try using /U and compare the s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other conversion.  One of the two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finitely sound more distorted tha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</w:t>
        <w:tab/>
        <w:tab/>
        <w:t xml:space="preserve">      Enables MPC Enforcement.</w:t>
        <w:tab/>
        <w:t>If the AIFF wavef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ample Rate is not one of the 3 Windows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ates of 11.025, 22.05, or 44.1 kHz sample rat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t to the nearest such rate.  Note that Aiff2W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oesn't interpolate the data.  It just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ample rate, so the waveform's pitch may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eing transposed.  If MPC Enforce is off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aveform's original sample rate is preserv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on't specify /E, Aiff2Wav does not alte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  <w:tab/>
        <w:t>It doesn't matter if you use lower or upper case on the options (ie, /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/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ff2Wav automatically strips any Macintosh binary header from the AIF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the possible error messages that you may see.  Follow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is a description of likely causes for that error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iff2Wav finally terminates, it returns an Error Result (ie, numb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S.  A 0 returned value indicates that the operation was a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zero values are errors.  Note that this is returned in the REXX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RC when calling Aiff2Wav from a REXX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open XX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  <w:tab/>
        <w:t>An AIFF file, that you asked Aiff2Wav to convert, didn't open.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s the AIFF name that you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The filename that you specified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Check the filename that you entered.  Did you specif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and file that exis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 Aiff2Wav does not support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Some other program has this filename currently in us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venting Aiff2Wav from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Make that other program close thi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 </w:t>
        <w:tab/>
        <w:t>RC = 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 is not an AIFF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  <w:tab/>
        <w:t>You tried to convert a file that isn't an AIFF file.  All A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gin with a certain header.  This one doesn't and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n't an AIFF file.  XXX is the AIFF filename that you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The file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Use my utility WAVECHK.EXE to check that the fi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corrupted AIFF file.</w:t>
        <w:tab/>
        <w:t>If corrupted, use a backup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The file is in some format other than an AIF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Use my utility WAVECHK.EXE to check that the fil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IFF file.  If not, use another file conversion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ile to WA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 </w:t>
        <w:tab/>
        <w:t>RC = 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AIFF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  <w:tab/>
        <w:t>While loading an AIFF file to be converted, an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The file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Use my utility WAVECHK.EXE to check that the fi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corrupted AIFF file.</w:t>
        <w:tab/>
        <w:t>If corrupted, use a backup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 </w:t>
        <w:tab/>
        <w:t>RC = 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create XX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  <w:tab/>
        <w:t>The new WAVE file, that you asked Aiff2Wav to create,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.  XXX is the WAVE filename that you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The filename that you specified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Check the filename that you entered.  Did you specif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that doesn't exist?  Aiff2Wav only creates files;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Some other program has this filename currently in us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venting Aiff2Wav from writ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Make that other program close thi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The file exists, but although you agreed to overwrite it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 READONLY bit set, so Aiff2Wav can't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Use OS/2's ATTRIB command to turn off the READONL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You chose to save data upon some medi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Remove the write-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 </w:t>
        <w:tab/>
        <w:t>RC = 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write to WAV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  <w:tab/>
        <w:t>In saving a new WAVE file, Aiff2Wav encounter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ing the data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The media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Make sure that there is enough room on the media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w WAVE file that Aiff2Wav creates.  Aiff2Wav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dict required space before converting the data, s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wn jud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 </w:t>
        <w:tab/>
        <w:t>RC = 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